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Sean R. Hoyden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598 Buttonbush Court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nassas, VA 20110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: 703.899.8893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sean.hoyden@gmail.com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S-SCI Security Clearance w/ CI Polygraph (Active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FESSIONAL PROFIL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odyText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Expert Naval Intelligence and Electronic Warfare Specialist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with experience in various military and federal government intelligence and operations activities. </w:t>
      </w:r>
      <w:r>
        <w:rPr>
          <w:rFonts w:cs="Arial" w:ascii="Arial" w:hAnsi="Arial"/>
          <w:b w:val="false"/>
          <w:sz w:val="22"/>
          <w:szCs w:val="22"/>
        </w:rPr>
        <w:t xml:space="preserve">Excellent technical skills in signals intelligence, all-source analysis and interpretation, personnel training and operational problem solving. A strong familiarity with imagery systems, collection techniques, interpretation as well as experience with various forms of MASINT collection and exploitation. Outstanding </w:t>
      </w:r>
      <w:r>
        <w:rPr>
          <w:rFonts w:cs="Arial" w:ascii="Arial" w:hAnsi="Arial"/>
          <w:b w:val="false"/>
          <w:color w:val="000000"/>
          <w:sz w:val="22"/>
          <w:szCs w:val="22"/>
        </w:rPr>
        <w:t>communication and managerial skills with a strong commitment to results-oriented teamwork and camaraderie</w:t>
      </w:r>
      <w:r>
        <w:rPr>
          <w:rFonts w:cs="Arial" w:ascii="Arial" w:hAnsi="Arial"/>
          <w:b w:val="false"/>
          <w:sz w:val="22"/>
          <w:szCs w:val="22"/>
        </w:rPr>
        <w:t xml:space="preserve">.  Proven ability to </w:t>
      </w:r>
      <w:r>
        <w:rPr>
          <w:rFonts w:cs="Arial" w:ascii="Arial" w:hAnsi="Arial"/>
          <w:b w:val="false"/>
          <w:color w:val="000000"/>
          <w:sz w:val="22"/>
          <w:szCs w:val="22"/>
        </w:rPr>
        <w:t>analyze complex problems, develop innovative solutions and implement effective operations. Areas of expertise includ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Collection Systems Operations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ctronic Warfare Technology &amp; Techniqu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chnical Systems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lobal Operations Mana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stomer Support Operations to include training &amp; educati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LECTED PROFESSIONAL EXPERIENC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ne 2003 to June 2006 -- NCOIC</w:t>
      </w:r>
      <w:r>
        <w:rPr>
          <w:rFonts w:cs="Arial" w:ascii="Arial" w:hAnsi="Arial"/>
          <w:b/>
          <w:color w:val="000000"/>
          <w:sz w:val="22"/>
          <w:szCs w:val="22"/>
        </w:rPr>
        <w:t>, National Reconnaissance Office / Operational Support Office / Pacific Team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d hand picked staff of Subject Mater Experts (SME’s) tasked with providing overhead systems information to military forces. </w:t>
      </w:r>
    </w:p>
    <w:p>
      <w:pPr>
        <w:pStyle w:val="BulletedList"/>
        <w:numPr>
          <w:ilvl w:val="0"/>
          <w:numId w:val="7"/>
        </w:numPr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Orchestrated activities of support team and field representatives conducting global operations. </w:t>
      </w:r>
    </w:p>
    <w:p>
      <w:pPr>
        <w:pStyle w:val="BulletedList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Cs w:val="22"/>
        </w:rPr>
        <w:t>Directed the efforts of deployed Theater Support Representatives and contractor support personnel over a throughout the US Pacific Command Theatre of Operations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Spearheaded integration and implementation of multi-agency initiatives to provide warfighters national space systems data. Ensured continuity in space systems support to wide-ranging customer base during national emergencies and execution of combat operations. </w:t>
      </w:r>
    </w:p>
    <w:p>
      <w:pPr>
        <w:pStyle w:val="BulletedList"/>
        <w:numPr>
          <w:ilvl w:val="1"/>
          <w:numId w:val="8"/>
        </w:numPr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Managed and resolved competing requirements of more than 200 customers including military and government agencies while working with limited budgetary and personnel resources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vided post facto analysis of foreign military events to develop improvement recommendations for future National Technical Means architectures and capabilitie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ril 2001 to June 2003 – Technical Manager, Electronic Warfare Division and Asst. Training Officer (USS Bulkeley)</w:t>
      </w:r>
    </w:p>
    <w:p>
      <w:pPr>
        <w:pStyle w:val="BulletedList"/>
        <w:numPr>
          <w:ilvl w:val="0"/>
          <w:numId w:val="0"/>
        </w:numPr>
        <w:ind w:left="360" w:hanging="36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Supervised 23 sailors in daily Command, Control, Communications and Intelligence (C3I) operations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d a highly successful completion rate (99.4%) of maintenance on Electronic Warfare systems while minimizing down time and ensuring full functionality for battle group operations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d and successfully implemented over 260 fleet battle readiness exercise scenarios ensuring personnel were current on the latest requirements required for worldwide deploymen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ptember 1997 to April 2001 -- Supervisor and Asst. Technical Manager, Information Operations Division (USS Tortuga)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pervised engineering maintenance functions and developed multimedia intelligence products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rformed testing and troubleshooting of highly sophisticated and mission critical Electronic Warfare equipment to ensuring readiness and optimization of warfighting shipboard capabilities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sured that shipboard equipment was safely maintained and proactively reduced working hazards resulting in a 60% decrease in work related accidents over a two years period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searched, developed and presented operational intelligence briefings to support shipboard operations as well as embarked Marine and Navy Special Warfare units’ requirement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SEAN R. HOYDEN     </w:t>
        <w:tab/>
        <w:tab/>
        <w:tab/>
        <w:tab/>
        <w:tab/>
        <w:tab/>
        <w:tab/>
        <w:tab/>
        <w:tab/>
        <w:tab/>
        <w:t xml:space="preserve">  Page 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RAINING AND PROFESSIONAL EDUCATION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pleted over </w:t>
      </w:r>
      <w:r>
        <w:rPr>
          <w:rFonts w:cs="Arial" w:ascii="Arial" w:hAnsi="Arial"/>
          <w:sz w:val="22"/>
          <w:szCs w:val="22"/>
        </w:rPr>
        <w:t xml:space="preserve">4000 </w:t>
      </w:r>
      <w:r>
        <w:rPr>
          <w:rFonts w:cs="Arial" w:ascii="Arial" w:hAnsi="Arial"/>
          <w:color w:val="000000"/>
          <w:sz w:val="22"/>
          <w:szCs w:val="22"/>
        </w:rPr>
        <w:t xml:space="preserve">hours of broad-based professional training in Intelligence, Space and Communications Systems Technology, Computer Applications, Electronic Warfare Systems, Force Employment Planning, Naval Operations and Safety Training and Personnel Leadership Theory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elected technical training includes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O Systems Information Cours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NRO Customer Support Systems Trainin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 OPELINT Analyst Trainin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listed Intelligence Assistant Cours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er Narcotics Training Cours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vy Leadership Training School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Electronic Warfare Operations Schoo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s Warfare Module Manage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vanced Electronics Technology Trainin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loat Safety Specialist School (includes afloat HAZMAT training)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ipboard Damage Control School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ipboard Firefighting (Basic &amp; Advanced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pedo Countermeasure Technician's School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 Rapid Blooming Offboard Chaff Launcher Maintainer's Cours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LECTED PROFESSIONAL ACCOMPLISHME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on Desert Fox, Operation Allied Force, Operation Northern Wat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terranean, Persian Gulf, South American Deployment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ddle Enlisted of the Quarter Award (2005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y &amp; Marine Corps Achievement Medal (4 Awards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Joint Commendation Medal (2006)</w:t>
        <w:b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WORDS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SIGINT, ELINT, All-Source Intelligence, National Systems, Overhead Collection Management,  MULTI-INT, National Technical Means, Tactical Data Processors, Tactical Broadcasts, IBS, Collection, Management, Battle Management, Electronics Warfare, ESM, ECM, ECCM, C4ISR, Cryptology, AN/SLQ-32(V), AN/ULQ-16(V), MK 36 Decoy Launching System, GALE-Lite, TRS, TRE, ENTR, ASSET, CTT-H3, JTT, SEI,  NRO, OSO, NGA, NSA, DIA, CIA, Navy, Marine Corps, PACOM, Training &amp; Education, Exercise Support.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68"/>
        </w:tabs>
        <w:ind w:left="31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36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6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36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20" w:before="60" w:after="60"/>
      <w:outlineLvl w:val="1"/>
    </w:pPr>
    <w:rPr>
      <w:rFonts w:ascii="Impact" w:hAnsi="Impact" w:cs="Impact"/>
      <w:spacing w:val="1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BulletedList">
    <w:name w:val="Bulleted List"/>
    <w:next w:val="Normal"/>
    <w:qFormat/>
    <w:pPr>
      <w:widowControl/>
      <w:numPr>
        <w:ilvl w:val="0"/>
        <w:numId w:val="5"/>
      </w:numPr>
      <w:bidi w:val="0"/>
    </w:pPr>
    <w:rPr>
      <w:rFonts w:ascii="Arial Narrow" w:hAnsi="Arial Narrow" w:eastAsia="Times New Roman" w:cs="Arial Narrow"/>
      <w:color w:val="auto"/>
      <w:spacing w:val="-5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n.hoyde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46:00Z</dcterms:created>
  <dc:creator>Jennifer</dc:creator>
  <dc:description/>
  <cp:keywords/>
  <dc:language>en-US</dc:language>
  <cp:lastModifiedBy>Lindy Martin</cp:lastModifiedBy>
  <cp:lastPrinted>2003-11-24T08:36:00Z</cp:lastPrinted>
  <dcterms:modified xsi:type="dcterms:W3CDTF">2006-11-09T12:46:00Z</dcterms:modified>
  <cp:revision>2</cp:revision>
  <dc:subject/>
  <dc:title>RASHID MUHAMMAD</dc:title>
</cp:coreProperties>
</file>