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1"/>
      </w:tblGrid>
      <w:tr>
        <w:trPr/>
        <w:tc>
          <w:tcPr>
            <w:tcW w:w="12001" w:type="dxa"/>
            <w:tcBorders/>
            <w:shd w:fill="E2EFF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mes M Waurishuk </w:t>
              <w:br/>
              <w:t>2810 Durant Trails Blvd</w:t>
              <w:br/>
              <w:t>Dover, FL  33527</w:t>
              <w:br/>
              <w:t>US</w:t>
              <w:br/>
            </w: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aurishukj@aol.com</w:t>
              </w:r>
            </w:hyperlink>
          </w:p>
          <w:tbl>
            <w:tblPr>
              <w:tblW w:w="6657" w:type="dxa"/>
              <w:jc w:val="left"/>
              <w:tblInd w:w="0" w:type="dxa"/>
              <w:tblLayout w:type="fixed"/>
              <w:tblCellMar>
                <w:top w:w="225" w:type="dxa"/>
                <w:left w:w="225" w:type="dxa"/>
                <w:bottom w:w="225" w:type="dxa"/>
                <w:right w:w="225" w:type="dxa"/>
              </w:tblCellMar>
            </w:tblPr>
            <w:tblGrid>
              <w:gridCol w:w="2600"/>
              <w:gridCol w:w="1500"/>
              <w:gridCol w:w="2557"/>
            </w:tblGrid>
            <w:tr>
              <w:trPr/>
              <w:tc>
                <w:tcPr>
                  <w:tcW w:w="26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Home: 813-689-4988  </w:t>
                  </w:r>
                </w:p>
              </w:tc>
              <w:tc>
                <w:tcPr>
                  <w:tcW w:w="255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0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7620000" cy="189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1"/>
        <w:gridCol w:w="20"/>
        <w:gridCol w:w="3"/>
      </w:tblGrid>
      <w:tr>
        <w:trPr/>
        <w:tc>
          <w:tcPr>
            <w:tcW w:w="975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bookmarkStart w:id="0" w:name="resume"/>
            <w:bookmarkEnd w:id="0"/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714500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0"/>
              <w:gridCol w:w="324"/>
              <w:gridCol w:w="6727"/>
            </w:tblGrid>
            <w:tr>
              <w:trPr/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4476750" cy="762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7675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00" w:type="dxa"/>
                  <w:tcBorders/>
                  <w:shd w:fill="FF66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Style w:val="Whitebold1"/>
                    </w:rPr>
                    <w:t>RESUME</w:t>
                  </w:r>
                </w:p>
              </w:tc>
              <w:tc>
                <w:tcPr>
                  <w:tcW w:w="3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7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Orange1"/>
                      <w:b/>
                      <w:bCs/>
                    </w:rPr>
                    <w:t>^</w:t>
                  </w:r>
                  <w:r>
                    <w:fldChar w:fldCharType="begin"/>
                  </w:r>
                  <w:r>
                    <w:rPr>
                      <w:rStyle w:val="InternetLink"/>
                      <w:sz w:val="15"/>
                      <w:b/>
                      <w:szCs w:val="15"/>
                      <w:bCs/>
                      <w:rFonts w:cs="Verdana" w:ascii="Verdana" w:hAnsi="Verdana"/>
                      <w:color w:val="0066CC"/>
                    </w:rPr>
                    <w:instrText xml:space="preserve"> HYPERLINK "http://recruiter.monster.com/tracking/viewresume.asp?redirect=%2Fsourcing%2Fdisplay.asp%3Frb%3D1%26tjtp%3D1%26tjtft%3D1%26stt%3DFalse%26rlid%3Dall%26FolderID%3D49468776%26maxfound%3D100%26ui_datemode%3D2%26q%3D%2522intelligence%2Bofficer%2522%2Band%2B%2522ISAF%2522%2Band%2B%2522secret%2522%2Band%2B%2522nato%2522%26ui_datemode%3D2%26mdateminage%3D0%26mdatemaxage%3D129600%26qrcn%3D%26qrjt%3D%26qrjd%3D%26qsn%3D&amp;folderid=49468776&amp;encrb=YLlYuDZkB.IeKfPrD1Y-054q0&amp;resumeid=129651390&amp;upsell=" \l "top%23top"</w:instrText>
                  </w:r>
                  <w:r>
                    <w:rPr>
                      <w:rStyle w:val="InternetLink"/>
                      <w:sz w:val="15"/>
                      <w:b/>
                      <w:szCs w:val="15"/>
                      <w:bCs/>
                      <w:rFonts w:cs="Verdana" w:ascii="Verdana" w:hAnsi="Verdana"/>
                      <w:color w:val="0066CC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b/>
                      <w:bCs/>
                      <w:color w:val="0066CC"/>
                      <w:sz w:val="15"/>
                      <w:szCs w:val="15"/>
                    </w:rPr>
                    <w:t>BACK TO TOP</w:t>
                  </w:r>
                  <w:r>
                    <w:rPr>
                      <w:rStyle w:val="InternetLink"/>
                      <w:sz w:val="15"/>
                      <w:b/>
                      <w:szCs w:val="15"/>
                      <w:bCs/>
                      <w:rFonts w:cs="Verdana" w:ascii="Verdana" w:hAnsi="Verdana"/>
                      <w:color w:val="0066CC"/>
                    </w:rPr>
                    <w:fldChar w:fldCharType="end"/>
                  </w: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751" w:type="dxa"/>
            <w:tcBorders/>
            <w:shd w:fill="FF660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771" w:type="dxa"/>
            <w:gridSpan w:val="2"/>
            <w:tcBorders/>
            <w:tcMar>
              <w:left w:w="10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Boldtext1"/>
              </w:rPr>
              <w:t xml:space="preserve">Resume ID: </w:t>
            </w:r>
            <w:r>
              <w:rPr>
                <w:rFonts w:cs="Verdana" w:ascii="Verdana" w:hAnsi="Verdana"/>
                <w:sz w:val="16"/>
                <w:szCs w:val="16"/>
              </w:rPr>
              <w:t>129651390   </w:t>
            </w:r>
            <w:r>
              <w:rPr>
                <w:rStyle w:val="Boldtext1"/>
              </w:rPr>
              <w:t xml:space="preserve">Resume Headline: </w:t>
            </w:r>
            <w:r>
              <w:rPr>
                <w:rFonts w:cs="Verdana" w:ascii="Verdana" w:hAnsi="Verdana"/>
                <w:sz w:val="16"/>
                <w:szCs w:val="16"/>
              </w:rPr>
              <w:t>Vice President, Senior Director, Executive Director, General Manager  </w:t>
            </w:r>
          </w:p>
        </w:tc>
      </w:tr>
      <w:tr>
        <w:trPr>
          <w:trHeight w:val="225" w:hRule="atLeast"/>
        </w:trPr>
        <w:tc>
          <w:tcPr>
            <w:tcW w:w="9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975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James M. Waurishuk, Jr.</w:t>
              <w:br/>
              <w:t xml:space="preserve">Tel. (813) 689-4988 2810 Durant Trails Blvd. waurishukj@aol.com Dover, FL 33527 </w:t>
              <w:br/>
              <w:br/>
              <w:br/>
              <w:t xml:space="preserve">OBJECTIVE </w:t>
              <w:br/>
              <w:br/>
              <w:t>Senior-executive level management, director-deputy director level responsibilities and or oversight for intelligence program/project management or business development in support of U.S. military/government, interagency, or international military or government intelligence or information operations program development and support.</w:t>
              <w:br/>
              <w:br/>
              <w:t>EXECUTIVE PROFILE</w:t>
              <w:br/>
              <w:br/>
              <w:t xml:space="preserve">Colonel, U. S. Air Force, Senior </w:t>
            </w:r>
            <w:r>
              <w:rPr>
                <w:rStyle w:val="Highlight1"/>
                <w:rFonts w:cs="Verdana" w:ascii="Verdana" w:hAnsi="Verdana"/>
                <w:sz w:val="18"/>
                <w:szCs w:val="18"/>
              </w:rPr>
              <w:t>Intelligence Offic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28-years of service in a variety of leadership, command, staff, operational, political-military and influence and information operations positions in Service, Joint service intelligence, White House staff, and national security communities. Majority of assignments were supporting third world, asymmetric warfare, special operations-low intensity operations and activities. Served in Central America, Europe, Middle East and Central/Southwest Asia, Horn of Africa, and Eastern Mediterranean areas of operations, and in direct support of the Global War on Terror. </w:t>
              <w:br/>
              <w:t xml:space="preserve">Security Clearance: Above Top </w:t>
            </w:r>
            <w:r>
              <w:rPr>
                <w:rStyle w:val="Highlight1"/>
                <w:rFonts w:cs="Verdana" w:ascii="Verdana" w:hAnsi="Verdana"/>
                <w:sz w:val="18"/>
                <w:szCs w:val="18"/>
              </w:rPr>
              <w:t>Secret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with Counter-Intelligence Polygraph.</w:t>
              <w:br/>
              <w:br/>
              <w:t>AREAS OF EXPERTISE</w:t>
              <w:br/>
              <w:br/>
              <w:t xml:space="preserve">• Intelligence Operations </w:t>
              <w:br/>
              <w:t>and Analysis • International / Foreign</w:t>
              <w:br/>
              <w:t>Engagement • 4th Generation / Asymmetric Warfare</w:t>
              <w:br/>
              <w:t xml:space="preserve">•??Terrorism and </w:t>
              <w:br/>
              <w:t xml:space="preserve">???Counter-Terrorism •? Special Operations </w:t>
              <w:br/>
              <w:t xml:space="preserve">Intelligence Support • Strategic Influence </w:t>
              <w:br/>
              <w:t xml:space="preserve">and Communications </w:t>
              <w:br/>
              <w:t>• Organizational / Personnel</w:t>
              <w:br/>
              <w:t>???Management • Information and</w:t>
              <w:br/>
              <w:t xml:space="preserve">Psychological Operations • Political-Military Affairs </w:t>
              <w:br/>
              <w:br/>
              <w:br/>
              <w:t>PROFESSIONAL EXPERIENCE</w:t>
              <w:br/>
              <w:br/>
              <w:t>UNITED STATES CENTRAL COMMAND</w:t>
              <w:br/>
              <w:t>MacDill AFB, Florida July 2004-Present</w:t>
              <w:br/>
              <w:t>DEPUTY DIRECTOR OF INTELLIGENCE</w:t>
              <w:br/>
              <w:t>DIRECTORATE OF INTELLIGENCE, J2</w:t>
              <w:br/>
              <w:br/>
              <w:t>UNITED STATES CENTRAL COMMAND November 2004-May 2005</w:t>
              <w:br/>
              <w:t xml:space="preserve">Forward Headquarters, Doha, Qatar </w:t>
              <w:br/>
              <w:t xml:space="preserve">DEPUTY AND ACTING DIRECTOR OF INTELLIGENCE </w:t>
              <w:br/>
              <w:br/>
              <w:t>HEADQUARTERS NORTH ATLANTIC TREATY July 2002-June 2004</w:t>
              <w:br/>
              <w:t>ORGANIZATION (</w:t>
            </w:r>
            <w:r>
              <w:rPr>
                <w:rStyle w:val="Highlight1"/>
                <w:rFonts w:cs="Verdana" w:ascii="Verdana" w:hAnsi="Verdana"/>
                <w:sz w:val="18"/>
                <w:szCs w:val="18"/>
              </w:rPr>
              <w:t>NATO</w:t>
            </w:r>
            <w:r>
              <w:rPr>
                <w:rFonts w:cs="Verdana" w:ascii="Verdana" w:hAnsi="Verdana"/>
                <w:sz w:val="18"/>
                <w:szCs w:val="18"/>
              </w:rPr>
              <w:t>), Ramstein Air Base, Germany</w:t>
              <w:br/>
              <w:t>DEPUTY ASSISTANT CHIEF OF STAFF FOR INTELLIGENCE</w:t>
              <w:br/>
              <w:br/>
            </w:r>
            <w:r>
              <w:rPr>
                <w:rStyle w:val="Highlight1"/>
                <w:rFonts w:cs="Verdana" w:ascii="Verdana" w:hAnsi="Verdana"/>
                <w:sz w:val="18"/>
                <w:szCs w:val="18"/>
              </w:rPr>
              <w:t>NATO</w:t>
            </w:r>
            <w:r>
              <w:rPr>
                <w:rFonts w:cs="Verdana" w:ascii="Verdana" w:hAnsi="Verdana"/>
                <w:sz w:val="18"/>
                <w:szCs w:val="18"/>
              </w:rPr>
              <w:t>-INTERNATIONAL SECURITY ASSISTANCE December 2003-May 2004</w:t>
              <w:br/>
              <w:t>FORCE (</w:t>
            </w:r>
            <w:r>
              <w:rPr>
                <w:rStyle w:val="Highlight1"/>
                <w:rFonts w:cs="Verdana" w:ascii="Verdana" w:hAnsi="Verdana"/>
                <w:sz w:val="18"/>
                <w:szCs w:val="18"/>
              </w:rPr>
              <w:t>ISAF</w:t>
            </w:r>
            <w:r>
              <w:rPr>
                <w:rFonts w:cs="Verdana" w:ascii="Verdana" w:hAnsi="Verdana"/>
                <w:sz w:val="18"/>
                <w:szCs w:val="18"/>
              </w:rPr>
              <w:t>) Kabul, Afghanistan</w:t>
              <w:br/>
            </w:r>
            <w:r>
              <w:rPr>
                <w:rStyle w:val="Highlight1"/>
                <w:rFonts w:cs="Verdana" w:ascii="Verdana" w:hAnsi="Verdana"/>
                <w:sz w:val="18"/>
                <w:szCs w:val="18"/>
              </w:rPr>
              <w:t>NATO</w:t>
            </w:r>
            <w:r>
              <w:rPr>
                <w:rFonts w:cs="Verdana" w:ascii="Verdana" w:hAnsi="Verdana"/>
                <w:sz w:val="18"/>
                <w:szCs w:val="18"/>
              </w:rPr>
              <w:t>-</w:t>
            </w:r>
            <w:r>
              <w:rPr>
                <w:rStyle w:val="Highlight1"/>
                <w:rFonts w:cs="Verdana" w:ascii="Verdana" w:hAnsi="Verdana"/>
                <w:sz w:val="18"/>
                <w:szCs w:val="18"/>
              </w:rPr>
              <w:t>ISAF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EPLOYED INTELLIGENCE COORDINATOR</w:t>
              <w:br/>
              <w:br/>
              <w:t xml:space="preserve">JOINT CHIEFS OF STAFF, JOINT STAFF DIRECTORATE July 1999-July 2002 </w:t>
              <w:br/>
              <w:t>OF OPERATIONS, J3, The Pentagon, Washington, DC</w:t>
              <w:br/>
              <w:t>CHIEF, PSYCHOLOGICAL OPERATIONS - DEPUTY DIRECTOR</w:t>
              <w:br/>
              <w:t>FOR INFORMATION OPERATIONS</w:t>
              <w:br/>
              <w:br/>
              <w:t>THE ATLANTIC COUNCIL, Washington, DC August 1998-June 1999</w:t>
              <w:br/>
              <w:t xml:space="preserve">SENIOR FELLOW, INTERNATIONAL FELLOWS PROGRAM </w:t>
              <w:br/>
              <w:br/>
              <w:t>UNITED STATES SPECIAL OPERATIONS June 1996-July 1998</w:t>
              <w:br/>
              <w:t>COMMAND, MacDill AFB, Florida</w:t>
              <w:br/>
              <w:t>CHIEF, STRATEGIC AND LONG RANGE PLANS</w:t>
              <w:br/>
              <w:t xml:space="preserve">DIRECTORATE OF INTELLIGENCE AND INFORMATION OPERATIONS </w:t>
              <w:br/>
              <w:br/>
              <w:t>UNITED STATES SPECIAL OPERATIONS October 1994-June 1996</w:t>
              <w:br/>
              <w:t>COMMAND, MacDill AFB, Florida</w:t>
              <w:br/>
              <w:t xml:space="preserve">DEPUTY CHIEF AND CHIEF, MISSION PLANNING </w:t>
              <w:br/>
              <w:t xml:space="preserve">DIRECTORATE OF INTELLIGENCE, J2 </w:t>
              <w:br/>
              <w:br/>
              <w:t>THE WHITE HOUSE, Washington, DC March 1991-July 1993</w:t>
              <w:br/>
              <w:t>SENIOR NATIONAL SECURITY AFFAIRS ANALYST</w:t>
              <w:br/>
              <w:t>NATIONAL SECURITY COUNCIL (NSC)</w:t>
              <w:br/>
              <w:br/>
              <w:t>HEADQUARTERS UNITED STATES AIR FORCE October 1990-March 1991</w:t>
              <w:br/>
              <w:t>The Pentagon, Washington, DC</w:t>
              <w:br/>
              <w:t xml:space="preserve">INTELLIGENCE POLICY ANALYST </w:t>
              <w:br/>
              <w:t>OFFICE OF JOINT AND NSC MATTERS</w:t>
              <w:br/>
              <w:br/>
              <w:t>HEADQUARTERS UNITED STATES AIR FORCE January 1990-October 1990</w:t>
              <w:br/>
              <w:t>The Pentagon, Washington, DC</w:t>
              <w:br/>
              <w:t xml:space="preserve">DUTY DIRECTOR OF INTELLIGENCE-AIR INTELLIGENCE </w:t>
              <w:br/>
              <w:t>NATIONAL MILITARY INTELLIGENCE CENTER</w:t>
              <w:br/>
              <w:br/>
              <w:t>UNITED STATES SOUTHERN COMMAND July 1987-December 1989</w:t>
              <w:br/>
              <w:t>Quarry Heights, Republic of Panama</w:t>
              <w:br/>
              <w:t>CHIEF AND DEPUTY CHIEF, NICARAGUAN ANALYSIS CENTER</w:t>
              <w:br/>
              <w:t>DIRECTORATE OF INTELLIGENCE, J2</w:t>
              <w:br/>
              <w:br/>
              <w:t>UNITED STATES SOUTHERN COMMAND AND January-July 1987</w:t>
              <w:br/>
              <w:t>SPECIAL OPERATIONS COMMAND SOUTH</w:t>
              <w:br/>
              <w:t>Quarry Heights, Republic of Panama</w:t>
              <w:br/>
              <w:t>CHIEF, CONTINGENCY SUPPORT TEAM</w:t>
              <w:br/>
              <w:t>DEPLOYABLE JOINT TASK FORCE</w:t>
              <w:br/>
              <w:br/>
              <w:t>1st SPECIAL OPERATIONS WING June-December 1986</w:t>
              <w:br/>
              <w:t>Hurlburt Field, Florida</w:t>
              <w:br/>
              <w:t>CHIEF, WING INTELLIGENCE DIVISION, A2</w:t>
              <w:br/>
              <w:br/>
              <w:t>1st SPECIAL OPERATIONS WING June 1984-June 1986</w:t>
              <w:br/>
              <w:t>DEPUTY CHIEF, WING INTELLIGENCE AND</w:t>
              <w:br/>
              <w:t>CHIEF, OPERATIONS INTELLIGENCE (DEPLOYED)</w:t>
              <w:br/>
              <w:br/>
              <w:t>1st SPECIAL OPERATIONS WING July 1983-June 1984</w:t>
              <w:br/>
              <w:t xml:space="preserve">EXECUTIVE OFFICER AND </w:t>
            </w:r>
            <w:r>
              <w:rPr>
                <w:rStyle w:val="Highlight1"/>
                <w:rFonts w:cs="Verdana" w:ascii="Verdana" w:hAnsi="Verdana"/>
                <w:sz w:val="18"/>
                <w:szCs w:val="18"/>
              </w:rPr>
              <w:t>INTELLIGENCE OFFICER</w:t>
            </w: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  <w:szCs w:val="18"/>
              </w:rPr>
              <w:t>SPECIAL OPRATIONS COMBAT CONTROL TEAM</w:t>
              <w:br/>
              <w:br/>
              <w:t>3345th HEADQUARTERS SQUADRON, Chanute AFB, IL June 1981-June 1983</w:t>
              <w:br/>
              <w:t>SQUADRON COMMANDER</w:t>
              <w:br/>
              <w:br/>
              <w:t>3372nd TRAINING SQUADRON, Chanute AFB, IL June 1980-June 1981</w:t>
              <w:br/>
              <w:t>EXECUTIVE OFFICER</w:t>
              <w:br/>
              <w:br/>
              <w:t>EDUCATION AND TRAINING</w:t>
              <w:br/>
              <w:br/>
              <w:t>National Defense Senior Fellow, Atlantic Council, Washington, DC (War College), 1999</w:t>
              <w:br/>
              <w:t>National Senior Intelligence Officers Course, Washington, DC, 1997</w:t>
              <w:br/>
              <w:t>Armed Forces Staff College, in-residence, Norfolk, Virginia, 1994</w:t>
              <w:br/>
              <w:t>Air Command and Staff College, in-residence, Maxwell AFB, Alabama, 1994</w:t>
              <w:br/>
              <w:t>Air Force Squadron Officers School, Maxwell AFB, Alabama, 1987</w:t>
              <w:br/>
              <w:t>Masters, International Relations and Political Science, Troy University, Alabama, 1986</w:t>
              <w:br/>
              <w:t>United States Air Force Intelligence Officers Course, 1982</w:t>
              <w:br/>
              <w:t>United States Air Force Officers Training School, Lackland AFB, Texas, 1980</w:t>
              <w:br/>
              <w:t>Bachelor of Arts, Social Sciences, Nichols College, Massachusetts, 1977</w:t>
              <w:br/>
              <w:br/>
              <w:t>CERTIFICATIONS AND AWARDS</w:t>
              <w:br/>
              <w:br/>
              <w:t xml:space="preserve">Defense Superior Service Medal, Defense Meritorious Service Medal with Four-Oak Leaf Clusters, Meritorious Service Medal, Air Force Commendation Medal with One-Oak Leaf Cluster, Joint Service Commendation Medal, Joint Service Achievement Medal with One-Oak Leaf Cluster, Army Achievement Medal, Global War on Terrorism Service Medal, Global War On Terrorism Expeditionary Medal, </w:t>
            </w:r>
            <w:r>
              <w:rPr>
                <w:rStyle w:val="Highlight1"/>
                <w:rFonts w:cs="Verdana" w:ascii="Verdana" w:hAnsi="Verdana"/>
                <w:sz w:val="18"/>
                <w:szCs w:val="18"/>
              </w:rPr>
              <w:t>NAT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ervice Medals for Bosnia and </w:t>
            </w:r>
            <w:r>
              <w:rPr>
                <w:rStyle w:val="Highlight1"/>
                <w:rFonts w:cs="Verdana" w:ascii="Verdana" w:hAnsi="Verdana"/>
                <w:sz w:val="18"/>
                <w:szCs w:val="18"/>
              </w:rPr>
              <w:t>ISAF</w:t>
            </w:r>
            <w:r>
              <w:rPr>
                <w:rFonts w:cs="Verdana" w:ascii="Verdana" w:hAnsi="Verdana"/>
                <w:sz w:val="18"/>
                <w:szCs w:val="18"/>
              </w:rPr>
              <w:t>, Armed Forces Expeditionary Medal with Two-Devices, Joint Meritorious Unit Award with Six-Oak Leaf Clusters, Air Force Outstanding Unit Award with Valor Device and Two-Oak Leaf Clusters, Air Force Meritorious Unit Award, the Presidential Service Badge, Joint Chiefs of Staff Service Badge, Master Intelligence Badge, Basic Parachutist Badge, 1999-Delegation of American Scholars, 1996-US Special Operations Command “</w:t>
            </w:r>
            <w:r>
              <w:rPr>
                <w:rStyle w:val="Highlight1"/>
                <w:rFonts w:cs="Verdana" w:ascii="Verdana" w:hAnsi="Verdana"/>
                <w:sz w:val="18"/>
                <w:szCs w:val="18"/>
              </w:rPr>
              <w:t>Intelligence Offic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f the Year”, 1988-US Southern Command “</w:t>
            </w:r>
            <w:r>
              <w:rPr>
                <w:rStyle w:val="Highlight1"/>
                <w:rFonts w:cs="Verdana" w:ascii="Verdana" w:hAnsi="Verdana"/>
                <w:sz w:val="18"/>
                <w:szCs w:val="18"/>
              </w:rPr>
              <w:t>Intelligence Offic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f the Year,” 1986-1st Special Operations Wing “</w:t>
            </w:r>
            <w:r>
              <w:rPr>
                <w:rStyle w:val="Highlight1"/>
                <w:rFonts w:cs="Verdana" w:ascii="Verdana" w:hAnsi="Verdana"/>
                <w:sz w:val="18"/>
                <w:szCs w:val="18"/>
              </w:rPr>
              <w:t>Intelligence Offic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f the Year,” 1982-Air Training Command “Lance P. Sijan Award.”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hitebold1">
    <w:name w:val="whitebold1"/>
    <w:basedOn w:val="DefaultParagraphFont"/>
    <w:qFormat/>
    <w:rPr>
      <w:rFonts w:ascii="Verdana" w:hAnsi="Verdana" w:cs="Verdana"/>
      <w:b/>
      <w:bCs/>
      <w:color w:val="FFFFFF"/>
      <w:sz w:val="20"/>
      <w:szCs w:val="20"/>
    </w:rPr>
  </w:style>
  <w:style w:type="character" w:styleId="Orange1">
    <w:name w:val="orange1"/>
    <w:basedOn w:val="DefaultParagraphFont"/>
    <w:qFormat/>
    <w:rPr>
      <w:rFonts w:ascii="Verdana" w:hAnsi="Verdana" w:cs="Verdana"/>
      <w:color w:val="F09261"/>
      <w:sz w:val="20"/>
      <w:szCs w:val="20"/>
    </w:rPr>
  </w:style>
  <w:style w:type="character" w:styleId="Boldtext1">
    <w:name w:val="boldtext1"/>
    <w:basedOn w:val="DefaultParagraphFont"/>
    <w:qFormat/>
    <w:rPr>
      <w:rFonts w:ascii="Verdana" w:hAnsi="Verdana" w:cs="Verdana"/>
      <w:b/>
      <w:bCs/>
      <w:sz w:val="16"/>
      <w:szCs w:val="16"/>
    </w:rPr>
  </w:style>
  <w:style w:type="character" w:styleId="Highlight1">
    <w:name w:val="highlight1"/>
    <w:basedOn w:val="DefaultParagraphFont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urishukj@ao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38:00Z</dcterms:created>
  <dc:creator>Mantech Space Systems</dc:creator>
  <dc:description/>
  <cp:keywords/>
  <dc:language>en-US</dc:language>
  <cp:lastModifiedBy>Mantech Space Systems</cp:lastModifiedBy>
  <dcterms:modified xsi:type="dcterms:W3CDTF">2007-09-27T15:38:00Z</dcterms:modified>
  <cp:revision>2</cp:revision>
  <dc:subject/>
  <dc:title/>
</cp:coreProperties>
</file>