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 published in the Federal Register on Wednesday, April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MANAGEMENT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Federal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:   Office of Management and Budget, Executiv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  Proposed Revision of OMB Circular No. A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 The Office of Management and Budget is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No. A-130, Management of Federal 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ce proposes revisions concerning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, including policies relating to information disse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management, and cooperation with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  Persons who wish to comment on the proposed re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No. A-130 should submit their comments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Comments should be addressed to: Inform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, Office of Information and Regulatory Affairs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Budget, Room 3235 New Executive Offic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 20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VAILABILITY AND COMMENTS:  This docum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et via anonymous File Transfer Protocol (FTP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mb/omb.a130.re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not use any capital letters in the file name)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FTP capability, the document can also be retrie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query by sending an electronic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-info@nis.ns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subject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mb.a130.re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line of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be sent via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a130@nis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included as part of the offici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istance using FTP, mail query, or electronic 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CONTACT:   Peter N. Weis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Branch, (202) 395-4814.  Copies of current circula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from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perwork Reduction Act (44 U.S.C. Chapter 35)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 of the Office of Management and Budget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maintaining a comprehensive se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management policies and for promo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technology to improve the use and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Feder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lfill these responsibilities, OMB issued Circul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30, Management of Federal Information Resources (50 FR 527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4, 1985), which provided a policy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Federal information resources.  Since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sued in 1985, Federal agencies have introduced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ograms involving the electronic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of information.  Congress has also enac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bearing on the Circular, especially amend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work Reduction Act (Pub. L. 99-500), the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87 (Pub. L. 100-235), the Computer Matching an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ct of 1988 (Pub. L. 100-503)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and Privacy Protection Amendments of 1990 (Pub. L.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).  Since publication of the Circular, OMB has add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additional guidance in sever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Notice of Policy Guidance on Electronic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(52 FR 29454; August 7, 198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Advance Notice of Further Policy Develo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semination of Information (54 FR 214; January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Second Advance Notice of Further Policy Develo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semination of Information (54 FR 25554; Jun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June 15, 1989, withdrew the notice of January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, and announced plans to revise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policy of Circular No. A-130.  Most recent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4, 1991, OMB published a notice setting forth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of the Circular (56 FR 9026).  This notic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evisions outlined in the notice of March 4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rther notices of proposed revisions will follow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onsistent with the October 1, 1991, Notice of Re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MB Circulars (56 FR 49824), OMB is proposing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ircular No. A-130 certain provisions of existing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A-3, Government Publications, and of Circular No. A-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Federal Audiovisual Activities.  Upon t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evisions, Circular Nos. A-3 and A-114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inded and cease to exist as separate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proposed revision is to bring in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 the following key areas that were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d in the original cir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RM planning, with special focus on the informatio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role of State and local govern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IRM resources and information,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agencies to consider the effects of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n those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Records management, with a special focus on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manage electron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lectronic collection of information, identif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here agencies should consider us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techniques in order to reduce costs or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Information dissemination policy, sta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of all agencies to dissemin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ir missions, and laying 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of agency dissemin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is Propos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t notice proposes revisions primarily to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ircular, Definitions; to Section 7, Bas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ptions; to Section 8a, Information Managemen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ppendix IV, Analysis of Key Sections.  Mino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for other sections.  The structural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, together with notations as to which pa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OMB Circular No. A-130 [Reflecting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ed by this notic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Purpose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Rescissions:  [Rescinds Circular No. A-3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s, and Circular No. A-114,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Audiovisual Activities, and incorpor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 elements into Circular No. A-13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Authorities:  [Cites additional statutory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ircula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Applicability and Scope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Background: 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Definitions:  [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Basic Considerations and Assumptions  [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 Information Management Policy  [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 Information Systems and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ment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Assignment of Responsibilities [Change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of audiovisual productions from Circul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1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Oversight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Effective Date [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Inquiries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Sunset Review Date [Chan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:    Federal Agency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ing Records abou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I:   Cost Accounting, Cost Recov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gency Sharing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ilities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II:  Security of Federal Autom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 [Unchan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V:   Analysis of Key Sections [Change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s to polic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Propos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.  Rescissions.  Consistent with proposal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of January and June 1989, OMB will rescind Circul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, Government Publications.  OMB also will rescind Circul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14, Management of Federal Audiovisu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.  Authorities.  Circular No. A-130 as pu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24, 1985, inadvertently omitted reference to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Act.  This notice corrects the omi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reference to the Computer Security Act of 198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Financial Officers Act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.  Definitions.  OMB introduces definitions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rd" and "records management" as defined at 44 U.S.C. 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4 U.S.C. 2901(2) respectively because the newl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explicitly covers records management, and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"information life cycle" and "information product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statements regarding records managemen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use the terms.  The term "audiovisual 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roduced in order to incorporate policy present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ircular No. A-114.  The proposed revision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term "information" for clarity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ss to information" is deleted because its use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.  Basic Considerations and Assumptions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stylistic changes and renumbering, the revis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ubsection 7d is a new statement, taken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June 15, 1989, providing that in order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and maximize the usefulness of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, the expected public and private benefi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information should exceed the public and privat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ubsection 7e in the current Circular is dele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eaning is adequately stated in OMB Circular No. A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ubsection 7i is a new statement emphasiz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ategic planning in the managem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ubsection 7j is a new statement stress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government cooperation with State and local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ment of 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ubsection 7l is a revision of the present 7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about the potential benefit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.  Information Management Policy.  The sec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t of policy statements concerning inform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lanning with special emphasis on the informatio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.  Both in the planning statements and elsewhere,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statements concerning the role of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and concerning records management.  Also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policy statements regarding electronic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on of information.  The information 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statements are the most extensively revised,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s set forth in the June 15, 1989 notice (54 FR 255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1).  Information Management Planning. 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  However, Section 8a(1)(d), pertaining to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rough sharing from existing sources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isting Circular at 8a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2) and (3).  Information Collection.  Section 8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the applicable information collection princip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from the Paperwork Reduction Act.  Section 8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s a new policy concerning situa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information collection is appropri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revise those proposed in the August 7, 1987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2 FR 294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4). Records Management.  Section 8a(4) se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olicy regarding record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8a(5) through 8a(7).  Information Dissemin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of June 15, 1989, set forth certain conclu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role for executive branch agencies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ssemination and the boundaries between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federal roles.  OMB has used these conclusions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 revising information dissemin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5) states the basic responsibility of all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formation to the public consistent with the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6) sets forth guidance on how agencies should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ing information.  Section 8a(7) is a new propos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maintain an information dissemin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e routine performance of certain 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The system and its functions are new propos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MB Bulletins 88-14, 89-15, 90-09, and 91-16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n information dissemination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is section incorporates certain requir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 No. A-3, Government Publications,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8).  Avoiding Improperly Restrictiv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8) states a new policy concerning agency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t intends to disseminate.  This se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olicy regarding user charges for inform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9).  Electronic Information Disseminat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9) sets forth policy about when agenc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disseminating information in electronic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parallels section 8a(3) concerning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a(10).  Information Safeguards.  Section 8a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s policy statements found in the existing Circul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a(3) through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. Assignment of Responsibilities.  Proposed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(a)(10) carries over the requirement in Circular No. A-11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each agency designate an office with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agement oversight of agency audiovisua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for Development of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hase of revisions to Circular No. A-130, which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s to publish for comment in the Fall of 1992,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b. Information Technology Management Poli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to Section 8b of the circular will focus o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sources management (IRM) planning and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investments in information technology. 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te policy principles to guide agency planning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's expectations when reviewing agency requests for f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information technology resources. OMB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ore explicit the policy linkages between this cir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 Circular Nos. A-109 (including the applicability of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A-109 to information technology acquisitions), A-123 an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 with the goal of avoiding unnecessary 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zing definitions among all four.  It will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information resources to the achievement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al missions, stress meeting user needs whe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alyses, suggest policy level control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 for IRM policies and projects, and discuss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proposed investments in information technolog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d, OMB will add an appendix to set forth this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: Federal Agency Responsibilities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bout Individuals. Changes to agency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recent enactments of privacy legisl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been issued in OMB guidance, and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I:  Cost Accounting, Cost Recovery, and Inter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of Information Technology Facilities.  OMB will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I to reflect changes in law made by the Chie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Act and the Budget Enforcement Act of 199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clude ensuring that accounting and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aring of information technology facilities ar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ved.  The revision will also addres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ving funds for cost recovery and accounting for inter-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ra-agency reimbursements.  In addition, the re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e budgetary scoring of capital leases and leas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greements for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II:  Security of Federal Automate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 will revise Appendix III to incorporat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ecurity Act of 1987 including requirement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described in OMB Bulletin 90-08.  Those revi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changes based on the experience gaine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ecurity visits agencies.  OMB will als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itute of Standards and Technolog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of the Computer Security and Privacy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established by the Computer Security Act) regar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between this Circular and OMB Circular No. A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, Circular A-130 is proposed to be amend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. MacRa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Administrator and Deputy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information and Regulatory Affai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SED REVISIONS TO CIRCULAR NO. A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.  Resc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Rescissions:  The issuance of this Circular, as amen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nds Circular Nos. A-3 and A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.  Auth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uthorities:  This Circular is issued pursua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work Reduction Act, as amended (44 U.S.C. Chapter 35)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cy Act, as amended (5 U.S.C. 552a); the Freed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ct, as amended (5 U.S.C. 552); the Chief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rs Act (31 U.S.C. 3512 et seq.); the Federal Proper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ve Services Act, as amended (40 U.S.C. 759 and 48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Security Act (40 U.S.C. 759 note); the Budg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 Act, as amended (31 U.S.C. Chapter 11);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No. 12046 of March 27, 1978; and Executive Order No. 124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pril 3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6.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he term "agency" means any executive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department, government corporation,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corporation, or other establishment in the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of the Federal government, or any independent regula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.  Within the Executive Office of the Presid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only the Office of Management and Budget and the Off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he term "information" means any communic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 of knowledge such as facts, data, or opin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edium or form, including textual, numerical, graph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ographic, narrative, or audiovisu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term "government information" mean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, collected, processed, disseminated, or disposed o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deral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 The term "information life cycle" means the s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which information passes, typically characteriz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r collection, processing, dissemination, use, stor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 The term "information product" means any book, pap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, machine-readable material, audiovisual production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ry material, regardless of physical for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, disseminated by an agency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The term "information system" means th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, processing, maintenance, transmis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of information in accordance with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, whether automated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The term "major information system" means a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hat requires special continuing management at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its importance to an agency mission; its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, operating or maintenance costs; or its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act on the administration of agency programs, fina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, or oth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 The term "dissemination" means the activ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vernment information to the public.  Not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with the meaning of this Circular i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government employees or agency contracto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es, intra- or inter-agency use or sharing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and responses to requests for agency record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edom of Information Act or Privacy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The term "information technology" means the hard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used in connection with government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technology involved, whether 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unications, micrographics, or others.  For the purp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ircular, automatic data process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communications activities related to certain cr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security missions, as defined in 44 U.S.C. 3502(2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U.S.C. 2315,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 The term "information technology facility" mea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grouping of personnel, hardware, software, and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, a primary function of which is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  The term "information resources management" mea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ing, budgeting, organizing, directing, train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ve control associated with government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encompasses both information itself and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, such as personnel, equipment, funds, an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 The term "government publication" mean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published as an individual document at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, or as required by law. (44 U.S.C. 1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  The term "records" means all books, papers, ma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-readable materials, or other documentary materi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physical form or characteristics, made or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 agency of the United States Government under Federal law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nection with the transaction of public busin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 or appropriate for preservation by that agency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itimate successor as evidence of the organization,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ies, decisions, procedures, operations, or other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overnment or because of the informational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 them. (44 U.S.C. 3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   The term "records management" means the pla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, directing, organizing, training, promot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nagerial activities involved with respect to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, records maintenance and use, and records disposi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achieve adequate and proper docum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ies and transactions of the Federal Government and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conomical management of agency operations. (44 U.S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01(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  The term "audiovisual production" means a un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, developed according to a plan or script,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imagery, sound or both, and used to conve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7:  Basic Considerations and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 The Federal Government is the largest single produc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or, consumer, and disseminator of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.  Because of the extent of the governme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ctivities, and the dependence of those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ublic cooperation, the management of Fed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is an issue of continuing importance to all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, State and local governments, and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 Government information is a valuable national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vides citizens with knowledge of their government, socie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conomy -- past, present, and future.  It is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e accountability of government, to mana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's operations, to maintain the healthy perform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conomy, and is itself a commodity in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 The unrestricted flow of informatio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and its citizens is essential to a democratic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essential that the government minimize the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work burden on the public, minimize the cost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ctivities, and maximize the usefulness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 In order to minimize the cost and maxi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 of government information activities, the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and private benefits derived from gover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exceed the public and private costs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 The nation can benefit from gover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d both by Federal agencies and by diverse non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, including State and local government agenc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al and other not-for-profit institutions, and for-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 Because the public disclosure of gover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sential to the operation of a democracy, the public's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ess to government information needs to be protec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Federal informatio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 The individual's right to privacy must be protec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Government information activities involving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  Systematic attention to the management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s an essential component of sound public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which ensures public accountability. 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preservation, it protects the government's histo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guards the legal and financial righ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and its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Strategic planning is basic to the operation of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programs.  This planning ensures that th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ormation resources reflects agency strategic prior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udgeta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   Because State and local governments are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rs of government information for many area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, social welfare, labor, transportation, and educ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Government must cooperate with these governmen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informatio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   The open and efficient exchange of scientifi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overnment information, subject to applicable 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controls and the proprietary rights of others, fo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llence in scientific research and effective use of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arch and developmen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  Modern information technology presents opportunit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 the management of government programs to provid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o the public.  The availability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diverse media, including electronic forma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the public greater flexibility in us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  Federal Government information resources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ies and activities can affect, and be affected b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olicies and activities of other 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. 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Information Managemen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Information Management Planning.   Agencies shall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ntegrated manner for managing information throughout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cycle.  Agencies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Consider, at each stage of the information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, the effects of decisions and actions on other sta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fe cycle, particularly those concern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Consider the effects of their actions on me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ublic and ensure consultation with the public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Consider the effects of their actions on St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governments and ensure consultation with those gover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pri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 Seek to satisfy new information needs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ly authorized interagency or intergovernmental sha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or through commercial sources, where appropri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reating or collecting new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 Integrate planning for information syst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s for resource allocation and use, including budge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sition, and use of information technolog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 Train personnel in skills appropri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  Protect government information commensurat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sk and magnitude of harm that could result from the lo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use, or unauthorized access to or modification of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  Use voluntary standards and Fed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Standards where appropriate or requi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 Consider the effects of their ac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cy rights of individuals, and ensure that appropriate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chnical safeguards are imple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j)  Record, preserve, and make accessible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ensure the management and accountability of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to protect the legal and financial righ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Gover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  Incorporate records management and archi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to the design, development, and implement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 Provide for public access to record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or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Information Collection.  Agencies shall colle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ly that information necessary for the proper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gency functions and which has practic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Electronic Information Collection.  Agencies sha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collection techniques where such techniques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n the public, increase efficiency of government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costs to the government and the public, and/or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service to the public.  Conditions favorable to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The information collection seeks a large volu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/or reaches a large proportion of the 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The information collection recurs frequen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The structure, format, and/or defin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ought by the information collection does no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over several y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 The agency routinely converts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ed to electronic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 A substantial number of the affected public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o have ready access to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nd to maintain the information in electronic fo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 Conversion to electronic reporting, if manda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impose substantial costs or other adverse effec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, especially State and local governments and small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Records Management.  Agencies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Ensure that records management program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te and proper documentation of agency activ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Ensure the ability to access record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r medi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In a timely fashion, establish, and ob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val of the Archivist of the United States for, re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for Federal record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 Provide appropriate training to all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ials and employees regarding their records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Providing Information to the Public.  Agencies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to provide information to the public consis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missions.  In providing information, the publi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f access must be balanced with the protec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's deliberative process.  Agencies may discharg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Providing information, as required by la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ing agency organization, activities, programs, meet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of records, and other information holdings, and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may gain access to agency information resour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Providing access to agency record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 of the Freedom of Information Act and the Privacy Ac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Providing such other information as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ppropriate for the proper performance of agency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Information Dissemination.  Agencies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Disseminate information in a manner that achie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balance between the goals of maximizing the useful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nformation and minimizing the cost to the govern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Disseminate information products equitably 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y and equal te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Take advantage of all dissemination chann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and nonfederal, including State and local govern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sector entities, in discharging agenc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responsibil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Information Dissemination Management System. 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maintain and implement a management system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 which shall, at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Assure that information products are 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performance of agency functions (44 U.S.C. 110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Consider whether an information produc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ther Federal or nonfederal sources is equivale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information product and reasonably achie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objectives of the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Establish and maintain inventories of all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 Develop such other aids to locat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disseminated by the agency, including catalo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may reasonably achieve agenc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object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 Ensure that members of the public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ilities whom the agency has a responsibility to infor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ability to access the information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 Ensure that government publications ar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depository libraries through the facilit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Printing Office, as required by law (44 U.S.C. 190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  Provide electronic information produc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Printing Office for distribution to deposi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, within budgetary limit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  Establish and maintain communications with me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ublic and with State and local governments so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creates information products that meet their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 Provide adequate notice when initi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ly modifying, or terminating significa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Avoiding Improperly Restrictive Practices. 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Avoid establishing, or permitting oth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on their behalf, exclusive, restricted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arrangements that interfere with the availabi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 on a timely and equitable bas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Avoid establishing restrictions or regula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, resale, or redissemination of Fed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by the public;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Set user charges for information products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sufficient to recover the cost of dissemination bu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.  They shall exclude from calculation of the charges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original collection and process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Exceptions to this polic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Where statutory requirements are at vari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oli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 Where the agency collects, process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s the information for the benefit of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able group beyond the benefit to the general public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i)  Where the agency plans to establis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at less than cost of dissemination becau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that higher charges would constitute a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to properly performing the agency's function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members of the public whom the agency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to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 Electronic Information Dissemination.  Agencies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lectronic media and formats, as appropriate an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ary constraints, to disseminate information produ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make government information more easily accessi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the public.  The use of electronic media and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dissemination is appropriate unde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The agency develops and maintains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Electronic media or formats are practical and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ways to provide public access to a large,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volume of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The agency disseminates the information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 The agency knows a substantial portion of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ready access to the necessary information technolo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to use electronic information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 A change to electronic dissemination, as the 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disseminating the information product, will not im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acquisition or training costs on users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and local governments and small business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 Safeguards.   Agencies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Ensure that information is protected commensu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isk and magnitude of the harm that would resu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s, misuse, or unauthorized access to or mod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Limit the collection and sharing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dentifies individuals and proprietary information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legally authorized and necessary for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gency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Ensure that records subject to the Privacy Ac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tely and properly protected, and protect confidenti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information from unwarranted disclos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 Provide individuals, upon request, with access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bility to amend errors in, systems of rec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Privacy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9.  Assignment of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All Federal Agencies.  The head of each agency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)  Designate an office with responsi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versight of agency audiovisual produ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an appropriate program for the manag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visual productions in conformance with th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at 36 C.F.R. 123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Revisions to Appendix IV, Analysis of Ke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6, Definitions.  Access and Dissemination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lar No. A-130 distinguishes between the terms "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"  and "dissemination of information"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statutory requirements from policy consider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erm means giving members of the public, at their requ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which they are entitled by a law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om of Information Act.  The latter means 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information to the public at the initiativ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.  The distinction appeared useful at the time Circular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30 was written, because it allowed OMB to focus discuss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agencies' responsibilities for actively distrib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popular usage and evolving technology have bl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he terms "access" and "disseminatio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s of the Circular were confused by the distinc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an agency "disseminates" information via a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one speaks of permitting users to "access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and online "access" becomes a for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semin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the proposed revision defines only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semination."  Special considerations based on access stat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Privacy Act and the Freedom of Information Ac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Product.  This notice defines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ormation product" to include all information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d by Federal agencies.  While the provision of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line databases and search software included on compact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only memory (CD-ROM) are often called information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products, there is no clear distinction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no real difference for policy purpos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the term "information product" applies to both produc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and makes no distinction based on how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1).  Information Management Planning.  Parallel to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7, Basic Considerations and Assumptions, the pro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 to Section 8a begins with information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planning.  Planning is the process of establish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of action to achieve desired results with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.  Planners translate organizational mission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oals and, in turn, into measurable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work Reduction Act introduced the concep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sources management and the principl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institutional resource which has both value and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s.  Information resources management is a tool that mana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achieve agency objectives.  Information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is successful if it enables managers to achieve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s efficiently an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sources management planning is an integ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overall mission planning.  Agencies need to pla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et for the steps in the information life cyc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or collecting information, agencies must plan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cess and transmit the information, how they will use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y will protect its integrity, what provisions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or access to it, whether and how they will disseminate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y will store and retrieve it, and finally,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ultimately be disposed of.  They must also p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ffects their actions and programs will h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and State and local gover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le of State and Local Governments.  OMB prop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s at Sections 7a and 7j, Basic Consider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ptions, concerning State and local governments, and also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statements at sections 8a(1)(c), (3)(f), (6)(c), (6)(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11)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and local governments cooperate as major partn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deral Government in the collection, proces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of information.  For example, State govern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cipal collectors and/or producers of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f health, welfare, education, labor mark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ation, the environment, and criminal justi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 supply the Federal Government with data on aid to fami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pendent children; medicare; school enrollments, staff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ncing; statistics on births, deaths, and infect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eases; population related data that form the bas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estimates; employment and labor market data;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census geography.  National information resour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enhanced through these major cooperat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agencies need to be sensitive to the role of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cal governments in managing information and in man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echnology.  When planning, designing, and car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nformation collections, agencies should syste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what effect their activities will have on ci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ies, and States, and take steps to involve these gover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priate.  Agencies should ensure that thei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s impose the minimum burden and do not duplic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with local efforts or other Federal agenc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andates.  The goal is that Federal agencies routin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 State and local government concerns into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sources management practices.  This go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standards for State and local government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ederal policies and programs, as established by Execu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No. 12612, Federalism, and Executive Order No. 1237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governmental Review of Federal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.  Training is particularly important in view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nature of information resources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ntralization of information technology has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automated information and information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 the hands of nearly all agency personnel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ands of a few employees at centralized fac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must plan for incorporating policies and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computer security, records management, prot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cy, and other safeguards into the training of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2).  Information Collection.  The Paperwork Re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requires that the creation or collection of informatio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d out in an efficient, effective, and economical m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ederal agencies create or collect information--just a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perform any other program functions--they consume sca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.  Such activities must be continually evalu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levance to agenc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cies must justify the creation or col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ased on their statutory functions.  Policy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(2) uses the justification standard -- "ne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performance of the functions of the agency" -- esta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Paperwork Reduction Act (44 U.S.C. 3504(c)(2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, the policy statement includes the requireme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have practical utility, as def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work Reduction Act (44 U.S.C. 3502(16)) and elaborated in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R Part 1320.  Practical utility includes such quali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accuracy, adequacy, and reliability.  In th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neral purpose statistics or recordkeeping, practical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actual uses can be demonstrated (5 CFR 1320.7(o))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noted that OMB's intent in placing emphasis on redu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justified burden in collecting information, an emph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Act, is not to diminish the import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information whenever agencies have legitima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 for doing so.  Rather, the concern is that the burd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sed should not exceed the benefits to be deri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Moreover, if the same benefit can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means that impose a lesser burden, that alter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3). Electronic Information Collection.  Section 7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ulates a basic assumption of the Circular that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echnology can help the government provid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o the public through improved management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One potentially useful application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is in the government's collection of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ome information collections may not be good candidat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techniques, many are.  Agencies with major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llection programs have found that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llections allow them to meet program obj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efficiently and effectively.  Electronic data inter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) and related standards for the electronic exch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ease transmission and processing of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transaction information such as invoices,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, catalog data, price information, bills of lad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on commercial documents.  EDI holds similar promi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filing of regulatory information such as tariff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s declarations, license applications, tax informa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to the public from electron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appear substantial.  Electronic methods of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paperwork burden, reduce errors, facilitate valid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vide increased convenience and more timely receip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.  Advantages to the agencies of automate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ay include resource saving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better targeting of program resourc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more efficient and hence less costly monito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ecreased costs due to reduced error rat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decreased costs of information reporting or captu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increased timeliness in processing and disse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osed policy in Section 8a(3) encourages agenc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e the use of automated techniques for col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4). Records Management.   Section 8a(4)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damental requirement for Federal records manag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ly, that agencies create and keep adequate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f their activities.  Federal agencies cannot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ir missions in a responsible and responsive mann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te recordkeeping.  Section 7h articulates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s concerning records management.  Policy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ing records management are also interwoven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, particularly in subsections on planning (8a(1)(i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issemination (8a(7)), and safeguards (8a(1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upport the immediate needs of governmen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ve, legal, fiscal -- and ensure its continu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re essential for protecting the rights and intere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and for monitoring the work of public serva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needs records to ensure accountability to th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cludes providing for the public availabi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age of the information life cycle carries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management responsibilities.  Agencies need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plans, carefully document the content and proced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llection, ensure proper documentation as a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very information system, keep records of disse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, finally, ensure that records of permanen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records for future generations is the archi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.  Advances in technology affect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created and saved, and the ways this inform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available.  Technological advances can ease the tas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management; however, the rapid pace of change in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makes decisions about the appropriate appl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critical to records management.  Increasing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manager must be concerned with preserving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records in the context of a constantl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c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chedules are essential for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and disposition of records.  Records schedu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pared in a timely fashion, implement the General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issued by the National Archives an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, be approved by the Archivist of the Un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s, and be kept accurate and current. (See 44 U.S.C. 3301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.)  The National Archives and Records Administratio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rvices Administration provide guidance and 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gencies in implementing records management responsi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lso evaluate agencies' records management progra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extent to which they are appropriately imple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cords management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8a(5) through 8a(7). Information Dissemination Poli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5).  Providing information to the public.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has a responsibility to inform the public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of its mission.  This responsibility requir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actively distribute information, rather than me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ing when the public reques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dom of Information Act requires each agenc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 in the Federal Register current descriptions of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, where and how the public may obtain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methods and procedural requirements by which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determined, rules of procedure, descrip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nd how to obtain them, substantive regulations,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neral policy, and revisions to all the foregoing (5 U.S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2(a)(1)).  The Privacy Act also requires publ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ncerning "systems of records" which ar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d by individual identifier such as name, Social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r fingerprint.  The Government in the Sunshine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gencies to publish meeting announcements (5 U.S.C. 55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(1)).  The Paperwork Reduction Act (44 U.S.C. 3507(a)(2)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mplementing regulations (5 CFR Part 1320) require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blish notices when they submit information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for OMB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gencies satisfy these requirements, they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basic information about government activitie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tes direct specific agencies to issue specif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or to conduct information dissemination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 generic and specific statutory requirements, agenci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 to disseminate information as a necessary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erforming their functions.  For some agenc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is made explicit and sweeping;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iculture Department is directed to "...diffuse among peo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ed States, useful information on subjects connec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iculture...." (7 U.S.C. 2201).  For other agenci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may be much more narrowly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ssemination is also a consequence of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activities.  Agency programs normally include an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o inform the public about the program.  Most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out programs that create or collect inform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or implicit intent that the information will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  Disseminating an information product is in many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extension of information creation 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cases, agencies may have information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for public dissemination but which may be the subj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from the public.  When the agency establishes th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ublic demand for the information and that it is in th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to disseminate the information, the agency may dec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a(6).  Information Dissemination.  The pro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in Section 8a(6) sets forth several factors for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into account in conducting thei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programs.  First, agencies must balance two goa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izing the usefulness of the information to the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ublic, and minimizing the cost to both.  Deriv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purposes of the Paperwork Reduction Act (44 U.S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1), the two goals are frequently in tension because incre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 usually costs more.  Second, section 8a(6)(b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to conduct information dissemination programs equit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a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a(6)(c), requiring agencies to take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issemination channels, recognizes that information rea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in many ways.  Few persons may read a Federa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describing an agency action, but those few may b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disseminators of the information, affil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s of newspapers, newsletters, periodicals, or book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liated with online database providers; or specialis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information fields.  While millions of informatio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ublic may be affected by the agency's action,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ful may have direct contact with the agency's ow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As a deliberate strategy, therefore, agenci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perate with secondary disseminators in order t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issemination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a(7).  Information Dissemination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requires agencies to maintain a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management system which can ensure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certain functions, including th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previously required by Circular No. A-3. 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need not establish elaborate formal systems, so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s of the agencies can ensure that the functions ar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ction (7)(a) carries over a requirement from 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lar No. A-3 that agencies' information products are to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words of 44 U.S.C. 1108, "necessary in the transa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business required by law of the agency."  (Cir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. A-130 uses the expression "necessary for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gency functions," which OMB consider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the expression in 44 U.S.C. 1108.)  The poi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gencies should determine systematically the need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a(7)(b) recognizes that to carry out ef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issemination programs, agencies need knowled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tplace in which their information products are 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need to know what other information products use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order to design the best agency product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are constrained by finite budgets,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alternatives from which to choose, they should not ex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resources filling needs which have already been me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in the public or privat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gency's responsibility to inform the public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of the availability or potential availability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information product.  That is, even when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al or private entity has offered an information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or similar to what the agency would produce, the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onclude that it nonetheless has a respon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 its own product.  Although instances of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 will be infrequent, agencies could reach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 because legal considerations require an offi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information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a(7)(c) makes the Circular consistent with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 (see OMB Bulletins 88-15, 89-15, 90-09, and 91-16)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agencies to establish and maintain invento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.  (These bulletins eliminated 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 to OMB of title-by-title listings of public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 for agencies to obtain OMB approval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.  Publications are now reviewed as necessary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budget review process.)  Inventories help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and the public identify information which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rves both to increase the efficiency of the disse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nd to avoid unnecessary burdens of dupl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llections.  A corollary, enunciated in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(7)(d), is that agencies can better serve publ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by developing finding aids for locat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the agencies.  Finally, section 8a(7)(e)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will be situations where agencies may have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teps to ensure that members of the public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ilities whom the agency has a responsibility to infor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ability to access the informa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ory Library Program.  Proposed sections 8a(7)(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g) pertain to the Federal Depository Library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are to establish procedures to ensure compliance with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C. 1902, which requires that government publications (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44 U.S.C. 1901 and repeated in Section 6 of the Circular)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to depository libraries through the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Office (G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ository libraries provide a mechanism for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government information that guarantee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ility to the public.  Executive branch agencie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ository library program both as a matter of law and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its as a means of informing citizens about their gover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the law places the administ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ory libraries with GPO.  Agency responsibilit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ory libraries is limited to supplying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 through GPO.  Agencies play no role in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inistration or financing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cies can improve their performance in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publications as well as electron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to the depository library program. 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liferation of "desktop publishing" technology in recent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fforded the opportunity for many agencies to produc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inted documents.  Many such documents may properly be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epository libraries but are not sent because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t GPO.  The proposed policy requires agenc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management controls to ensure that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reach the GPO for inclusion in the depository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resent, few agencies provide electron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to the depository libraries.  At the same time,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growing number of information products are disseminat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lectronic format.  In its June 15, 1989, notice, OMB 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The definition of "government publication" in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C. 1901 is:  "informational matter which is publish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ividual document. . ."  OMB does not underst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ition, on its face, includes electroni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oftware, online information services, or the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711 of Title 44, for example, requi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ntendent of Documents "to prepare a catalo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publications which shall show the doc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during the preceding month. . ." (emphasis add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utory language supports OMB's exclusion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electronic information from the defin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publication.  Therefore, OMB believes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at agencies at present have a legal oblig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electronic information products available to deposi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.  Nevertheless, OMB believes that, as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cy, many such products should be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ory libraries in the same manner a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, and intends to redraft the proposed poli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is view.  (54 FR 255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posal affirms that, as a matter of poli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information products generally should be prov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ository libraries.  Given that production and supp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 to the depository libraries is primari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of GPO, agencies should provid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information products to the GPO for inclus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ory library program insofar as budgetary resources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minimum, agencies should not conclud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stigation that it would be prohibitively expensive t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electronic information products in the deposi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  For electronic information products other tha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agencies have the option of procuring th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GPO, in which case GPO would pay for depository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.  Agencies should consider this option, if it would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effective alternative to direct agency procurement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that such procurement is voluntary an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's discretion.  Agencies could also consider inviting GP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ticipate in agency procurement orders in order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opies; or consider negotiating with GP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under which their electronic information products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the depository libraries.  With adequate adv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ing, agencies may be able to provide electron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to the depository libraries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at executive branch agencies do not fin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ory library program, substantial cost may be a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in a particular case, for not providing an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 to the depository library program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for an agency with a substantial number of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 of electronic information products, furnishing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o the depository libraries could be prohibi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ive.  In that situation, the agency should endeavo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hose titles with the greatest general interest,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tility to the public.  Substantial cost could also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ediment in the case of some online information servic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s associated with operating centralized database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provision of direct access to numerous users prohibi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o the Public.  Sections 8a(7)(h) and (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se new practices for agencies to observe in commun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ublic about information dissemination.  Among agenci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 for dissemination is an active knowledge o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consultation with, the users of thei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A primary reason for communication with user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their contribution to improving the quality and relev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information -- how it is created, collec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d.  Consultations with users migh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ations at conferences and workshops, careful atten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and telephone communications (e.g., lo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ing inquiries), or formalized user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part of communicating with the public is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te notice of agency information dissemination pl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any government information products are importan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overnment and to the public, agencies must not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riciously with respect to information dissemination.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' information dissemination actions affect other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ublic, agencies must forewarn other agencie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of significant actions.  The decision to initi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, or substantially modify the content, form, frequ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vailability of significant products should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ublic notice in advance.  Where appropriat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Printing Office should be notified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 deemed not to be significant requi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ignificant products (or changes to them)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ose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are required by law; e.g., a statutorily man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o Cong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involve expenditure of substantial fu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by reason of the nature of the information, are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ntinuing public interest; e.g., a key econ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by reason of the time value of the information,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interest; e.g., monthly crop reports on the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i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will be disseminated in a new format or medium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seminating a printed product in electronic medi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seminating a machine-readable data fil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embers of the public might consider a proposed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product unnecessary or duplicative, the agenc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cit and evaluate public comments.  Where users of an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 may be seriously affected by the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hange in medium or format, the agency should notify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sider their views before instituting the change.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of the public consider an existing agency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and necessary, the agency should consider thes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eciding to terminate the product.  In all cases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what is a significant information produ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nstitutes adequate notice are matters of agency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8).  Avoiding Improperly Restrictive Pract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agencies are often the sole suppliers of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old.  The agencies have either created or collec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ing public funds, usually in furtherance of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al functions, and no one else has it.  Hence ag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take care that their behavior does not inappropr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ain public access to govern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gencies use private contractors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, they must take care that they do not p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s to impose restrictions that undercut the agenci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 of their information dissemination responsi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actual terms should assure that, with resp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, the contractor behaves as though the con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the agency.  For example, an agency practice of sell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contractor, online access to a database but refus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l copies of the database itself may be improperly restri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precludes the possibility of another firm ma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rvice available to the public at a lower price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is willing to provide public access to a databa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should be willing to sell copies of the databa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ame reasoning, agencies should behave in an ev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ed manner in disseminating information products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is willing to sell a database or database services to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of the public, the agency should sell the sam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similar terms to other members of the public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hibited by statute.  When an agency decides it has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reasons for offering different terms of sale t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in the public, the agency should provide a clea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licy and it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cies should not attempt to exert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uses of their information products.  Indeed, the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hibits the Federal government from exercising copyrigh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information.  To be sure, agencies should in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as to the limitations inherent in the information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errors, degree of reliability and validity) so tha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aware of the quality and integrity of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n agency's responsibility to protect against mis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vernment information product does not extend to restri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egulating how the public actually uses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should not attempt to condition the resa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semination of its information products by memb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  This policy does not apply to library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which charges are specifically author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harges.  Title 5 of the Independent Off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ions Act of 1952 (31 U.S.C. 9701) establishes Fed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y regarding fees assessed for government services,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or use of government property or resources.  OMB Cir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. A-25, User Charges, implements the statute.  It provid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for government goods and services that convey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to recipients beyond those accruing to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  It also establishes that user charges should be se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sufficient to recover the full cost of provi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, resource, or property.  Since Circular No. A-25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t as to the extent of its application to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, full cost recovery for information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misinterpreted to include the cost of collec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information rather than just the c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The policy proposed in Section 8a(8)(c) clar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icy of Circular No. A-25 as it applies to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tes such as the Freedom of Information Ac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in the Sunshine Act establish a broad and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gation on the part of Federal agencies to make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vailable to the public and to avoid er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s that impede public access.  User charges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dissemination may be a barrier to public access. 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government has already incurred the costs of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ing the information for governmental purpo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nomic benefit to society is maximized when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publicly disseminated at the c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Absent statutory requirements to the contr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standard for user charges for gover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should be to recover no more than the c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MB does not intend to prescribe proced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 government information products, the c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may generally be thought of as the sum of all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associated with preparing a produc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and actually disseminating it to the public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may initially prepare an information product for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use, and costs associated with such production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verable as user charges on subsequent dissemination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gency prepares the product for public dissemina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s it, costs associated with preparation and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are recoverable as user char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here agencies provide custom tailore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to specific individuals or groups, full cost recove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.  For example, if an agency prepares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ulations or similar services from its databases in answe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quest from the public, all costs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ing the request would be charged, and the request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o informed before work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ew cases agencies engaging in information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augment the information collection at the request o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th funds provided by, private sector groups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s, the Bureau of the Census has carried out, on requ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eys of certain industries at greater frequency or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level of detail than Federal funding would p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gathering the additional information is consist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purposes and industry groups have paid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llection and processing costs.  While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surveys are disseminated to the public at the c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, the existence and availability of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data are special benefits to certain recipients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ccruing to the public.  It is appropriate tha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ients should bear the full costs of information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ing, in addition to the normal costs of disse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ment to establish user charges is not inten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bility to pay the sole criterion for determining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receives government information.  Agenci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the requirement to establish user charges and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ees charged against other policies, specifically,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agency functions and the need to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s reach the public for whom they are int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gency mission includes disseminating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pecific groups or members of the public and the ag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at user charges will constitute a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to carrying out this responsibility, the agency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s for reducing or eliminating its user charg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oduct, or for exempting some recipient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.  Such reductions or eliminations should be the subj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determinations on a case by case basis and just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agency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9).  Electronic Information Dissemination.  Adv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nformation technology have changed gover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Agencies now have available new media and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semination.  The growing public acceptance of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terchange (EDI) and similar standards enhances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ness as methods for gover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For example, experiments wi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s to advertise Federal contr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ies and to receive vendor quotes have achieved w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of information about business opportuniti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deral government than has been the case with 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s and advertisements.  Improved information disse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increased the number of firms expressing intere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government market and decreased pric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vernment due to expanded competition.  EDI stand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creasingly to facilitate dissemination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uch as environmental data, international 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, transportation tariffs, and economic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sic purpose of the Paperwork Reduction Act is "to max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fulness of information collected, maintain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ed by the Federal Government." (44 U.S.C. 3501(3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can frequently enhance the value and practical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vernment information as a national resource by dissemi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electronic media.  Electronic colle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 may substantially increase the usefuln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 information products for three reasons.  Fir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llected electronically is likely to be more tim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urate because it does not require data re-entry.  Seco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records often contain more complete and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cause, unlike paper, it is relatively easy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 changes.  Finally, because electronic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easily manipulated by the user and can be tailored to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needs, electronic information products are more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tated at Section 8a(1)(h), agencies should use volu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and Federal Information Processing Standard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t appropriate in order to ensure the most cost effect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spread dissemination of information in electron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can frequently make government informatio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to the public and enhance the utility of gover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a national resource by disseminat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lectronic media.  Agencies generally do not utilize data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orm, but edit, refine and organize the data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ore accessible and useful for their own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made more accessible to users by aggregat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logical groupings, tagging data with descriptive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s, and developing indexing and retrieval syst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ate access to particular data within a larger file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atter, and subject to budgetary, security or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aints, agencies should make available such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for internal agency use as part of thei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also be situations where the agency determin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mission will be furthered by providing enhancements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needed for its own use, particularly those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 the public availability of government information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term.  In these instances, the agency should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cted usefulness of the enhanced information in l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mission, and where appropriate construct partnership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vate sector to add these elements of value.  This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articularly appropriate as part of a strategy to uti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echnology enhancements, such as graphic images, as par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dissemin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a(10).  Information Safeguards.  OMB groups togeth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licy statements that set limiting condi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activities and are standards for information safegu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icular, agencies are to ensure that they me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the Privacy Act regarding information retrie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 identifier.  Such information is to be colle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and protected so as to preclude intrusion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cy of individuals and unwarranted disclosure of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Individuals must be accorded access and amend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to records, as provided in the Privacy Act.  Appendix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s agency procedures for the maintenance of record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, reporting requirements to OMB and Congres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pecial requirements of specific agencies, in accord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ivacy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ion of Circular No. A-114.  OMB Circular No. A-114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Federal Audiovisual Activities, last revi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20, 1985, prescribes policies and procedures to im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audiovisual management.  Although OMB will resc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lar No. A-114, its essential policies and procedur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This revision provides information re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policies and principles independent of mediu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paper, electronic, or audiovisual.  By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"audiovisual production" in the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ormation," audiovisual materials are incorporated in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icies of this Cir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irement in Circular No. A-114 that the head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y designate an office with responsibility for th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sight of an agency's audiovisual productions and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rogram for the management of audiovisual prod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formance with 36 C.F.R. 1232.4 is incorporated in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lar at Section 9a(10).  The requirement that audiovis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 be obtained consistent with OMB Circular No. A-7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by proposed sections 8a(1)(d), 8a(6)(a) and 8a(7)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urement policies contained in Circular No. A-114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into an Office of Federal Procurement Polic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onal Archives and Records Administration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be the records management and archiving practi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with respect to audiovisual productions at 36 C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2.4, "Audiovisual Records Manag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IC.MERIT.EDU&gt; /omb/omb.a130.re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