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IVE OFFICE OF THE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FICE OF MANAGEMENT AND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SHINGTON, D.C. 2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cember 12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IRCULAR NO. A-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EADS OF EXECUTIVE DEPARTMENTS AND ESTABLISH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Management of Federal Information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urpose:  This Circular establishes policy for th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ederal information resources.  Procedural and an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for implementing specific aspects of these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as appe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Rescissions:  This Circular rescinds OMB Circulars No. A-7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-90, A-108, and A-121, and all Transmittal Memoranda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Authorities:   This Circular is issued pursua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work Reduction Act of 1980 (44 U.S.C. 35); the Privacy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974 (5 U.S.C. 552a), Sections 111 and 206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and Administrative Services Act of 1949 as amended (40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C. 759 and 487, respectively), the Budget and Accounting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921 as amended (31 U.S.C. 11), Executive Order No. 1204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27, 1978, and Executive Order No. 12472 or April 3,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pplicability and Sc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The policies in this Circular apply to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of all agencies of the executive branch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Information classified for national security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also be handled in accordance with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ecurity directives.  National security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ness activities should be conducted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Order No. 124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Background:  The Paperwork Reduction Act establishes a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e for agencies to perform their informat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in an efficient, effective, and economical mann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agencies in  an integrated approach t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management, the Act requires that the Dire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of Management and Budget (OMB) develop and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 and consistent information resources management polic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e the development and promote the us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principles, standards, and guidelines; evaluate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management practices in order to determin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cy and efficiency; and determine compliance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es with the policies, principles, standard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promulgated by the Dir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Definitions:  As used in this Circular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The term "agency" means any executive de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itary department, government corporation, gover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corporation, or other establishment in the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nch of the government, or any independent regulatory agenc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Executive Office of the President, the term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Office of Management and Budget and the Off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The term "information" means any commun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ion of knowledge, such as facts, data, or opin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numerical, graphic, or narrative forms, whether or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in any medium, including computerized data 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, microfilm, or magnetic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The term "government information" mea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collected, processed, transmitted, disseminated,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, or disposed of by the Federal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The term "information system" means the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, processing, transmission, and disse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accordance with defined procedure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o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The term "major information system" means a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requires special continuing management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its importance to an agency mission; it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, operating or maintenance costs; or its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the administration of agency programs, fin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 or othe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 The term "access to information" refers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viding to members of the public, upon their reque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nformation to which they are entitled under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 The term "dissemination of information"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distributing government information to the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hrough printed documents, or electronic or other med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semination of information" does not include intra-agenc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, interagency sharing of information, or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quests for "access to in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 The term "information technology" means the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used in connection with government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technology involved, whether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, micrographics, or others.  For the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Circular, automatic data process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communications activities related to certain cri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ecurity missions, as defined in 44 U.S.C. 3502 (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U.S.C. 2315, ar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 The term "information technology facility" mea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tionally defined set of personnel, hardware,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ysical facilities, a primary function of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 The term "information resources management"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, budgeting, organizing, directing, training,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government information.  The term encomp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nformation itself and the related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l, equipment, funds, and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.  The term "government publication" means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ich is published as an individual document at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, or as requir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efinitions specific to the subjects of the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appe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Basic Considerations and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The Federal Government is the largest single produ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mer, and disseminator of information in the United St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size of the government's information activ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endence of government information activities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's cooperation, and the value of government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Nation, the management of Federa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s an issue of continuing importance to the pub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government itself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.  Government information is a valuable national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citizens with knowledge of their government, soci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conomy--past, present, and future; is a means to e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ability of government; is vital to the healthy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economy; is an essential tool for mana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's operations; and is itself a commodity of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 value in the market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The free flow of information from the governmen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s and vice versa is essential to a democratic societ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essential that the government minimize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work burden on the public, minimize the co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ctivities, and maximize the usefulness of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In order to minimize the cost and max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 of government information activities,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nd private benefits derived from government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far as they are calculable, should exceed the pub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costs of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Although certain functions are inherently gover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ature, being so intimately related to the public intere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ndate performance by Federal employees, the gover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ook first to private sources, where available,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rcial goods and services needed by the government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ublic's behalf, particularly when cost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private performance will be the most econom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 The use of up-to-date information technology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ies to improve the management of government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ess to, and dissemination of, govern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 Because the public disclosure of govern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sential to the operation of a democracy, the public'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cess to government information must be prot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of Federal information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 The individual's right to privacy must be prot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Government information activities involving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 The open and efficient exchange of government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echnical information, subject to applicable 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controls and proprietary rights others may have in-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fosters excellence in scientific researc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use of Federal research and development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 The value of preserving government records i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gree to which preservation protects the leg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rights of the government or its citizens,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fficial record of Federal agency activities for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, public accountability, and historic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.  Federal Government information resource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ies and activities can affect, and be affected b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olicies and activities of other 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Poli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Information Management.  Agencies sh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)  Create or collect only that informatio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per performance of agency functions and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utility, and only after planning for its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, dissemination, use, storage, and disposi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2)  Seek to satisfy new information need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ly authorized interagency or intergovernment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or through commercial sources, where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or collecting new 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3)  Limit the collection of individually identif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proprietary information to that which is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and necessary for the proper performance of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4)  Maintain and protect individually identif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proprietary information in a mann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)  Unwarranted intrusion upon personal 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ppendix I)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)  Violation of confidentia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)  Provide individuals with access to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amend errors in, systems of records,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cy A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6)  Provide public access to government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with the Freedom of Information A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7)  Ensure that agency personnel are tra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guard information resour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8)  Disseminate information, as required by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agency organization, activities, programs, mee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f records, and other information holdings, and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may gain access to agency information resour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9)  Disseminate such information prod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)  Specifically required by law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)  Necessary for the proper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 functions, provided that the latter do no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roducts or services that are or would otherwi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other government or private sector organiza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0)  Disseminate significant new, or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 existing, information products and service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viding adequate notice to the publ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1)  Disseminate such government information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)  In a manner that ensures that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whom the agency has an obligation to rea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ability to acquire the 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)  In the manner most cost effecti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, including placing maximum feasible relia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sector for the dissemination of the products o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cordance with OMB Circular No. A-76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 So as to recover costs of disse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or services through user charges, where appropriat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OMB Circular No. A-2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2)  Establish procedure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)  Reviewing periodically the continued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ner of dissemination of the agency's information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rvices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b)  Ensuring that government public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depository libraries as requir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Information Systems and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.  Agencies sh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1)  Establish multiyear strategic pla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for acquiring and operating information technolog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program and mission needs, reflect budget constrai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 bases for their budget reques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)  Establish systems of management contr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he requirements that each major information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erve; and provide for periodic review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ver the life of the system in order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requirements continue to exist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o meet the purposes for which it was develop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3)  Make the official whose program 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ystem supports responsible and accoun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 of that system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4)  Meet information processing need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gency sharing and from commercial sources, when it is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, before acquiring new information processing capac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5)  Share available information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city with other agencies to the extent practica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ly permissi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6)  Acquire information technology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ve manner that minimizes total life cycle cos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7)  Ensure that existing and planned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ystems do not unnecessarily duplic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vailable from other agencies or from the private sec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8)  Acquire off-the-shelf software 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ources, unless the cost effectiveness of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oftware is clear and has been document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9)  Acquire or develop information syste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that facilitates necessary compatib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0)  Assure that information systems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and accurate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1)  Establish a level of security for all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ystems commensurate with the sensitiv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the risk and magnitude of loss or harm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improper operation of the information syste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I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2)  Assure that only authorized personne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information syste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3)  Plan to provide information sys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continuity of support should their norm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rupted in an emergenc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4)  Use Federal Information Proc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Standards except where it can be demon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sts of using a standard exceed the benefit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ll impede the agency in accomplishing its mis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5)  Not require program managers to us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 facilities or services unless it i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convincingly documented, subject to periodic review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use is the most cost effective method for mee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6)  Account for the full costs of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 facilities and recover such co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users as provided in Appendix I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7)  Not prescribe Federal inform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unduly restrict the prerogatives of hea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nd local government uni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8)  Seek opportunities to improve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vernment programs or to realize savings for th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ublic through the application of up-to-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to government information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Assignment of Respon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All Federal Agencies.  The head of each agency sh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)  Have primary responsibility for managing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sour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2)  Ensure that the information policies, princi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, guidelines, rules, and regulations prescribed by 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lemented appropriately within the agenc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3)  Develop internal agency information polic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nd oversee, evaluate, and otherwise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agency information resources management activ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ity with the policies set forth in this Circul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4)  Develop agency policies and proced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for timely acquisition of required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)  Maintain an inventory of the agencies'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ystems and information dissemination progra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6)  Create, maintain, and dispose of a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 activities in accordance with the Federal Records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, as amend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7)  Identify to the Director, OMB, statu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, and other impediments to efficient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information resources and recommend to th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slation, policies, procedures, and other guidance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anage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8)  Assist OMB in the performance of i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Paperwork Reduction Act, including making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nel, and facilities available to OMB for this purp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t practic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9)  Appoint a senior official, as required by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C. 3506(b), who shall report directly to the agency hea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out the responsibilities of the agency under the Paper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Act.  The head of the agency shall keep the Dir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, advised as to the name, title, authority, responsi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rganizational resources of the senior official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f this paragraph military departments and the Off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ary of Defense may each appoint one of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Department of State.  The Secretary of State sh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)  Advise the Director, OMB, on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positions and policies on interna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issues affecting Federal Government information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sure that such positions and policies are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information resources management polic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2)  Ensure, in consultation with the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e, that the United States is represen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of international information technology stand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vise the Director, OMB, of such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Department of Commerce.  The Secretary of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)  Develop and issue Federal Informati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and guidelines necessary to ensure the effic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acquisition, management, security, an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2)  Advise the Director, OMB, on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ies relating to the procurement and management of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resour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3)  Provide OMB and the agencies with scientif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advisory services relating to the development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technolog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4)  Conduct studies and evalua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technology, and concerning the impro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, testing, operation, and use of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systems and advise the Director, OM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gencies of the recommendations that result fro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)  Develop, in consultation with the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nd the Director, OMB, plans, policies, a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international telecommunications issues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nformation activiti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6)  Identify needs for standard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and information processing technolog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standards, in consultation with the Secretary of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dministrator of General Services, to ensu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such technolog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7)  Ensure that the Federal Government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velopment of national and, in consult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ary of State, international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, and advise the Director, OMB, of such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Department of Defense.  The Secretary of Defen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, in consultation with the Administrator of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uniform Federal telecommunications stand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to ensure national security, emergency prepared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ity of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 General Services Administration.  The Administr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ervices sh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)  Advise the Director, OMB, and agency hea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s affecting the procurement of information technolog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2)  Coordinate and, when required, provi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, lease, and maintenance of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Federal agenci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3)  Develop criteria for timely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 and delegate procurement autho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 that comply with the criteri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4)  Provide guidelines and regulations for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, as authorized by law, on the acquisition, mainte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osition of information technolog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)  Develop policies and guidelines that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ing of information technology among agencies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Circul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)  Review agencies' information resource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to meet the objectives of the triennial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the Paperwork Reduction Act and report the res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, OM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)  Manage the Automatic Data Processing Fu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Telecommunications Fund in accordance with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and Administrative Services Act, as amend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)  Establish procedures for approval,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semination of Federal telecommunications stand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and for implementation of Fed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  Office of Personnel Management.  The Director,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rsonnel Management, sh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Develop and conduct training programs for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l on information resources management, including e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Evaluate periodically future personnel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ffing requirements for Federal information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 Establish personnel security policies and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programs for Federal personnel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, operation, or maintenance of inform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  National Archives and Records Administ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ist of the United States sh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Administer the Federal records managem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ccordance with the National Archives and Records Ac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Assist the Director, OMB, in developing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uidelines relating to the records managem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.  Office of Management and Budget.  The Dire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of Management and Budget sh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Provide overall leadership and coord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information resources management within the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Serve as the President's principal advis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urement and management of Federal telecommunication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elop and establish policies for procurement and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syste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 Issue policies, procedures, and guide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agencies in achieving integrated, effective, and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sources manage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 Initiate and review proposals for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islation, regulations, and agency procedures to im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information resources manage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)  Review and approve or disapprove agency propos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llection of information from the public, as defined in 5 </w:t>
      </w:r>
    </w:p>
    <w:p>
      <w:pPr>
        <w:pStyle w:val="PreformattedText"/>
        <w:bidi w:val="0"/>
        <w:spacing w:before="0" w:after="0"/>
        <w:jc w:val="left"/>
        <w:rPr/>
      </w:pPr>
      <w:r>
        <w:rPr/>
        <w:t>CFR 1320.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)  Develop and publish annually, in consult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ministrator of General Services, a five-year pl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the information technology needs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)  Evaluate agencies' information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and identify cross-cutting information polic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review of agency information programs,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budgets, information technology acquisition pl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al budgets, and by other mea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)  Provide policy oversight for the Feder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ment function conducted by the National Archiv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dministration and coordinate records management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grams with other information activiti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9)  Review, with the advice and assi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of General Services, selected agencies'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management activities to meet the objectiv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nnial reviews required by the Paperwork Reduction A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)  Review agencies' policies, practi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pertaining to the security, protection, sha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ure of information, in order to ensure compli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cy Act and related statu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1)  Resolve information technology proc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utes between agencies and the General Services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suant to Section 111 of the Federal Proper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ve Services A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2)  Review proposed U.S. government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statements on international issues affecting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nformation activities and advise the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s to their consistency with Federal information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Oversight.  The Director, OMB, will u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planning reviews, fiscal budget reviews,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budget reviews, management reviews, GSA revie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cy information resources management activities, and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asures as he deems necessary to evaluate the adequa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of each agency's information resources mana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 with this Circ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 Effective Date.  This Circular is effective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Inquiries.  All questions or inquiries should b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ffice of Information and Regulatory Affairs, Off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ment and Budget, Washington, D.C.  20503.  Telepho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2) 395-32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Sunset Review Date.  This Circular shall have an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review to ascertain its effectiveness three yea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issu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ames C. Mill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:    Federal Agency Responsibilities for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s about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I:   Cost Accounting, Cost Recovery, and Inter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ing of Information Technology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II:  Security of Federal Automated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IV:   Analysis of Key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ENDIX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OMB CIRCULAR NO. A-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DERAL AGENCY RESPONSIBILITIES FOR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RDS ABOUT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urpose and 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describes agency responsibilities for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cy Act of 1974, 5 U.S.C. 552a as amended (herein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Act").  It applies to all agencies subject to the A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onstitutes a revision to procedures formerly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MB Circular No. A-108, now rescinded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oes not rescind other guidance OMB has issu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 interpret the Privacy Act's provisions, e.g., 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Guidelines (40 Federal Register 28949-28978, July 9, 197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uidance for Conducting Matching Programs (47 Feder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56-21658, May 19, 198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The terms "agency," "individual," "maintain," "record,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tem of record," and "routine use," as used in this Append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 the Act (5 U.S.C. 552a (a)). 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agency" in the Act differs somewhat from the defin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The term "minor change to a system of records" me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at does not significantly change the system;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ffect the character or purpose of the system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fect the ability of an individual to gain access to 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record or to any information pertaining to him or h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ained in the system; e.g., changing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ssignment of Respon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All Federal Agencies.  In addition to meeting the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contained in the Act, and the specific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detailed in this Appendix, the head of each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ensure that the following reviews are conducted as of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elow, and be prepared to report to the Director, OMB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such reviews and the corrective action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problems uncovered.  The head of each agency sh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Section (m) Contracts.  Review every two yea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sample of agency contracts that provi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a system of records on behalf of the agenc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an agency function, in order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ing of each contract makes the provisions of the Act app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5 U.S.C. 552a (m)(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Recordkeeping Practices.  Review annually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keeping and disposal policies and practice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 compliance with the 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 Routine Use Disclosures.  Review every thre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use disclosures associated with each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in order to ensure that the recipient's use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ontinues to be compatible with the purpose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ing agency originally collected the infor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uch review should commence immediately upon the issu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 Exemption of Systems of Records.  Review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years each system of records for which the agenc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ulgated exemption rules pursuant to Section (j) or (k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cy Act in order to determine whether such exemption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)  Matching Programs.  Review annually each on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program in which the agency has participat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 either as a source or as a matching agency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e requirements of the Act, the OMB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, and the OMB Model Control System and Checkli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)  Privacy Act Training.  Review annually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practices in order to ensure that all agency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miliar with the requirements of the Act, with the agenc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regulation, and with any special requir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jobs en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)  Violations.  Review annually the actions of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l that have resulted either in the agency  being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ly liable under Section (g) of the Act, or an employe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criminally liable under the provisions of Section (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, in order to determine the extent of the problem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most effective way to prevent recur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)  Systems of Records Notices.  Review annuall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records notice to ensure that it accurately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  Where minor changes are needed, ensur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ded notice is published in the Federal Register.  Ag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oose to make one annual comprehensive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idating such minor changes.  This requir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 from and in addition to the requirement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MB and the Congress major changes to systems of rec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blish those changes in the Federal Register (se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4b of this Append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Department of Commerce.  The Secretary of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, consistent with guidelines issued by the Director, OMB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and issue standards and guidelines for ass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of information protected by the Privacy Act in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General Services Administration.  The Administr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ervices shall, consistent with guidelines issu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, OMB, issue instructions on what agencies must d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comply with the requirements of Section (m) of the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tracting for the operation of a system of rec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an agenc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Office of Personnel Management.  The Dire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of Personnel Management shall, consistent with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by the Director, OM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Develop and maintain government-wide stand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for civilian personnel information proc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keeping directives to assure conformance with the 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Develop and conduct training programs for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l, including both the conduct of courses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ve areas (e.g., legal, administrative,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) and the development of materials that agenci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their own courses.  The assignment of thi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M does not affect the responsibility of individual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 for developing and conducting training programs tail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needs of their own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 National Archives and Records Administ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ist of the United States shall, consistent with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by the Director, OM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Issue instructions on the format of the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and rules required to be published under the 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Compile and publish annually the rules promul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5 U.S.C. 552a(f) and agency notices published und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C. 552a (e)(4) in a form available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 Issue procedures governing the transfer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ederal Records Centers for storage, processing, and serv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ant to 44 U.S.C. 3103.  For purposes of the Act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re considered to be maintained by the agenc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ed them.  The Archivist may disclose deposit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ccording to the access rules established by the agenc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 Office of Management and Budget.  The Dire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of Management and Budget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Issue guidelines and directives to the agenc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Assist the agencies, at their reques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ir Privacy Ac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 Review the new and altered system reports ag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pursuant to Section (o) of the 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 Compile the annual report of the Presid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 in accordance with Section (p) of the 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eporting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Privacy Act Annual Reports.  To provid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the annual report of the President, ag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submit a Privacy Act Annual Report to the Director, OMB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their Privacy Act activities for the calendar ye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format and timing of the report will be esta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, OMG.  (5 U.S.C. 552a (p)); but, agencies should,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collect, and be prepared to report the following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endar year ba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Total number of active systems of rec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at population during the year, e.g., publ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ystems, additions and deletions of routine uses, exem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on of reco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Public comments received on agency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lementation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 Number of requests from individuals for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bout themselves in systems of records that ci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cy Act in support of thei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 Number granted in whole or part, denied in wh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which no recor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)  Number of amendment requests from individu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d records about them in systems of records that ci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cy Act in support of thei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)  Number granted in whole or part, denied in wh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which no recor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)  Number of appeals of access and amendment den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ults of such appe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)  Number of instances in which individuals lit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appeals of access or amendment, and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9)  Number and description of match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d in either as source or matching a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New and Altered System Reports.  The Ac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 to publish notices in the Federal Register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r altered systems of records, and to submit reports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o the Director, OMB, and to the Con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Altered System of Records.  Minor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f records need not be reported.  For example,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ignation of the system manager due to a re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require a report, so long as an individual'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access to his or her records is not affected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clude changing applicable safeguards as a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nalysis, deleting a routine use when there is no long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the authorized disclosure.  These examp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all-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 are those for which a report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)  An increase or change in the number o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dividuals on whom records are maintained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to expand a system that originally cover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s of public housing in major cities to cov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s nationwide would require a report. 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able to normal growth should not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)  A change that expands the types or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maintained.  For example, a personnel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expanded to include medical records would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 A change that alters the purpose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)  A change to equipment configuration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or software) that creates substantially great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cords in the system.  For example, locating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at regional offices for accessing a system 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only at the headquarters would require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)  The addition of an exemption (pursu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(j) or (k) of the Act).  Note that, in subm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making for an exemption as part of a report of a n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system, agencies will meet the reporting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Order No. 12291 and need not make a separate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agency makes a change to an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telecommunication network, or any othe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information collection, processing, dissemin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that affect multiple systems of records, it may sub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nsolidated new or altered system report, with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notices and supporting documentation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Contents of the Report.  The report for a n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system has three elements:  a transmittal let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ative statement, and supporting documentation tha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roposed Federal Register notice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ribed format for either the letter or the nar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The notice must appear in the format pr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e of the Federal Register's Document Drafting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)  Transmittal Letter.  The transmittal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igned by the senior agency official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Act within the agency and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and telephone number of the individual who can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questions about the system.  The letter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's assurance that the proposed system does no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isting agency systems.  It should also state that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has been distributed to the Speaker of the H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ident of the Senate as the Act requires.  The let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 requests for waiver of the reporting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)  Narrative Statement.  The narrativ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rief.  It should make reference, as appropriat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supporting documentation rather than res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information.  The statement sh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Describe the purpose for which the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tablishing the system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Identify the authority und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maintained.  The agency should avoid 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keeping statutes, but rather cite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tic authority for collecting, maintaining, 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When the system is being operated to suppo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 housekeeping program, e.g., a carpool locator, the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, however, cite a general housekeeping statute that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ncy head to keep such records as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Provide the agency's evalu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e or potential effects of the proposal on the priv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 Describe the relationship of the propos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, to the other branches of the Federal Governmen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nd local gover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 Provide a brief description of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by the agency to minimize the risk of unauthoriz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stem of records.  A more detailed assess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s and specific administrative, technical, procedur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safeguards established shall be made available to 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 Explain how each proposed routin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s the compatibility requirement of subsection (a)(7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.  For altered systems, this requirement pertain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wly proposed routine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  Provide OMB control numbers,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, and titles of any OMB approved information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contained in the system of records.  If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MB clearance of an information collection is pend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 may simply state the title of the collection and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submitted for OMB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 Supporting Documentation.  Att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all new or altered system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An advance copy of the new or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otice (consistent with the provisions of 5 U.S.C. 552a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(4)) that the agency proposes to publish for the n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system.  For proposed altered systems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 the same form as the agency proposes to publi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An advance copy of any new ru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published rules (consistent with the provision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C. 552a (f), (j), and (k) that the agency proposes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w or altered system.  If no changes to exist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, the agency shall so state in the narrativ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port.  Proposed changes to existing rule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e same form as the agency proposes to publi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notice and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 Timing and Distribution for Submitting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System Reports.  Submit reports on new and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f records not later than 60 days prior to establ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ew system or the implementation of an altered system (5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C. 552a (o)).  Submit three copies of each repor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ident of the S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hington, D.C.  20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ker of the House of Represent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hington, D.C.  205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e of Information and Regulatory Aff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ice of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 may assume that OMB concurs in Privacy Act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oposal if OMB has not commented within 60 day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the transmittal letter was signed.  Agencies may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routine use notices as well as exemption ru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Register at the same time that they send the n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system report to OMB and the Congress.  The 60 da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MB and Congressional review and the 30 day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period for routine uses and exemptions will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 Waivers of Report Time Period.  The Director, OMB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grant a waiver of the 60 day period if the agency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iver and can demonstrate compelling reasons.  Agenci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OMB concurs in their request if OMB has not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30 days of the date the transmittal letter was sig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waiver is granted, the agency is not thereby reliev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responsibility or liability under the Act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 cannot waive time periods specifically esta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.  Agencies will still have to meet the statutory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periods required for establishing a routin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iming an exemp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ENDIX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OMB CIRCULAR NO. A-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T ACCOUNTING, COST RECOVERY, AND INTER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ING OF INFORMATION TECHNOLOGY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establishes procedures for cost accounting,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, and interagency sharing of Fed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facilities.  The Appendix revises procedures 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OMB Circular No. A-121, now resci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Applic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applies to all information technology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operated by or on behalf of a Federal agency;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 service to more than one user; oper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general management computers; and have oblig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 of $3 million pe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The term "information technology facility" mea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ally defined set of personnel, hardware,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ysical facilities, a primary function of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information technology.  An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The personnel who operate compu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systems; develop or maintain software;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iaison and training; schedule computers, prep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nput data; control, reproduce, and distribu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; maintain tape and disk libraries; provide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, and custodial services; and directly man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direct administrative support to personnel enga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The owned or leased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hardware, including central processing un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peripheral equipment such as disk drives, tape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m storage, printers, card readers, and consoles;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; data reproduction, decollation, booking, 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; telecommunications equipment including control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, modems, and dedicated telephone and satelli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facility to enable data transfer and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ardware acquired and maintained by users of th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 The software, including operating system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sorts, language, processors, access methods,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and other similar multi-user software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for support of the facility and/or for general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facility.  All software acquired or main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facility is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 The physical facilities, including computer ro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and disk libraries; stockroom and warehouse space;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; physical fi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 The term "full costs" means all significant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urred in the operation of an information technology fac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lement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Personnel, including salaries, overtime and fr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civilian and military personnel; trainin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Equipment, including depreciation for ow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d equipment; equipment rental or lease; and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for noncapitalize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 Software, including depreciation for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of developing, converting, or acquiring software; ren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ftware; and direct expenses for noncapitalized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 Supplies, including office supplies;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materials; and miscellaneous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)  Contracted services, including techn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services; equipment maintenance; data entry 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pport; facilities management;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; and telecommunications network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)  Space occupancy, including rental and 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s, general office furniture, and equipment;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; heating, air conditioning and other utili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ervices; power conditioning and distribution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ternate power sources; and building security and custo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)  Intra-agency services, including normal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ervices that are paid by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)  Interagency services, including service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ther agencies and departments that are pai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The term "user" means an organizational or program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that receives service from an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.  A user may be either internal or exter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 organization responsible for the facility, bu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port either to the manager or director of th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the same immediate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 The term "general management computer" means a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hat is used for any purpose other than as a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control system, space system, mobile system, or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one of the exclusions identified in the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Authorization Act of 19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Accounting and Reimbursement for Sharing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Interagency Sharing.  Agencies sh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Share their information technology facili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rom other agencies to the maximum extent feasi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Document sharing arrangements, wher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al reimbursement exceeds $500,000, with individual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that ident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)  Services available for sha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)  Service priority procedures and term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performance standards) to be provided to each u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 Prices to be charged for providing servi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)  Reimbursement arrangements fo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)  Arrangements for terminating th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 Provide standard terms and conditions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similar services insofar as possi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 Include such sharing arrangements, when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and part of a formal sharing progra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ns to OMB for resource requests (see OMB Circula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-11, revised) and allocations.  Direct funding by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should be requested only where exceptional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lude the user agency from using alternativ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Cost Accounting.  Agencies shall account fo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the operation of information technology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User Cost Distribution System.  Agencie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system to distribute the full cost of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o all users.  That system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Be consistent with guidanc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Information Processing Standards Publication No. 96,</w:t>
      </w:r>
    </w:p>
    <w:p>
      <w:pPr>
        <w:pStyle w:val="PreformattedText"/>
        <w:bidi w:val="0"/>
        <w:spacing w:before="0" w:after="0"/>
        <w:jc w:val="left"/>
        <w:rPr/>
      </w:pPr>
      <w:r>
        <w:rPr/>
        <w:t>"Guidelines for Developing and Implementing a Charging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rocessing Services" (National Bureau of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ommerce, 198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Price each service provided by the facil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at service on an equitable basis commensur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resources required to provide that servi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of service provided.  The price of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estimated provided that they are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ciled to assure that the full costs of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tably distributed among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 Directly distribute to the recipi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he full costs of dedicated servic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developed and maintained; software uniq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pplication; and telecommunications equip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units, terminals, modems and dedicated teleph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links provided by the facility to enable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er access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 Cost Recovery.  Consistent with statutory autho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 sh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Submit periodic statements to all users of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 facilities specifying the co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Recover full costs from Federal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 Recover costs from nonfederal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consistent with OMB Circular No. A-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 Accounting for Reimbursements Received.  Ag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Include resource requests for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information technology use in user bu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ion reques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Assure that shared facilities reduce bu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ion requests; by the amount of planned reimbur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 Prepare, at the close of each fiscal yea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at documents in the agency's official record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year cost of operating information technology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cover more than $500,000 per year from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bursements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 Use the portion of reimbursements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and software depreciation for the re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and software capital assets, provided such u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agency's bu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Selection of Information Technology Facilitie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electing information technology facilities to suppor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agencies shall establish a managem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 determining which facility will be us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ignificant application.  This procedure shall ensure th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 All alternative facilities are consider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deral agency and nonfederal facilities and servi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 Agency rules do not require that priority b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in-house facilities;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 The user of the application has primary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lecting th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Assignment of Respon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All Federal Agencies.  The head of each agency sh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Establish policies and procedures and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 to implement the requirements of this Appendix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Ensure that contracts awarded for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 facilities include provi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 with the requirements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General Services Administration.  The Administr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ervices sh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Ensure that information technology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as Federal Data Processing Centers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established by this Appendi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Ensure that provisions consisten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re included in contracts for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 facilities when acquiring servi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lf of an agenc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Implementa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 shall implement the provisions of this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at the beginning of fiscal year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ENDIX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OMB CIRCULAR NO. A-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OF FEDERAL AUTOMATED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ppendix establishes a minimum set of control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Federal automated information system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; assigns responsibilities for the security of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information systems; and clarifies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such agency security programs and internal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established in accordance with OMB Circular No. A-1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ntrol Systems.  The Appendix revises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erly contained in Transmittal Memorandum No. 1 to OMB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No. A-71, now rescinded, and incorp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 from applicable national security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The term "automated information system" mea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system (defined in Section 6d of the Circular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.  The term "information technology installation" mea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r more computer or office automation system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elecommunications, peripheral and storage units,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units, and operating and support system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 installations may range fro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facilities such as large centralized computer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vidual stand-alone microprocessors such as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The term "sensitive data" means data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due to the risk and magnitude of loss or ha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result from inadvertent or deliberate discl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, or destruction of the data.  The term include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improper use or disclosure could adversely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of an agency to accomplish its mission, proprietary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bout individuals requiring protection under the 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, and data not releasable under the Freedom of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The term "sensitive application" means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technology that requires protection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sensitive data, or because of the risk and magnitu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r harm that could result from improper ope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berate manipulation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The term "security specifications" mean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safeguards required to protect a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utomated Information Systems Secur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cies shall assure an adequate level of security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 automated information systems, whether maintained in-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mercially.  Specifically, agencies sh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Assure that automated information systems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and accurate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Assure that there are appropriate technical, perso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ve, environmental, and telecommunications safe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utomated information systems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Assure the continuity of operation of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ystems that support critical agenc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 shall implement and maintain an automa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security program, including the preparation of poli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, and procedures.  This program will be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-wide policies, procedures, and standards issu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of Management and Budget, the Department of Commer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Defense, the General Services Administ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e of Personnel Management.  Agency program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e additional requirements for securing 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information in accordance with appropriat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directives.  Agency programs shall, at a minim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our primary elements:  applications security,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, information technology installation secur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awareness and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Application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Management Control Process and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.  Agencies shall establish a management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o assure that appropriate administrative, physi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afeguards are incorporated into all new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o significant modifications to existing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officials who are the primary users of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valuate the sensitivity of new or exist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ubstantially modified.  For those application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, the management control process shall, at a minim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ecurity specifications and design reviews an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)  Security Specifications.  Agencie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d approve security requirements and specification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quiring or starting formal development of the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risk analyses performed a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installation where the applications will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aken into account when defining and approving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s for the applications.  Other vulnerabili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s, such as in telecommunications links, sha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in defining security requirements.  The vie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s of the information technology user organ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technology installation, and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security at the installation shall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the approval of security specific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)  Design Reviews and System Tests.  Ag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conduct and approve design reviews and system tests,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ing the application into operation, to assure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meets the approved security specifications.  The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 tests should be to verify tha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ve, technical, and physical safegu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ly adequate.  The results of the design revie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ests shall be fully documented and mai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agenc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 Certification.  Upon comple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, an agency official shall certify that the system mee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Federal policies, regulations, and standards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the tests demonstrate that the installe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guards are adequate for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Periodic Review and Recertification.  Ag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conduct periodic audits or reviews of sen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and recertify the adequacy of security safegu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s or reviews shall evaluate the adequacy of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guards, assure they are functioning properly,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nerabilities that could heighten threats to sensitive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resources, and assist with the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guards where required.  They are intended to provide a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certification of the security of the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rtification shall be fully documented and mai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agency records.  Audits or reviews and recert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performed at least every three years. 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s part of agency vulnerability assess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control reviews conducted in accordance with OMB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No. A-123.  Security or other control weak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shall be included in the annual intern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ance letter and report required by Circular No. A-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 Contingency Plans.  Agencies shall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ies and assign responsibilities to assure that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gency plans are developed and maintained by end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 applications.  The intent of such pla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ure that users can continue to perform essenti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vent their information technology support is interrup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lans should be consistent with disaster recove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ty of operations plans maintained by the install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application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.  Personnel Security.  Agencies shall establish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personnel security policies and procedures to assu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 level of security for Federal automa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uch policies and procedures shall includ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reening all individuals participating in the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, operation, or maintenance of sensitiv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ose having access to sensitive data. 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ing required by these policies should vary from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full background investigations, depend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of the information to be handled and the r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itude of loss or harm that could be caused by the individ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olicies shall be established for both Fede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 personnel.  Personnel security policies for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shall be consistent with policies  issued by the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rsonnel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Information Technology Installation Security.  Ag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assure that an appropriate level of security is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information technology installations operated by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lf of the Federal Government (e.g., government-ow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-operated install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Assigning Responsibility.  Agencies shall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the security of each installa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official knowledgeable in information technolo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m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Periodic Risk Analysis.  Agencies shall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ntain a program for the conduct of periodic risk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installation to ensure that appropriate, cost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guards are incorporated into existing and new install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ive of a risk analysis is to provide a meas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vulnerabilities and threats to an installatio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resources can be effectively distributed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 loss.  Risk analyses may vary from an informal 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microcomputer installation to a formal, fully quan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nalysis of a large scale computer system. 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nalyses should be documented and taken into 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agement officials when certifying sensitiv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at the installation.  Such analyses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ulted during the evaluation of general control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of information technology installations condu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OMB Circular No. A-123.  A risk analysi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)  Prior to the approval of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for new installa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)  Whenever a significant change occu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 (e.g., adding a local area network; ch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to online processing; adding dial-up capability). 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for defining significant change shall be commens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nsitivity of the data processed by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 At periodic intervals esta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 commensurate with the sensitivity of the data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to exceed every five years if no risk analys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during that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 Disaster and Continuity Plan.  Agencie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disaster recovery and continuity of operations pl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formation technology installations.  The objectiv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 should be to provide reasonable continuity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support should events occur that preven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t the installation.  For large install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 that support essential agency functions, th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ully documented and operationally tested period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frequency commensurate with the risk and magnitude of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rm that could result from disruption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 Acquisition Specifications.  Agencie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 that appropriate technical, administrative, physi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l security requirements are included i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cquisition or operation of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, equipment, software, and related service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ured by the agency or by GSA.  These securit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reviewed and approved by the management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security at the installation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Security Awareness and Training Programs.  Ag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establish a security awareness and training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 that agency and contractor personnel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, operation, programming, maintenance, o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 are aware of thei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 and know how to fulfill them. 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 systems should be appr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nerabilities of such systems and trained in techniq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ssignment of Respon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Department of Commerce.  The Secretary of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Develop and issue standards and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ing the security of Federal automated information syste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Establish standards, approved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national security directives, for system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sensitive information the loss of which could ad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national security interest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 Provide technical assistance to Federal ag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mplementing Department of Commerce standards and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Department of Defense.  The Secretary of Defense sh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Act, in accordance with applicabl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directives, as executive agent of the govern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of telecommunications and automated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cess information the loss of which could adverse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security interest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Provide technical material and as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agencies concerning security of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and automated inform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General Services Administration.  The Administr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ervices sh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Issue policies and regulations for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vironmental security of computer rooms in Federal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with standards issued by the Department of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partment of 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Assure that agency procurement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software, telecommunications services,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include security requirements.  Deleg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urement authority to agencies by GSA under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dollar threshold delegations, certification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so-called blanket delegations shall includ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gency specification of securit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 Assure that information technology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computer room construction, guard or custo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telecommunications services, and any othe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procured by GSA meet the securit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and specified by the user agency and are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applicable policies and standards issued by OMB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ommerce, the Department of Defense, and the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rsonnel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 Issue appropriate standards for the secu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telecommunications systems.  Standards related to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mmunicate sensitive information, the loss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dversely affect the national security interest,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nd issued in accordance with applicabl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Office of Personnel Management.  The Director,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rsonnel Management, shall maintain personne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ies for Federal personnel associated with the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, operation, maintenance, or use of Federal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ystems.  Requirements for personnel checks i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se policies should vary commensurate with the r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itude of loss or harm that could be caused by the individ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s may range from merely normal reemployment scre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to full background investig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annual internal control report to the Presid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, required under OMB Circular No. A-123, agencies sh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Describe any security or other control weak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during audits or reviews of sensitive applic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ducting risk analyses of installa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Provide assurance that there is adequate secu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 automated inform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ENDIX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OMB CIRCULAR NO. A-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ALYSIS OF KEY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Appendix is to provide a general con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for the contents of the key sections of the Circ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perwork Reduction Act of 1980, P.L. 96-511, 94 Stat 281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fied at Chapter 35 of Title 44 of the United States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broad mandate for agencies to perfor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ctivities in an efficient, effective, and econo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 Section 3504 of the Act provides autho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, Office of Management and Budget (OMB), to devel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uniform and consistent information resource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ies; oversee the development and promot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management principles, standards, and guide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agency information management practice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ir adequacy and efficiency; and determine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practices with the policies, principles, standa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promulgated by the Dir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ular implements OMB authority under the Act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ction 3504(b), general information policy, Section 3504(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management, Section 3504(f), privacy, and Section 3504(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automatic data processing and telecommunication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cy Act of 1974 (5 U.S.C. 552a); Sections 111 and 206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Property and Administrative Services Act of 1949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ded (40 U.S.C. 759 and 487), respectively); the Bu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Act of 1921 (31 U.S.C. 1 et seq.); and Executiv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12046 of March 27, 1978 and Executive Order No. 12472 of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1984, Assignment of National Security and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Functions.  The Circular complements 5 CF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, Controlling Paperwork Burden on the Public, which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ctions of the Paperwork Reduction Act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reporting and recordkeeping burden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Circular revises and consolidates poli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in five existing OMB directives and rescind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-71  -  Responsibilities for the Adminis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agement of Automatic Data Processing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tal Memorandum No. 1 to Circular No. A-71 -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Federal Automated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-90  -  Cooperating with State and Local Govern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ordinate and Improve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-108  -  Responsibilities for the Maintenance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ut Individuals by Federal Ag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-121  -  Cost Accounting, Cost Recovery, and Inter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ing of Data Processing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's review of the five existing policy directives 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that much; but not all, of their content was proced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ature, concerned chiefly with how policies were to be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OMB determined that it was important clearly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 of policies from the procedures for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olicies.  For this reason, the main body of the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basic considerations and assumptions, polic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of responsibility; the appendices to the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procedures for implementing various policies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key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 developed the main body of the Circular relying upon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ederal Register notice as well as other forms of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 and public input, principally meeting with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.  For the procedural revisions, OMB rel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of interagency task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sed contents of OMB Circular No. A-71,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of responsibilities, are in the main bod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.  The contents of OMB Circular NO. A-90 are resc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, with the exception of a policy statement at Sectio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(17) of this Circular.  Revisions of the procedural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ree policy directives--Transmittal Memorandum No.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-71, A-108, and A-121--are appendices to this Circul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 I, II, and III have the same prescriptive forc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; Appendix IV is an explanatory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eptember 17, 1984, the President signed Nation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Directive (NSDD) No. 145, National Polic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communications and Automated Information Systems Secur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SDD requires that the Director, OMB, review for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SDD, and amend as appropriate, OMB Circular No. A-7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al Memorandum No. 1.  The Circular and Appendix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NSDD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. 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.  Access to information  g.  Dissemination of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ular defines "access to information" as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o members of the public, upon their reque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ment information to which they are entitled under la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efers to those situations in which the government agenc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s passive; access is what the government's respon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hen the public comes to the government and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he government has and the public is entitled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semination," in the Circular's usage, refers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ing government information; dissemination conno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outreach by a government agency.  Dissemination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ituations in which the government provides the publ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thout the public having to come and ask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inction between access and dissemination is pos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laborate the responsibilities of Federal agenc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information to the public.  Two fundamental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exist; one in which the public goes to the agenc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information the agency holds and may or may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eminated; and one in which the agency chooses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t holds to the public.  In the first instance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--Congress has provided specific statutory polic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of Information Act (FOIA) and in the Privacy Ac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 and policies concerning access to government inform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, well known, and now so widely accepted in pract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agencies as not to require policy elabor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.  Agencies should know that if members of the public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subject to FOIA or the Privacy Act, the ag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rmally provide the information forthwith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has a formal legal process for forcing the agenc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ship between access to and disse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explained below, in the discussion of 8a(8)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.  Basic Considerations and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nsiderations and assumptions are statement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pinnings for the prescriptive policies in Section 8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themselves policy statements.  They are eithe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atutes or legislative history, or represent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management philosophy as embodies in the Circ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Statements 7-a through 7-d provide the general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anagement of Federal information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Statement 7-e summarizes policy found in OMB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. A-76, Performance of Commercial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Statement 7-f states a general predisposition to us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-date information technology to manag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Statements 7-g and 7-h pertain to the Privacy 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reedom of Information Ac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Statement 7-i pertains to the National Sc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ology Policy, Organization and Priorities 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Statement 7-j pertains to the Federal Records 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Statement 7-k states a relationship between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policy and international informa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8.  Poli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divided into two subsections tha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twofold definition of information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in Section 6-b, namely, information itsel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ssociated wi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Information Management.  The Paperwork Reduction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s that information is a valuable resource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as such.  Proceeding from this premise, this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policies concerning the management of Feder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and (2).  Information Collection and Sha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's basic considerations and assumptions (Section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the value of government information activities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, some information created or collected by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 is so vital that the American form of govern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y, national security, and citizens' safety and wel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continue to exist in its absence.  Noth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is intended to diminish or derogate the cre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such information, nor to serve as a pretex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Federal agency could damage the Nation's critical nee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to create or collect suc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the Paperwork Reduction Act wa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y deficiencies Congress perceived in Fed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.  In the words of the report of the House Committ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perations (Report No. 96-835, p. 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gislation is the result of a growing concer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the Government collects, uses, and disse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must be improved.  Inefficiencies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eral information practices drastically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ness of the Government while,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wning our citizens in a sea of forms, questionnai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 intends that the creation or collection of informati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out within the context of efficient, effec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al management.  When Federal agencies create or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--just as when they perform any other vital function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sume scarce resources and such activiti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ally scrutinized in light of good management princip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ble principles provided in the purposes of the Ac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o minimize the Federal paperwork burd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s, small businesses, State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vernments, and other pers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o minimize the cost to the Federal Gover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ing, maintaining, using, and disse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o maximize the usefulness of information col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ederal Government.  (44 U.S.C. 35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 must justify the creation or collection of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 of their statutory functions.  Policy statement 8a(9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tandard, "necessary for the proper performance of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"taken directly from the Paperwork Reduction Act (44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C. 3502 (15) and elaborated in Controlling Paperwork Bur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ublic (5 CFR 1320).  Note that practical utilit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pertaining to the quality of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, adequacy, and reliability, and that,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rpose statistics or recordkeeping, practic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actual uses can be demonstrated (5 CFR 1320.7 (q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management and the requirement of practical utility dic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gencies must plan from the outset for the ste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life cycle.  The Act also stipulates that ag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"formulate plans for tabulating the information in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enhance its usefulness to other agencies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"  (44 U.S.C. 3507 (a)(1)(C)).  When creating or col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gencies must plan how they will process and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, how they will use it, what provisions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for access to it, whether and how they will dissemina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y will store it, and finally, how the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ly be disposed of.  While agencies cannot at the out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absolute certitude in planning for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the requirement for information resources plan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contained in the Act (44 U.S.C. 3506 (c)(1)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ce of adequate planning is sufficient reason not to cre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information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or collecting new information, agenci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irst to other agencies and the private sector so a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existing information sources or service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ir needs.  The Act requires that agencies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 or sponsor information collections unless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 collections "which seek to obtain informat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other source within the Federal Government" (44 U.S.C. 3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(1)(A)).  Each agency must also "ensure its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overlap each other or duplicate the system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"  (44 U.S.C. 3506 (c)(2)).  Applying the policy of 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No. A-76, the Circular also requires agencies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acquiring the necessary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secto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o say that information creation collec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discriminately turned over to other agencies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section, but rather to say that agencie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examine other potential sources of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atisfy agency needs.  Some information can only be cre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by Federal agencies themselves in the exerci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's sovereign powers.  For some inform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can satisfy its legitimate needs only when a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 is the creation or collection agent.  But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can be met, and in many cases are routinely met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services and sources in other agencies or th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In many cases there is no inherently gover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s served by having information collec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agency; agencies should and do consider ac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llection services form the private sec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emphasizes that these sources should always be loo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 the interests of efficiency and econo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through (6).  Privacy Act and Freedom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.  These statements contain policy statements pertai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cy Act and incorporating the policies of OMB Circular No. A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, which is rescinded and superseded.  Agencies are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meet the requirements of the Privacy Act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individually identifiable information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to be maintained and protected so as to pre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usion into the privacy of individuals.  Individual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ed access and amendment rights to records, a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cy Act.  Appendix I prescribes procedur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records about individuals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cy 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rivacy Act considerations, statements (3) and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provisions concerning proprietary information.  Ag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minimize their collection of proprietary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with legal requirements and operational necessity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uch information must be collected, agencies must prov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) Training.  Agency personnel must receiv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to safeguard information resources.  Trai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important in view of the changing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sources management.  The development of e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and office automation, for example, place th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technology in the hands of nearly all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l rather than in the hands of a few employe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ized facilities such as large computer centers. 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dures for computer security, records man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of privacy, and other safeguard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into information resources management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) through (12).  Information Disse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8) and (9).  General Policy.  How does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information is available from Federal agencies?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given the distinction the Circular makes between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emination; what is the relationship between the two?  Ho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know that government information is accessible?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is:  through the government's dissemination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at is available and how to gain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dom of Information Act requires each agency to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the Federal Register, for the guidance of the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agency organization; where and how the public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information; the general course and methods by which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termined, including all procedural requir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procedure; descriptions of forms and how to obtain th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ve regulations; statements of general polic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to all the foregoing (5 U.S.C. 552 (a)(1)).  The 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lso requires publication of information concerning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(see Appendix I); the Government in the Sunshine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gencies to make public announcement of meetings (5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C. 552b (e)(1)).  The Paperwork Reduction Act (44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7(a)(2)) and Controlling Paperwork Burdens on the Public (5 CF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) require agencies to publish notices when they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llection requests for OMB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, every Federal agency has obligations to disseminat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the public concerning what the agency does, how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perate, what the public must do to comply with la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s, how to receive benefits, and how the public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 services.  These obligations are the basic linka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, and dissemination of, govern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yond generic requirements, specific laws affect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emination of information in two ways.  First,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 their basic enabling legislation stipul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dissemination is part of their statutory mi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rpose statistical agencies, for example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issemination as part of their very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.  These agencies conduct substant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emination programs in order to carry out their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In contrast, other agencies such as som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 have basic information access, but minim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emination, responsibilities; the existence of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issemination programs in such agenci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.  Second, statutes may sometimes require that ag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and disseminate specific information products or ser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law may state that the President or hea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 shall make reports to the Congress on given subjects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legally required dissemination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yond generic and specific statutory requirements, agenc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obligations to disseminate information as a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performing their functions.  Each agency head must cla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e of these obligations for the agency'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and set appropriate boundaries for disse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Before deciding to disseminate an information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rvice, and periodically thereafter, an agency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 that the dissemination of the product o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the test of either being required by law or being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per performance of agency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formity with the purposes of the Paperwork Reduction 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ncy's positive obligations to disseminate inform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charged within a responsible management frame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ing  costs to the Federal Government while maxim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 of the information.  Efficient, effec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al dissemination does not translate into diminish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ing the flow of information from the agency to the publ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trary, good management of information resourc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more useful information flowing with greater fac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, at less cost to the taxp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adequate basis for dissemination, agencies must als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whether a proposed or existing information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substantially duplicates similar products or serv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therwise be available, either from another agency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te sector.  This requirement of non-du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ing in the Paperwork Reduction Act, husbands sca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d leads to more efficient, effective, and econo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issemination by the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fact that an agency has created or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not itself a valid reason for creating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, or service to disseminate the information to the publ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 create and collect much information, often for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governmental purposes, that is not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emination, for which there is no public dema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emination of which would serve no public purpose and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st-justified; e.g., compilations of routin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ance records for Federal employees, or publ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pages of common carrier tariff filings by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.  While such information may be subject to acces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under provisions of agency statutes, the Freed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ct, or the Privacy Act, the agency must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ach case the need actively to disseminate such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ime, changes in laws, economic conditions, 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can result in changes in public demand, public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semination costs; for example, an agency's shi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filing of reports, perhaps carried out primari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improve internal information management, might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emand for electronic dissemination that could b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inimal cost to the government and also improv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gency's information access function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eminate information, however, entails potentiall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, must be addressed separately from the decision to cre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information, and must hinge upon a determin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emination is necessary for proper performance of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gencies do contemplate disseminating particular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plan for its dissemination when creating or col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(see 8a(  )).  Planning for dissemin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from the Paperwork Reduction Act premises of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to the government while maximizing the useful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e focus of information dissemination pl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elevating to a policy level decisions regarding the agenc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obligations to disseminate information and ensu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ncy discharges the obligations in the most e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, and economic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) Adequate Notice.  Because many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ctivities are important to the government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, agencies must exercise care not to act capricious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information products and services.  When ag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 to commence offering new products or services,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dequate advance notice so that the public may com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ed for the product or service.  For example, if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interests believe they are already offering or are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the same or a similar product or service--in which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--such notice will allow these interests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ase before the product or service is launched. 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, if many members of the public greatly depe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roduct or service, they should be permitted to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iews to an agency that is contemplating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or serv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ular refers to "significant" information prod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  It is not the Circular's intent that agenci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notice and comment procedures when terminating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equential information products and services; example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inor brochures or flyers, products and servic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intended to be continuing, or for which there is now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 public audience.  Agencies should determine for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nformation products and services are "significant,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may wish to establish procedures and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for making such determinations.  If a product o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dered significant, as determined ultimately by the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, the agency may be well advised to follow notice an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prior to initiation or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1)(a).  Reaching the Public; Avoid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polies.  When agencies have justified and made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to disseminate information, they must also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regarding the manner of dissemination.  First, ag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ake steps to ensure that members of the public wh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 has an obligation to reach have a reasonabl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 the information.  The audiences for information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vices will vary; and agencies should tail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emination methods so as to place the informa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of those whom the agency intends to rece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agencies are often the sole holders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; hence, when they disseminate, they are sole sup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 position of natural monopoly.  When agencies us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contractors to accomplish dissemination, they mus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that they do not permit contractors to exercise monopo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in ways that defeat the agencies'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emination obligations, for example, by setting un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.  In some cases agencies may need to for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ual terms with a sole supplier contractor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 functions as a mere intermediary for the agen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end users in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1)(b)  Reliance on the Private Secto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eminating information--as with other activities--agenc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in the most cost effective manner, which include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 reliance on the private sector.  This is mere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agency information dissemination progr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stated in OMB Circular No. A-76, Performance of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, and summarized in Section 7f of this Circula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general policy of the government to rely on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to supply the products and services the government need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products and services the government need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eminate information to the public.  For example, bef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 establishes a service for electronic disse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nformation via an online computer system, the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mpare the cost of contracting for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versus in-house performance and determine whether in-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s less costly both for the government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who will receive th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icies contained in OMB Circular No. A-76 are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issemination, including the policy that inh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al functions should be performed by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.  The general policy of reliance on the privat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lanced by the "inherent governmental function" polic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ular in no way intends to abrogate the latter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 determine that information dissemination activ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ently governmental, the agencies themselves should car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 END OF TEXT 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