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R.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1321           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o provides information for the Internet communit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 an Internet standard.  Distribution of this 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thank Don Coppersmith, Burt Kaliski, Ralph Mer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haum, and Noam Nisan for numerous help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ecutive Summary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ology and Notation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D5 Algorithm Descrip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mmary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fferences Between MD4 and MD5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Reference Implementation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Considerations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Address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MD5 message-digest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akes as input a message of arbitrary length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utput a 128-bit "fingerprint" or "message digest"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njectured that it is computationally infeasi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ssages having the same message digest, or to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aving a given prespecified target message digest.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intended for digital signature application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 must be "compressed" in a secure manner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rivate (secret) key under 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st                                    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designed to be quite fast on 32-bit machin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MD5 algorithm does not require any large substit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; the algorithm can be coded quite comp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an extension of the MD4 message-digest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]. MD5 is slightly slower than MD4, but is more "conservat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 MD5 was designed because it was felt that MD4 was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opted for use more quickly than justified by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review; because MD4 was designed to be exceptionally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"at the edge" in terms of risking successful cryptanaly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. MD5 backs off a bit, giving up a little in speed for a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likelihood of ultimate security. It incorporat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made by various reviewers, and contain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s. The MD5 algorithm is being placed in the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view and possible adoption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SI-based applications, MD5's object identifi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5 OBJECT IDENTIFIER :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(1) member-body(2) US(840) rsadsi(113549) digestAlgorithm(2)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.509 type AlgorithmIdentifier [3], the parameters for MD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yp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rminology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a "word" is a 32-bit quantity and a "byte"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-bit quantity. A sequence of bits can be interpret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 manner as a sequence of bytes, where each consecutiv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ight bits is interpreted as a byte with the high-order (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) bit of each byte listed first. Similarly,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can be interpreted as a sequence of 32-bit words, wher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group of four bytes is interpreted as a wor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(least significant) byte giv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x_i denote "x sub i". If the subscript is an expressi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it in braces, as in x_{i+1}. Similarly, we use ^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cripts (exponentiation), so that x^i denotes x to the i-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the symbol "+" denote addition of words (i.e., modulo-2^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). Let X &lt;&lt;&lt; s denote the 32-bit value obtained by cir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ing (rotating) X left by s bit positions. Let not(X) deno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wise complement of X, and let X v Y denote the bit-wise OR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. Let X xor Y denote the bit-wise XOR of X and Y, and let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 the bit-wise AND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D5 Algorith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begin by supposing that we have a b-bit message as input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sh to find its message digest. Here b is an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negative integer; b may be zero, it need not be a multi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, and it may be arbitrarily large. We imagine the bi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ritt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_0 m_1 ... m_{b-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ve steps are performed to compute the message di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ep 1. Append Padd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"padded" (extended) so that its length (in bit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uent to 448, modulo 512. That is, the message is extend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just 64 bits shy of being a multiple of 512 bits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always performed, even if the length of the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ngruent to 448, modulo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performed as follows: a single "1" bit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d then "0" bits are appended so that the length in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dded message becomes congruent to 448, modulo 512. In all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bit and at most 512 bits ar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tep 2. Appe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64-bit representation of b (the length of the messag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bits were added) is appended to the result of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In the unlikely event that b is greater than 2^64,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order 64 bits of b are used. (These bits are appended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words and appended low-order word first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resulting message (after padding with bits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s a length that is an exact multiple of 512 bits. Equival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has a length that is an exact multiple of 16 (32-b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Let M[0 ... N-1] denote the words of the resulting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tep 3. Initialize M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-word buffer (A,B,C,D) is used to compute the message dig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each of A, B, C, D is a 32-bit register. These regis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the following values in hexadecimal, low-orde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: 01 23 45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: 89 ab cd 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: fe dc ba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D: 76 54 3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tep 4. Process Message in 16-Wor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irst define four auxiliary functions that each take as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32-bit words and produce as output one 32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(X,Y,Z) = XY v not(X)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(X,Y,Z) = XZ v Y not(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(X,Y,Z) = X xor Y xor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(X,Y,Z) = Y xor (X v not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bit position F acts as a conditional: if X then Y else 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F could have been defined using + instead of v since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(X)Z will never have 1's in the same bit position.)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to note that if the bits of X, Y, and Z are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biased, the each bit of F(X,Y,Z) will be independ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i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G, H, and I are similar to the function F, in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in "bitwise parallel" to produce their output from the bits of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and Z, in such a manner that if the corresponding bits of X,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 are independent and unbiased, then each bit of G(X,Y,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(X,Y,Z), and I(X,Y,Z) will be independent and unbiased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H is the bit-wise "xor" or "parity" function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ep uses a 64-element table T[1 ... 64] construc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e function. Let T[i] denote the i-th element of the tabl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al to the integer part of 4294967296 times abs(sin(i)), wher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radians. The elements of the table are give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ocess each 16-word block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0 to N/16-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Copy block i into X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 = 0 to 15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X[j] to M[i*16+j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/* of loop on j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ave A as AA, B as BB, C as CC, and D as DD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=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=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Round 1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Let [abcd k s i]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b + ((a + F(b,c,d) + X[k] + T[i]) &lt;&lt;&lt; s)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0  7  1]  [DABC  1 12  2]  [CDAB  2 17  3]  [BCDA  3 22  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4  7  5]  [DABC  5 12  6]  [CDAB  6 17  7]  [BCDA  7 22  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8  7  9]  [DABC  9 12 10]  [CDAB 10 17 11]  [BCDA 11 22 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12  7 13]  [DABC 13 12 14]  [CDAB 14 17 15]  [BCDA 15 22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Round 2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Let [abcd k s i]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b + ((a + G(b,c,d) + X[k] + T[i]) &lt;&lt;&lt; s)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1  5 17]  [DABC  6  9 18]  [CDAB 11 14 19]  [BCDA  0 20 2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5  5 21]  [DABC 10  9 22]  [CDAB 15 14 23]  [BCDA  4 20 2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9  5 25]  [DABC 14  9 26]  [CDAB  3 14 27]  [BCDA  8 20 2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13  5 29]  [DABC  2  9 30]  [CDAB  7 14 31]  [BCDA 12 20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Round 3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Let [abcd k s t]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b + ((a + H(b,c,d) + X[k] + T[i]) &lt;&lt;&lt; s)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5  4 33]  [DABC  8 11 34]  [CDAB 11 16 35]  [BCDA 14 23 3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1  4 37]  [DABC  4 11 38]  [CDAB  7 16 39]  [BCDA 10 23 4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13  4 41]  [DABC  0 11 42]  [CDAB  3 16 43]  [BCDA  6 23 4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9  4 45]  [DABC 12 11 46]  [CDAB 15 16 47]  [BCDA  2 23 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Round 4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Let [abcd k s t]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b + ((a + I(b,c,d) + X[k] + T[i]) &lt;&lt;&lt; s)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0  6 49]  [DABC  7 10 50]  [CDAB 14 15 51]  [BCDA  5 21 5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12  6 53]  [DABC  3 10 54]  [CDAB 10 15 55]  [BCDA  1 21 5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8  6 57]  [DABC 15 10 58]  [CDAB  6 15 59]  [BCDA 13 21 6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  4  6 61]  [DABC 11 10 62]  [CDAB  2 15 63]  [BCDA  9 21 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en perform the following additions. (That is incremen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ur registers by the value it had before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arted.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 + 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B + 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C + 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D +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/* of loop on 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tep 5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igest produced as output is A, B, C, D. That i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 low-order byte of A, and end with the high-order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description of MD5. A reference implement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is give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message-digest algorithm is simple to implement, and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fingerprint" or message digest of a message of arbitrary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gest is on the order of 2^128 operations. The MD5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arefully scrutinized for weaknesses. It is,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new algorithm and further security analysis is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, as is the case with any new proposal of thi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MD4 and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differences between MD4 and MD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 fourth roun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Each step now has a unique additiv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The function g in round 2 was changed from (XY v XZ v YZ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Z v Y not(Z)) to make g less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Each step now adds in the result of the previous ste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es a faster "avalanche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The order in which input words are accessed in rounds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is changed, to make these patterns less lik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The shift amounts in each round have been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, to yield a faster "avalanche effect." The shif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ounds ar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Rivest, R., "The MD4 Message Digest Algorithm", RFC 1320, M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A Data Security, Inc., April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Rivest, R., "The MD4 message digest algorithm", in A.J.  Mene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.A. Vanstone, editors, Advances in Cryptology - CRYPTO '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s, pages 303-311, Springer-Verlag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CCITT Recommendation X.509 (1988), "The Directory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entication Frame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ferenc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endix contains the following files taken from RSAREF: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graphic Toolkit for Privacy-Enhance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.h -- global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h -- header file for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c.c -- source code for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RSAREF, send email to &lt;rsaref@rsa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endix also includes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driver.c -- test driver for MD2, MD4 and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ompiles for MD5 by default but can compile for MD2 or MD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ymbol MD is defined on the C compiler command line as 2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plementation is portable and should work on man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forms. However, it is not difficult to optimize the imple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articular platforms, an exercise left to the reader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little-endian" platforms where the lowest-addressed byte in a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word is the least significant and there are no al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, the call to Decode in MD5Transform can be replac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globa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.H - RSAREF types and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OTOTYPES should be set to one if and only if the compiler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rgument prototyping.</w:t>
      </w:r>
    </w:p>
    <w:p>
      <w:pPr>
        <w:pStyle w:val="PreformattedText"/>
        <w:bidi w:val="0"/>
        <w:jc w:val="left"/>
        <w:rPr/>
      </w:pPr>
      <w:r>
        <w:rPr/>
        <w:t>The following makes PROTOTYPES default to 0 if it has not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fined with C compiler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fndef PROTOTYPES</w:t>
      </w:r>
    </w:p>
    <w:p>
      <w:pPr>
        <w:pStyle w:val="PreformattedText"/>
        <w:bidi w:val="0"/>
        <w:jc w:val="left"/>
        <w:rPr/>
      </w:pPr>
      <w:r>
        <w:rPr/>
        <w:t>#define PROTOTYPES 0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OINTER defines a generic pointer type */</w:t>
      </w:r>
    </w:p>
    <w:p>
      <w:pPr>
        <w:pStyle w:val="PreformattedText"/>
        <w:bidi w:val="0"/>
        <w:jc w:val="left"/>
        <w:rPr/>
      </w:pPr>
      <w:r>
        <w:rPr/>
        <w:t>typedef unsigned char *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INT2 defines a two byte word */</w:t>
      </w:r>
    </w:p>
    <w:p>
      <w:pPr>
        <w:pStyle w:val="PreformattedText"/>
        <w:bidi w:val="0"/>
        <w:jc w:val="left"/>
        <w:rPr/>
      </w:pPr>
      <w:r>
        <w:rPr/>
        <w:t>typedef unsigned short int UIN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INT4 defines a four byte word */</w:t>
      </w:r>
    </w:p>
    <w:p>
      <w:pPr>
        <w:pStyle w:val="PreformattedText"/>
        <w:bidi w:val="0"/>
        <w:jc w:val="left"/>
        <w:rPr/>
      </w:pPr>
      <w:r>
        <w:rPr/>
        <w:t>typedef unsigned long int UINT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OTO_LIST is defined depending on how PROTOTYPES is defined above.</w:t>
      </w:r>
    </w:p>
    <w:p>
      <w:pPr>
        <w:pStyle w:val="PreformattedText"/>
        <w:bidi w:val="0"/>
        <w:jc w:val="left"/>
        <w:rPr/>
      </w:pPr>
      <w:r>
        <w:rPr/>
        <w:t>If using PROTOTYPES, then PROTO_LIST returns the list, otherwi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n empty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f PROTOTYPES</w:t>
      </w:r>
    </w:p>
    <w:p>
      <w:pPr>
        <w:pStyle w:val="PreformattedText"/>
        <w:bidi w:val="0"/>
        <w:jc w:val="left"/>
        <w:rPr/>
      </w:pPr>
      <w:r>
        <w:rPr/>
        <w:t>#define PROTO_LIST(list) list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PROTO_LIST(list) ()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md5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5.H - header file for MD5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pyright (C) 1991-2, RSA Data Security, Inc. Created 1991. All</w:t>
      </w:r>
    </w:p>
    <w:p>
      <w:pPr>
        <w:pStyle w:val="PreformattedText"/>
        <w:bidi w:val="0"/>
        <w:jc w:val="left"/>
        <w:rPr/>
      </w:pP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o copy and use this software is granted provided that it</w:t>
      </w:r>
    </w:p>
    <w:p>
      <w:pPr>
        <w:pStyle w:val="PreformattedText"/>
        <w:bidi w:val="0"/>
        <w:jc w:val="left"/>
        <w:rPr/>
      </w:pPr>
      <w:r>
        <w:rPr/>
        <w:t>is identified as the "RSA Data Security, Inc. MD5 Message-Digest</w:t>
      </w:r>
    </w:p>
    <w:p>
      <w:pPr>
        <w:pStyle w:val="PreformattedText"/>
        <w:bidi w:val="0"/>
        <w:jc w:val="left"/>
        <w:rPr/>
      </w:pPr>
      <w:r>
        <w:rPr/>
        <w:t>Algorithm" in all material mentioning or referencing this software</w:t>
      </w:r>
    </w:p>
    <w:p>
      <w:pPr>
        <w:pStyle w:val="PreformattedText"/>
        <w:bidi w:val="0"/>
        <w:jc w:val="left"/>
        <w:rPr/>
      </w:pPr>
      <w:r>
        <w:rPr/>
        <w:t>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s also granted to make and use derivative works provided</w:t>
      </w:r>
    </w:p>
    <w:p>
      <w:pPr>
        <w:pStyle w:val="PreformattedText"/>
        <w:bidi w:val="0"/>
        <w:jc w:val="left"/>
        <w:rPr/>
      </w:pPr>
      <w:r>
        <w:rPr/>
        <w:t>that such works are identified as "derived from the RSA Data</w:t>
      </w:r>
    </w:p>
    <w:p>
      <w:pPr>
        <w:pStyle w:val="PreformattedText"/>
        <w:bidi w:val="0"/>
        <w:jc w:val="left"/>
        <w:rPr/>
      </w:pPr>
      <w:r>
        <w:rPr/>
        <w:t>Security, Inc. MD5 Message-Digest Algorithm" in all material</w:t>
      </w:r>
    </w:p>
    <w:p>
      <w:pPr>
        <w:pStyle w:val="PreformattedText"/>
        <w:bidi w:val="0"/>
        <w:jc w:val="left"/>
        <w:rPr/>
      </w:pPr>
      <w:r>
        <w:rPr/>
        <w:t>mentioning or referencing the deriv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A Data Security, Inc. makes no representations concerning either</w:t>
      </w:r>
    </w:p>
    <w:p>
      <w:pPr>
        <w:pStyle w:val="PreformattedText"/>
        <w:bidi w:val="0"/>
        <w:jc w:val="left"/>
        <w:rPr/>
      </w:pPr>
      <w:r>
        <w:rPr/>
        <w:t>the merchantability of this software or the suitability of this</w:t>
      </w:r>
    </w:p>
    <w:p>
      <w:pPr>
        <w:pStyle w:val="PreformattedText"/>
        <w:bidi w:val="0"/>
        <w:jc w:val="left"/>
        <w:rPr/>
      </w:pPr>
      <w:r>
        <w:rPr/>
        <w:t>software for any particular purpose. It is provided "as is"</w:t>
      </w:r>
    </w:p>
    <w:p>
      <w:pPr>
        <w:pStyle w:val="PreformattedText"/>
        <w:bidi w:val="0"/>
        <w:jc w:val="left"/>
        <w:rPr/>
      </w:pPr>
      <w:r>
        <w:rPr/>
        <w:t>without express or implied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otices must be retained in any copies of any part of this</w:t>
      </w:r>
    </w:p>
    <w:p>
      <w:pPr>
        <w:pStyle w:val="PreformattedText"/>
        <w:bidi w:val="0"/>
        <w:jc w:val="left"/>
        <w:rPr/>
      </w:pPr>
      <w:r>
        <w:rPr/>
        <w:t>documentation and/o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5 context. 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state[4];                                   /* state (ABCD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count[2];        /* number of bits, modulo 2^64 (lsb first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buffer[64];                         /* input buffer */</w:t>
      </w:r>
    </w:p>
    <w:p>
      <w:pPr>
        <w:pStyle w:val="PreformattedText"/>
        <w:bidi w:val="0"/>
        <w:jc w:val="left"/>
        <w:rPr/>
      </w:pPr>
      <w:r>
        <w:rPr/>
        <w:t>} MD5_CT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D5Init PROTO_LIST ((MD5_CTX *));</w:t>
      </w:r>
    </w:p>
    <w:p>
      <w:pPr>
        <w:pStyle w:val="PreformattedText"/>
        <w:bidi w:val="0"/>
        <w:jc w:val="left"/>
        <w:rPr/>
      </w:pPr>
      <w:r>
        <w:rPr/>
        <w:t>void MD5Update PROTO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(MD5_CTX *, unsigned char *, unsigned int));</w:t>
      </w:r>
    </w:p>
    <w:p>
      <w:pPr>
        <w:pStyle w:val="PreformattedText"/>
        <w:bidi w:val="0"/>
        <w:jc w:val="left"/>
        <w:rPr/>
      </w:pPr>
      <w:r>
        <w:rPr/>
        <w:t>void MD5Final PROTO_LIST ((unsigned char [16], MD5_CTX *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md5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5C.C - RSA Data Security, Inc., MD5 message-digest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pyright (C) 1991-2, RSA Data Security, Inc. Created 1991. All</w:t>
      </w:r>
    </w:p>
    <w:p>
      <w:pPr>
        <w:pStyle w:val="PreformattedText"/>
        <w:bidi w:val="0"/>
        <w:jc w:val="left"/>
        <w:rPr/>
      </w:pP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o copy and use this software is granted provided that it</w:t>
      </w:r>
    </w:p>
    <w:p>
      <w:pPr>
        <w:pStyle w:val="PreformattedText"/>
        <w:bidi w:val="0"/>
        <w:jc w:val="left"/>
        <w:rPr/>
      </w:pPr>
      <w:r>
        <w:rPr/>
        <w:t>is identified as the "RSA Data Security, Inc. MD5 Message-Digest</w:t>
      </w:r>
    </w:p>
    <w:p>
      <w:pPr>
        <w:pStyle w:val="PreformattedText"/>
        <w:bidi w:val="0"/>
        <w:jc w:val="left"/>
        <w:rPr/>
      </w:pPr>
      <w:r>
        <w:rPr/>
        <w:t>Algorithm" in all material mentioning or referencing this software</w:t>
      </w:r>
    </w:p>
    <w:p>
      <w:pPr>
        <w:pStyle w:val="PreformattedText"/>
        <w:bidi w:val="0"/>
        <w:jc w:val="left"/>
        <w:rPr/>
      </w:pPr>
      <w:r>
        <w:rPr/>
        <w:t>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s also granted to make and use derivative works provided</w:t>
      </w:r>
    </w:p>
    <w:p>
      <w:pPr>
        <w:pStyle w:val="PreformattedText"/>
        <w:bidi w:val="0"/>
        <w:jc w:val="left"/>
        <w:rPr/>
      </w:pPr>
      <w:r>
        <w:rPr/>
        <w:t>that such works are identified as "derived from the RSA Data</w:t>
      </w:r>
    </w:p>
    <w:p>
      <w:pPr>
        <w:pStyle w:val="PreformattedText"/>
        <w:bidi w:val="0"/>
        <w:jc w:val="left"/>
        <w:rPr/>
      </w:pPr>
      <w:r>
        <w:rPr/>
        <w:t>Security, Inc. MD5 Message-Digest Algorithm" in all material</w:t>
      </w:r>
    </w:p>
    <w:p>
      <w:pPr>
        <w:pStyle w:val="PreformattedText"/>
        <w:bidi w:val="0"/>
        <w:jc w:val="left"/>
        <w:rPr/>
      </w:pPr>
      <w:r>
        <w:rPr/>
        <w:t>mentioning or referencing the deriv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A Data Security, Inc. makes no representations concerning either</w:t>
      </w:r>
    </w:p>
    <w:p>
      <w:pPr>
        <w:pStyle w:val="PreformattedText"/>
        <w:bidi w:val="0"/>
        <w:jc w:val="left"/>
        <w:rPr/>
      </w:pPr>
      <w:r>
        <w:rPr/>
        <w:t>the merchantability of this software or the suitability of this</w:t>
      </w:r>
    </w:p>
    <w:p>
      <w:pPr>
        <w:pStyle w:val="PreformattedText"/>
        <w:bidi w:val="0"/>
        <w:jc w:val="left"/>
        <w:rPr/>
      </w:pPr>
      <w:r>
        <w:rPr/>
        <w:t>software for any particular purpose. It is provided "as is"</w:t>
      </w:r>
    </w:p>
    <w:p>
      <w:pPr>
        <w:pStyle w:val="PreformattedText"/>
        <w:bidi w:val="0"/>
        <w:jc w:val="left"/>
        <w:rPr/>
      </w:pPr>
      <w:r>
        <w:rPr/>
        <w:t>without express or implied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otices must be retained in any copies of any part of this</w:t>
      </w:r>
    </w:p>
    <w:p>
      <w:pPr>
        <w:pStyle w:val="PreformattedText"/>
        <w:bidi w:val="0"/>
        <w:jc w:val="left"/>
        <w:rPr/>
      </w:pPr>
      <w:r>
        <w:rPr/>
        <w:t>documentation and/o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global.h"</w:t>
      </w:r>
    </w:p>
    <w:p>
      <w:pPr>
        <w:pStyle w:val="PreformattedText"/>
        <w:bidi w:val="0"/>
        <w:jc w:val="left"/>
        <w:rPr/>
      </w:pPr>
      <w:r>
        <w:rPr/>
        <w:t>#include "md5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stants for MD5Transform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11 7</w:t>
      </w:r>
    </w:p>
    <w:p>
      <w:pPr>
        <w:pStyle w:val="PreformattedText"/>
        <w:bidi w:val="0"/>
        <w:jc w:val="left"/>
        <w:rPr/>
      </w:pPr>
      <w:r>
        <w:rPr/>
        <w:t>#define S12 12</w:t>
      </w:r>
    </w:p>
    <w:p>
      <w:pPr>
        <w:pStyle w:val="PreformattedText"/>
        <w:bidi w:val="0"/>
        <w:jc w:val="left"/>
        <w:rPr/>
      </w:pPr>
      <w:r>
        <w:rPr/>
        <w:t>#define S13 17</w:t>
      </w:r>
    </w:p>
    <w:p>
      <w:pPr>
        <w:pStyle w:val="PreformattedText"/>
        <w:bidi w:val="0"/>
        <w:jc w:val="left"/>
        <w:rPr/>
      </w:pPr>
      <w:r>
        <w:rPr/>
        <w:t>#define S14 22</w:t>
      </w:r>
    </w:p>
    <w:p>
      <w:pPr>
        <w:pStyle w:val="PreformattedText"/>
        <w:bidi w:val="0"/>
        <w:jc w:val="left"/>
        <w:rPr/>
      </w:pPr>
      <w:r>
        <w:rPr/>
        <w:t>#define S21 5</w:t>
      </w:r>
    </w:p>
    <w:p>
      <w:pPr>
        <w:pStyle w:val="PreformattedText"/>
        <w:bidi w:val="0"/>
        <w:jc w:val="left"/>
        <w:rPr/>
      </w:pPr>
      <w:r>
        <w:rPr/>
        <w:t>#define S22 9</w:t>
      </w:r>
    </w:p>
    <w:p>
      <w:pPr>
        <w:pStyle w:val="PreformattedText"/>
        <w:bidi w:val="0"/>
        <w:jc w:val="left"/>
        <w:rPr/>
      </w:pPr>
      <w:r>
        <w:rPr/>
        <w:t>#define S23 14</w:t>
      </w:r>
    </w:p>
    <w:p>
      <w:pPr>
        <w:pStyle w:val="PreformattedText"/>
        <w:bidi w:val="0"/>
        <w:jc w:val="left"/>
        <w:rPr/>
      </w:pPr>
      <w:r>
        <w:rPr/>
        <w:t>#define S24 20</w:t>
      </w:r>
    </w:p>
    <w:p>
      <w:pPr>
        <w:pStyle w:val="PreformattedText"/>
        <w:bidi w:val="0"/>
        <w:jc w:val="left"/>
        <w:rPr/>
      </w:pPr>
      <w:r>
        <w:rPr/>
        <w:t>#define S31 4</w:t>
      </w:r>
    </w:p>
    <w:p>
      <w:pPr>
        <w:pStyle w:val="PreformattedText"/>
        <w:bidi w:val="0"/>
        <w:jc w:val="left"/>
        <w:rPr/>
      </w:pPr>
      <w:r>
        <w:rPr/>
        <w:t>#define S32 11</w:t>
      </w:r>
    </w:p>
    <w:p>
      <w:pPr>
        <w:pStyle w:val="PreformattedText"/>
        <w:bidi w:val="0"/>
        <w:jc w:val="left"/>
        <w:rPr/>
      </w:pPr>
      <w:r>
        <w:rPr/>
        <w:t>#define S33 16</w:t>
      </w:r>
    </w:p>
    <w:p>
      <w:pPr>
        <w:pStyle w:val="PreformattedText"/>
        <w:bidi w:val="0"/>
        <w:jc w:val="left"/>
        <w:rPr/>
      </w:pPr>
      <w:r>
        <w:rPr/>
        <w:t>#define S34 23</w:t>
      </w:r>
    </w:p>
    <w:p>
      <w:pPr>
        <w:pStyle w:val="PreformattedText"/>
        <w:bidi w:val="0"/>
        <w:jc w:val="left"/>
        <w:rPr/>
      </w:pPr>
      <w:r>
        <w:rPr/>
        <w:t>#define S41 6</w:t>
      </w:r>
    </w:p>
    <w:p>
      <w:pPr>
        <w:pStyle w:val="PreformattedText"/>
        <w:bidi w:val="0"/>
        <w:jc w:val="left"/>
        <w:rPr/>
      </w:pPr>
      <w:r>
        <w:rPr/>
        <w:t>#define S42 10</w:t>
      </w:r>
    </w:p>
    <w:p>
      <w:pPr>
        <w:pStyle w:val="PreformattedText"/>
        <w:bidi w:val="0"/>
        <w:jc w:val="left"/>
        <w:rPr/>
      </w:pPr>
      <w:r>
        <w:rPr/>
        <w:t>#define S43 15</w:t>
      </w:r>
    </w:p>
    <w:p>
      <w:pPr>
        <w:pStyle w:val="PreformattedText"/>
        <w:bidi w:val="0"/>
        <w:jc w:val="left"/>
        <w:rPr/>
      </w:pPr>
      <w:r>
        <w:rPr/>
        <w:t>#define S44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MD5Transform PROTO_LIST ((UINT4 [4], unsigned char [64]));</w:t>
      </w:r>
    </w:p>
    <w:p>
      <w:pPr>
        <w:pStyle w:val="PreformattedText"/>
        <w:bidi w:val="0"/>
        <w:jc w:val="left"/>
        <w:rPr/>
      </w:pPr>
      <w:r>
        <w:rPr/>
        <w:t>static void Encode PROTO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(unsigned char *, UINT4 *, unsigned int));</w:t>
      </w:r>
    </w:p>
    <w:p>
      <w:pPr>
        <w:pStyle w:val="PreformattedText"/>
        <w:bidi w:val="0"/>
        <w:jc w:val="left"/>
        <w:rPr/>
      </w:pPr>
      <w:r>
        <w:rPr/>
        <w:t>static void Decode PROTO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(UINT4 *, unsigned char *, unsigned int));</w:t>
      </w:r>
    </w:p>
    <w:p>
      <w:pPr>
        <w:pStyle w:val="PreformattedText"/>
        <w:bidi w:val="0"/>
        <w:jc w:val="left"/>
        <w:rPr/>
      </w:pPr>
      <w:r>
        <w:rPr/>
        <w:t>static void MD5_memcpy PROTO_LIST ((POINTER, POINTER, unsigned int));</w:t>
      </w:r>
    </w:p>
    <w:p>
      <w:pPr>
        <w:pStyle w:val="PreformattedText"/>
        <w:bidi w:val="0"/>
        <w:jc w:val="left"/>
        <w:rPr/>
      </w:pPr>
      <w:r>
        <w:rPr/>
        <w:t>static void MD5_memset PROTO_LIST ((POINTER, int, unsigned 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unsigned char PADDING[64] =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80, 0, 0, 0, 0, 0, 0, 0, 0, 0, 0, 0, 0, 0, 0, 0, 0, 0, 0, 0, 0,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 0, 0, 0, 0, 0, 0, 0, 0, 0, 0, 0, 0, 0, 0, 0, 0, 0, 0, 0, 0, 0,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 0, 0, 0, 0, 0, 0, 0, 0, 0, 0, 0, 0, 0, 0, 0, 0, 0, 0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, G, H and I are basic MD5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F(x, y, z) (((x) &amp; (y)) | ((~x) &amp; (z)))</w:t>
      </w:r>
    </w:p>
    <w:p>
      <w:pPr>
        <w:pStyle w:val="PreformattedText"/>
        <w:bidi w:val="0"/>
        <w:jc w:val="left"/>
        <w:rPr/>
      </w:pPr>
      <w:r>
        <w:rPr/>
        <w:t>#define G(x, y, z) (((x) &amp; (z)) | ((y) &amp; (~z)))</w:t>
      </w:r>
    </w:p>
    <w:p>
      <w:pPr>
        <w:pStyle w:val="PreformattedText"/>
        <w:bidi w:val="0"/>
        <w:jc w:val="left"/>
        <w:rPr/>
      </w:pPr>
      <w:r>
        <w:rPr/>
        <w:t>#define H(x, y, z) ((x) ^ (y) ^ (z))</w:t>
      </w:r>
    </w:p>
    <w:p>
      <w:pPr>
        <w:pStyle w:val="PreformattedText"/>
        <w:bidi w:val="0"/>
        <w:jc w:val="left"/>
        <w:rPr/>
      </w:pPr>
      <w:r>
        <w:rPr/>
        <w:t>#define I(x, y, z) ((y) ^ ((x) | (~z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OTATE_LEFT rotates x left n 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ROTATE_LEFT(x, n) (((x) &lt;&lt; (n)) | ((x) &gt;&gt; (32-(n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F, GG, HH, and II transformations for rounds 1, 2, 3, and 4.</w:t>
      </w:r>
    </w:p>
    <w:p>
      <w:pPr>
        <w:pStyle w:val="PreformattedText"/>
        <w:bidi w:val="0"/>
        <w:jc w:val="left"/>
        <w:rPr/>
      </w:pPr>
      <w:r>
        <w:rPr/>
        <w:t>Rotation is separate from addition to prevent recompu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FF(a, b, c, d, x, s, ac) {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F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define GG(a, b, c, d, x, s, ac) {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G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define HH(a, b, c, d, x, s, ac) {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H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define II(a, b, c, d, x, s, ac) {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I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5 initialization. Begins an MD5 operation, writing a new con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MD5Init (context)</w:t>
      </w:r>
    </w:p>
    <w:p>
      <w:pPr>
        <w:pStyle w:val="PreformattedText"/>
        <w:bidi w:val="0"/>
        <w:jc w:val="left"/>
        <w:rPr/>
      </w:pPr>
      <w:r>
        <w:rPr/>
        <w:t>MD5_CTX *context;                                        /* context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-&gt;count[0] = context-&gt;count[1]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Load magic initialization constant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-&gt;state[0] = 0x6745230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-&gt;state[1] = 0xefcdab8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-&gt;state[2] = 0x98badcf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-&gt;state[3] = 0x10325476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5 block update operation. Continues an MD5 message-di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, processing another message block, and upd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MD5Update (context, input, inputLen)</w:t>
      </w:r>
    </w:p>
    <w:p>
      <w:pPr>
        <w:pStyle w:val="PreformattedText"/>
        <w:bidi w:val="0"/>
        <w:jc w:val="left"/>
        <w:rPr/>
      </w:pPr>
      <w:r>
        <w:rPr/>
        <w:t>MD5_CTX *context;                                        /* context */</w:t>
      </w:r>
    </w:p>
    <w:p>
      <w:pPr>
        <w:pStyle w:val="PreformattedText"/>
        <w:bidi w:val="0"/>
        <w:jc w:val="left"/>
        <w:rPr/>
      </w:pPr>
      <w:r>
        <w:rPr/>
        <w:t>unsigned char *input;                                /* input block */</w:t>
      </w:r>
    </w:p>
    <w:p>
      <w:pPr>
        <w:pStyle w:val="PreformattedText"/>
        <w:bidi w:val="0"/>
        <w:jc w:val="left"/>
        <w:rPr/>
      </w:pPr>
      <w:r>
        <w:rPr/>
        <w:t>unsigned int inputLen;                     /* length of input block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, index, part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ompute number of bytes mod 6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= (unsigned int)((context-&gt;count[0] &gt;&gt; 3) &amp; 0x3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Update number of b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context-&gt;count[0] += ((UINT4)inputLen &lt;&lt;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((UINT4)inputLen &lt;&lt; 3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-&gt;count[1]++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-&gt;count[1] += ((UINT4)inputLen &gt;&gt; 2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Len = 64 -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ransform as many times as possibl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nputLen &gt;= partLen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5_memc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(POINTER)&amp;context-&gt;buffer[index], (POINTER)input, part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5Transform (context-&gt;state, context-&gt;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i = partLen; i + 63 &lt; inputLen; i += 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5Transform (context-&gt;state, &amp;input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uffer remaining inp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_memc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(POINTER)&amp;context-&gt;buffer[index], (POINTER)&amp;input[i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Len-i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5 finalization. Ends an MD5 message-digest operation, wr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digest and zeroizing the con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MD5Final (digest, context)</w:t>
      </w:r>
    </w:p>
    <w:p>
      <w:pPr>
        <w:pStyle w:val="PreformattedText"/>
        <w:bidi w:val="0"/>
        <w:jc w:val="left"/>
        <w:rPr/>
      </w:pPr>
      <w:r>
        <w:rPr/>
        <w:t>unsigned char digest[16];                         /* message digest */</w:t>
      </w:r>
    </w:p>
    <w:p>
      <w:pPr>
        <w:pStyle w:val="PreformattedText"/>
        <w:bidi w:val="0"/>
        <w:jc w:val="left"/>
        <w:rPr/>
      </w:pPr>
      <w:r>
        <w:rPr/>
        <w:t>MD5_CTX *context;                                       /* context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bits[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ndex, pad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ave number of b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e (bits, context-&gt;count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ad out to 56 mod 64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= (unsigned int)((context-&gt;count[0] &gt;&gt; 3) &amp; 0x3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Len = (index &lt; 56) ? (56 - index) : (120 - index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Update (context, PADDING, pad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Append length (before padding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Update (context, bits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re state in diges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e (digest, context-&gt;state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Zeroize sensitive informatio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_memset ((POINTER)context, 0, sizeof (*context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5 basic transformation. Transforms state based on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5Transform (state, block)</w:t>
      </w:r>
    </w:p>
    <w:p>
      <w:pPr>
        <w:pStyle w:val="PreformattedText"/>
        <w:bidi w:val="0"/>
        <w:jc w:val="left"/>
        <w:rPr/>
      </w:pPr>
      <w:r>
        <w:rPr/>
        <w:t>UINT4 state[4];</w:t>
      </w:r>
    </w:p>
    <w:p>
      <w:pPr>
        <w:pStyle w:val="PreformattedText"/>
        <w:bidi w:val="0"/>
        <w:jc w:val="left"/>
        <w:rPr/>
      </w:pPr>
      <w:r>
        <w:rPr/>
        <w:t>unsigned char block[64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a = state[0], b = state[1], c = state[2], d = state[3], x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 (x, block, 6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ound 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a, b, c, d, x[ 0], S11, 0xd76aa478); /* 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d, a, b, c, x[ 1], S12, 0xe8c7b756); /* 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c, d, a, b, x[ 2], S13, 0x242070db); /* 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b, c, d, a, x[ 3], S14, 0xc1bdceee); /* 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a, b, c, d, x[ 4], S11, 0xf57c0faf); /* 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d, a, b, c, x[ 5], S12, 0x4787c62a); /* 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c, d, a, b, x[ 6], S13, 0xa8304613); /* 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b, c, d, a, x[ 7], S14, 0xfd469501); /* 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a, b, c, d, x[ 8], S11, 0x698098d8); /* 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d, a, b, c, x[ 9], S12, 0x8b44f7af); /* 1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c, d, a, b, x[10], S13, 0xffff5bb1); /* 1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b, c, d, a, x[11], S14, 0x895cd7be); /* 1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a, b, c, d, x[12], S11, 0x6b901122); /* 1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d, a, b, c, x[13], S12, 0xfd987193); /* 1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c, d, a, b, x[14], S13, 0xa679438e); /* 1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b, c, d, a, x[15], S14, 0x49b40821); /* 1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Round 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a, b, c, d, x[ 1], S21, 0xf61e2562); /* 1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d, a, b, c, x[ 6], S22, 0xc040b340); /* 1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c, d, a, b, x[11], S23, 0x265e5a51); /* 1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b, c, d, a, x[ 0], S24, 0xe9b6c7aa); /* 2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a, b, c, d, x[ 5], S21, 0xd62f105d); /* 2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d, a, b, c, x[10], S22,  0x2441453); /* 2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c, d, a, b, x[15], S23, 0xd8a1e681); /* 2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b, c, d, a, x[ 4], S24, 0xe7d3fbc8); /* 2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a, b, c, d, x[ 9], S21, 0x21e1cde6); /* 2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d, a, b, c, x[14], S22, 0xc33707d6); /* 2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c, d, a, b, x[ 3], S23, 0xf4d50d87); /* 27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b, c, d, a, x[ 8], S24, 0x455a14ed); /* 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a, b, c, d, x[13], S21, 0xa9e3e905); /* 2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d, a, b, c, x[ 2], S22, 0xfcefa3f8); /* 3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c, d, a, b, x[ 7], S23, 0x676f02d9); /* 3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b, c, d, a, x[12], S24, 0x8d2a4c8a); /* 3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ound 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a, b, c, d, x[ 5], S31, 0xfffa3942); /* 3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d, a, b, c, x[ 8], S32, 0x8771f681); /* 3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c, d, a, b, x[11], S33, 0x6d9d6122); /* 3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b, c, d, a, x[14], S34, 0xfde5380c); /* 3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a, b, c, d, x[ 1], S31, 0xa4beea44); /* 3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d, a, b, c, x[ 4], S32, 0x4bdecfa9); /* 3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c, d, a, b, x[ 7], S33, 0xf6bb4b60); /* 3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b, c, d, a, x[10], S34, 0xbebfbc70); /* 4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a, b, c, d, x[13], S31, 0x289b7ec6); /* 4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d, a, b, c, x[ 0], S32, 0xeaa127fa); /* 4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c, d, a, b, x[ 3], S33, 0xd4ef3085); /* 4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b, c, d, a, x[ 6], S34,  0x4881d05); /* 4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a, b, c, d, x[ 9], S31, 0xd9d4d039); /* 4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d, a, b, c, x[12], S32, 0xe6db99e5); /* 4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c, d, a, b, x[15], S33, 0x1fa27cf8); /* 4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b, c, d, a, x[ 2], S34, 0xc4ac5665); /* 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ound 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a, b, c, d, x[ 0], S41, 0xf4292244); /* 4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d, a, b, c, x[ 7], S42, 0x432aff97); /* 5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c, d, a, b, x[14], S43, 0xab9423a7); /* 5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b, c, d, a, x[ 5], S44, 0xfc93a039); /* 5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a, b, c, d, x[12], S41, 0x655b59c3); /* 5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d, a, b, c, x[ 3], S42, 0x8f0ccc92); /* 5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c, d, a, b, x[10], S43, 0xffeff47d); /* 5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b, c, d, a, x[ 1], S44, 0x85845dd1); /* 5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a, b, c, d, x[ 8], S41, 0x6fa87e4f); /* 5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d, a, b, c, x[15], S42, 0xfe2ce6e0); /* 5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c, d, a, b, x[ 6], S43, 0xa3014314); /* 5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b, c, d, a, x[13], S44, 0x4e0811a1); /* 6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a, b, c, d, x[ 4], S41, 0xf7537e82); /* 6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d, a, b, c, x[11], S42, 0xbd3af235); /* 6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c, d, a, b, x[ 2], S43, 0x2ad7d2bb); /* 6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b, c, d, a, x[ 9], S44, 0xeb86d391); /* 6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[0] += 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[1] +=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[2] +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[3] +=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Zeroize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_memset ((POINTER)x, 0, sizeof (x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codes input (UINT4) into output (unsigned char). Assumes l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ple of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Encode (output, input, len)</w:t>
      </w:r>
    </w:p>
    <w:p>
      <w:pPr>
        <w:pStyle w:val="PreformattedText"/>
        <w:bidi w:val="0"/>
        <w:jc w:val="left"/>
        <w:rPr/>
      </w:pPr>
      <w:r>
        <w:rPr/>
        <w:t>unsigned char *output;</w:t>
      </w:r>
    </w:p>
    <w:p>
      <w:pPr>
        <w:pStyle w:val="PreformattedText"/>
        <w:bidi w:val="0"/>
        <w:jc w:val="left"/>
        <w:rPr/>
      </w:pPr>
      <w:r>
        <w:rPr/>
        <w:t>UINT4 *input;</w:t>
      </w:r>
    </w:p>
    <w:p>
      <w:pPr>
        <w:pStyle w:val="PreformattedText"/>
        <w:bidi w:val="0"/>
        <w:jc w:val="left"/>
        <w:rPr/>
      </w:pPr>
      <w:r>
        <w:rPr/>
        <w:t>unsigned int 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, j = 0; j &lt; len; i++, j += 4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[j] = (unsigned char)(input[i] &amp; 0xf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[j+1] = (unsigned char)((input[i] &gt;&gt; 8) &amp; 0xf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[j+2] = (unsigned char)((input[i] &gt;&gt; 16) &amp; 0xff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[j+3] = (unsigned char)((input[i] &gt;&gt; 24) &amp; 0xf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codes input (unsigned char) into output (UINT4). Assumes l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ple of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Decode (output, input, len)</w:t>
      </w:r>
    </w:p>
    <w:p>
      <w:pPr>
        <w:pStyle w:val="PreformattedText"/>
        <w:bidi w:val="0"/>
        <w:jc w:val="left"/>
        <w:rPr/>
      </w:pPr>
      <w:r>
        <w:rPr/>
        <w:t>UINT4 *output;</w:t>
      </w:r>
    </w:p>
    <w:p>
      <w:pPr>
        <w:pStyle w:val="PreformattedText"/>
        <w:bidi w:val="0"/>
        <w:jc w:val="left"/>
        <w:rPr/>
      </w:pPr>
      <w:r>
        <w:rPr/>
        <w:t>unsigned char *input;</w:t>
      </w:r>
    </w:p>
    <w:p>
      <w:pPr>
        <w:pStyle w:val="PreformattedText"/>
        <w:bidi w:val="0"/>
        <w:jc w:val="left"/>
        <w:rPr/>
      </w:pPr>
      <w:r>
        <w:rPr/>
        <w:t>unsigned int 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, j = 0; j &lt; len; i++, j +=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[i] = ((UINT4)input[j]) | (((UINT4)input[j+1]) &lt;&lt; 8)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((UINT4)input[j+2]) &lt;&lt; 16) | (((UINT4)input[j+3]) &lt;&lt; 24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te: Replace "for loop" with standard memcpy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MD5_memcpy (output, input, len)</w:t>
      </w:r>
    </w:p>
    <w:p>
      <w:pPr>
        <w:pStyle w:val="PreformattedText"/>
        <w:bidi w:val="0"/>
        <w:jc w:val="left"/>
        <w:rPr/>
      </w:pPr>
      <w:r>
        <w:rPr/>
        <w:t>POINTER output;</w:t>
      </w:r>
    </w:p>
    <w:p>
      <w:pPr>
        <w:pStyle w:val="PreformattedText"/>
        <w:bidi w:val="0"/>
        <w:jc w:val="left"/>
        <w:rPr/>
      </w:pPr>
      <w:r>
        <w:rPr/>
        <w:t>POINTER input;</w:t>
      </w:r>
    </w:p>
    <w:p>
      <w:pPr>
        <w:pStyle w:val="PreformattedText"/>
        <w:bidi w:val="0"/>
        <w:jc w:val="left"/>
        <w:rPr/>
      </w:pPr>
      <w:r>
        <w:rPr/>
        <w:t>unsigned int 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len; i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[i] = input[i]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te: Replace "for loop" with standard memset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5_memset (output, value, len)</w:t>
      </w:r>
    </w:p>
    <w:p>
      <w:pPr>
        <w:pStyle w:val="PreformattedText"/>
        <w:bidi w:val="0"/>
        <w:jc w:val="left"/>
        <w:rPr/>
      </w:pPr>
      <w:r>
        <w:rPr/>
        <w:t>POINTER output;</w:t>
      </w:r>
    </w:p>
    <w:p>
      <w:pPr>
        <w:pStyle w:val="PreformattedText"/>
        <w:bidi w:val="0"/>
        <w:jc w:val="left"/>
        <w:rPr/>
      </w:pP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>unsigned int 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len; i+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(char *)output)[i] = (char)valu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mddriv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DDRIVER.C - test driver for MD2, MD4 and MD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pyright (C) 1990-2, RSA Data Security, Inc. Created 1990. All</w:t>
      </w:r>
    </w:p>
    <w:p>
      <w:pPr>
        <w:pStyle w:val="PreformattedText"/>
        <w:bidi w:val="0"/>
        <w:jc w:val="left"/>
        <w:rPr/>
      </w:pP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A Data Security, Inc. makes no representations concerning either</w:t>
      </w:r>
    </w:p>
    <w:p>
      <w:pPr>
        <w:pStyle w:val="PreformattedText"/>
        <w:bidi w:val="0"/>
        <w:jc w:val="left"/>
        <w:rPr/>
      </w:pPr>
      <w:r>
        <w:rPr/>
        <w:t>the merchantability of this software or the suitability of this</w:t>
      </w:r>
    </w:p>
    <w:p>
      <w:pPr>
        <w:pStyle w:val="PreformattedText"/>
        <w:bidi w:val="0"/>
        <w:jc w:val="left"/>
        <w:rPr/>
      </w:pPr>
      <w:r>
        <w:rPr/>
        <w:t>software for any particular purpose. It is provided "as is"</w:t>
      </w:r>
    </w:p>
    <w:p>
      <w:pPr>
        <w:pStyle w:val="PreformattedText"/>
        <w:bidi w:val="0"/>
        <w:jc w:val="left"/>
        <w:rPr/>
      </w:pPr>
      <w:r>
        <w:rPr/>
        <w:t>without express or implied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otices must be retained in any copies of any part of this</w:t>
      </w:r>
    </w:p>
    <w:p>
      <w:pPr>
        <w:pStyle w:val="PreformattedText"/>
        <w:bidi w:val="0"/>
        <w:jc w:val="left"/>
        <w:rPr/>
      </w:pPr>
      <w:r>
        <w:rPr/>
        <w:t>documentation and/o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ollowing makes MD default to MD5 if it has not alread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with C compiler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fndef MD</w:t>
      </w:r>
    </w:p>
    <w:p>
      <w:pPr>
        <w:pStyle w:val="PreformattedText"/>
        <w:bidi w:val="0"/>
        <w:jc w:val="left"/>
        <w:rPr/>
      </w:pPr>
      <w:r>
        <w:rPr/>
        <w:t>#define MD MD5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"global.h"</w:t>
      </w:r>
    </w:p>
    <w:p>
      <w:pPr>
        <w:pStyle w:val="PreformattedText"/>
        <w:bidi w:val="0"/>
        <w:jc w:val="left"/>
        <w:rPr/>
      </w:pPr>
      <w:r>
        <w:rPr/>
        <w:t>#if MD == 2</w:t>
      </w:r>
    </w:p>
    <w:p>
      <w:pPr>
        <w:pStyle w:val="PreformattedText"/>
        <w:bidi w:val="0"/>
        <w:jc w:val="left"/>
        <w:rPr/>
      </w:pPr>
      <w:r>
        <w:rPr/>
        <w:t>#include "md2.h"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 MD =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d4.h"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 MD == 5</w:t>
      </w:r>
    </w:p>
    <w:p>
      <w:pPr>
        <w:pStyle w:val="PreformattedText"/>
        <w:bidi w:val="0"/>
        <w:jc w:val="left"/>
        <w:rPr/>
      </w:pPr>
      <w:r>
        <w:rPr/>
        <w:t>#include "md5.h"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Length of test block, number of test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TEST_BLOCK_LEN 1000</w:t>
      </w:r>
    </w:p>
    <w:p>
      <w:pPr>
        <w:pStyle w:val="PreformattedText"/>
        <w:bidi w:val="0"/>
        <w:jc w:val="left"/>
        <w:rPr/>
      </w:pPr>
      <w:r>
        <w:rPr/>
        <w:t>#define TEST_BLOCK_COUNT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MDString PROTO_LIST ((char *));</w:t>
      </w:r>
    </w:p>
    <w:p>
      <w:pPr>
        <w:pStyle w:val="PreformattedText"/>
        <w:bidi w:val="0"/>
        <w:jc w:val="left"/>
        <w:rPr/>
      </w:pPr>
      <w:r>
        <w:rPr/>
        <w:t>static void MDTimeTrial PROTO_LIST ((void));</w:t>
      </w:r>
    </w:p>
    <w:p>
      <w:pPr>
        <w:pStyle w:val="PreformattedText"/>
        <w:bidi w:val="0"/>
        <w:jc w:val="left"/>
        <w:rPr/>
      </w:pPr>
      <w:r>
        <w:rPr/>
        <w:t>static void MDTestSuite PROTO_LIST ((void));</w:t>
      </w:r>
    </w:p>
    <w:p>
      <w:pPr>
        <w:pStyle w:val="PreformattedText"/>
        <w:bidi w:val="0"/>
        <w:jc w:val="left"/>
        <w:rPr/>
      </w:pPr>
      <w:r>
        <w:rPr/>
        <w:t>static void MDFile PROTO_LIST ((char *));</w:t>
      </w:r>
    </w:p>
    <w:p>
      <w:pPr>
        <w:pStyle w:val="PreformattedText"/>
        <w:bidi w:val="0"/>
        <w:jc w:val="left"/>
        <w:rPr/>
      </w:pPr>
      <w:r>
        <w:rPr/>
        <w:t>static void MDFilter PROTO_LIST ((void));</w:t>
      </w:r>
    </w:p>
    <w:p>
      <w:pPr>
        <w:pStyle w:val="PreformattedText"/>
        <w:bidi w:val="0"/>
        <w:jc w:val="left"/>
        <w:rPr/>
      </w:pPr>
      <w:r>
        <w:rPr/>
        <w:t>static void MDPrint PROTO_LIST ((unsigned char [16]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MD == 2</w:t>
      </w:r>
    </w:p>
    <w:p>
      <w:pPr>
        <w:pStyle w:val="PreformattedText"/>
        <w:bidi w:val="0"/>
        <w:jc w:val="left"/>
        <w:rPr/>
      </w:pPr>
      <w:r>
        <w:rPr/>
        <w:t>#define MD_CTX MD2_CTX</w:t>
      </w:r>
    </w:p>
    <w:p>
      <w:pPr>
        <w:pStyle w:val="PreformattedText"/>
        <w:bidi w:val="0"/>
        <w:jc w:val="left"/>
        <w:rPr/>
      </w:pPr>
      <w:r>
        <w:rPr/>
        <w:t>#define MDInit MD2Init</w:t>
      </w:r>
    </w:p>
    <w:p>
      <w:pPr>
        <w:pStyle w:val="PreformattedText"/>
        <w:bidi w:val="0"/>
        <w:jc w:val="left"/>
        <w:rPr/>
      </w:pPr>
      <w:r>
        <w:rPr/>
        <w:t>#define MDUpdate MD2Update</w:t>
      </w:r>
    </w:p>
    <w:p>
      <w:pPr>
        <w:pStyle w:val="PreformattedText"/>
        <w:bidi w:val="0"/>
        <w:jc w:val="left"/>
        <w:rPr/>
      </w:pPr>
      <w:r>
        <w:rPr/>
        <w:t>#define MDFinal MD2Final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 MD == 4</w:t>
      </w:r>
    </w:p>
    <w:p>
      <w:pPr>
        <w:pStyle w:val="PreformattedText"/>
        <w:bidi w:val="0"/>
        <w:jc w:val="left"/>
        <w:rPr/>
      </w:pPr>
      <w:r>
        <w:rPr/>
        <w:t>#define MD_CTX MD4_CTX</w:t>
      </w:r>
    </w:p>
    <w:p>
      <w:pPr>
        <w:pStyle w:val="PreformattedText"/>
        <w:bidi w:val="0"/>
        <w:jc w:val="left"/>
        <w:rPr/>
      </w:pPr>
      <w:r>
        <w:rPr/>
        <w:t>#define MDInit MD4Init</w:t>
      </w:r>
    </w:p>
    <w:p>
      <w:pPr>
        <w:pStyle w:val="PreformattedText"/>
        <w:bidi w:val="0"/>
        <w:jc w:val="left"/>
        <w:rPr/>
      </w:pPr>
      <w:r>
        <w:rPr/>
        <w:t>#define MDUpdate MD4Update</w:t>
      </w:r>
    </w:p>
    <w:p>
      <w:pPr>
        <w:pStyle w:val="PreformattedText"/>
        <w:bidi w:val="0"/>
        <w:jc w:val="left"/>
        <w:rPr/>
      </w:pPr>
      <w:r>
        <w:rPr/>
        <w:t>#define MDFinal MD4Final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if MD == 5</w:t>
      </w:r>
    </w:p>
    <w:p>
      <w:pPr>
        <w:pStyle w:val="PreformattedText"/>
        <w:bidi w:val="0"/>
        <w:jc w:val="left"/>
        <w:rPr/>
      </w:pPr>
      <w:r>
        <w:rPr/>
        <w:t>#define MD_CTX MD5_CTX</w:t>
      </w:r>
    </w:p>
    <w:p>
      <w:pPr>
        <w:pStyle w:val="PreformattedText"/>
        <w:bidi w:val="0"/>
        <w:jc w:val="left"/>
        <w:rPr/>
      </w:pPr>
      <w:r>
        <w:rPr/>
        <w:t>#define MDInit MD5Init</w:t>
      </w:r>
    </w:p>
    <w:p>
      <w:pPr>
        <w:pStyle w:val="PreformattedText"/>
        <w:bidi w:val="0"/>
        <w:jc w:val="left"/>
        <w:rPr/>
      </w:pPr>
      <w:r>
        <w:rPr/>
        <w:t>#define MDUpdate MD5Update</w:t>
      </w:r>
    </w:p>
    <w:p>
      <w:pPr>
        <w:pStyle w:val="PreformattedText"/>
        <w:bidi w:val="0"/>
        <w:jc w:val="left"/>
        <w:rPr/>
      </w:pPr>
      <w:r>
        <w:rPr/>
        <w:t>#define MDFinal MD5Final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ai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(may be any combina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string - digest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      - runs time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       - runs test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- digest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ne)   - digests standard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int main 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rgc &gt;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rgv[i][0] == '-' &amp;&amp; argv[i][1] == 's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String (argv[i] +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strcmp (argv[i], "-t") ==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imeTrial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if (strcmp (argv[i], "-x") ==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estSuite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ile (argv[i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Filte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igests a string and prints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String (string)</w:t>
      </w:r>
    </w:p>
    <w:p>
      <w:pPr>
        <w:pStyle w:val="PreformattedText"/>
        <w:bidi w:val="0"/>
        <w:jc w:val="left"/>
        <w:rPr/>
      </w:pP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_CTX 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digest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len = strlen 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Init (&amp;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Update (&amp;context, string, le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Final (digest, &amp;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MD%d (\"%s\") = ", MD,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Print (diges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easures the time to digest TEST_BLOCK_COUNT TEST_BLOCK_LEN-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TimeTrial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_CTX 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_t endTime, start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block[TEST_BLOCK_LEN], digest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MD%d time trial. Digesting %d %d-byte blocks ...", M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_BLOCK_LEN, TEST_BLOCK_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Initialize block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TEST_BLOCK_LEN; i+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[i] = (unsigned char)(i &amp; 0x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art tim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(&amp;start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Digest block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Init (&amp;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TEST_BLOCK_COUNT; i+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Update (&amp;context, block, TEST_BLOCK_LE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Final (digest, &amp;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 tim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(&amp;end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 done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Digest =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Print (diges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\nTime = %ld seconds\n", (long)(endTime-startTim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Speed = %ld bytes/second\n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ng)TEST_BLOCK_LEN * (long)TEST_BLOCK_COUNT/(endTime-startTime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igests a reference suite of strings and prints the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TestSuit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MD%d test suite:\n", 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a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abc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message digest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abcdefghijklmnopqrstuvwxyz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ABCDEFGHIJKLMNOPQRSTUVWXYZabcdefghijklmnopqrstuvwxyz0123456789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1234567890123456789012345678901234567890\</w:t>
      </w:r>
    </w:p>
    <w:p>
      <w:pPr>
        <w:pStyle w:val="PreformattedText"/>
        <w:bidi w:val="0"/>
        <w:jc w:val="left"/>
        <w:rPr/>
      </w:pPr>
      <w:r>
        <w:rPr/>
        <w:t>1234567890123456789012345678901234567890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igests a file and print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File 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_CTX 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buffer[1024], digest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file = fopen (filename, "rb")) == NU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 ("%s can't be opened\n",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Init (&amp;contex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(len = fread (buffer, 1, 1024, file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Update (&amp;context, buffer, le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Final (digest, &amp;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lose (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 ("MD%d (%s) = ", MD, 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Print (diges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 ("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igests the standard input and prints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Filter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_CTX 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buffer[16], digest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Init (&amp;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len = fread (buffer, 1, 16, stdin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Update (&amp;context, buffer, le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Final (digest, &amp;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Print (diges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ints a message digest in hexa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Print (digest)</w:t>
      </w:r>
    </w:p>
    <w:p>
      <w:pPr>
        <w:pStyle w:val="PreformattedText"/>
        <w:bidi w:val="0"/>
        <w:jc w:val="left"/>
        <w:rPr/>
      </w:pPr>
      <w:r>
        <w:rPr/>
        <w:t>unsigned char digest[16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321              MD5 Message-Digest Algorithm        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16; i+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 ("%02x", digest[i]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Test 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test suite (driver option "-x") should prin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5 test suite:</w:t>
      </w:r>
    </w:p>
    <w:p>
      <w:pPr>
        <w:pStyle w:val="PreformattedText"/>
        <w:bidi w:val="0"/>
        <w:jc w:val="left"/>
        <w:rPr/>
      </w:pPr>
      <w:r>
        <w:rPr/>
        <w:t>MD5 ("") = d41d8cd98f00b204e9800998ecf8427e</w:t>
      </w:r>
    </w:p>
    <w:p>
      <w:pPr>
        <w:pStyle w:val="PreformattedText"/>
        <w:bidi w:val="0"/>
        <w:jc w:val="left"/>
        <w:rPr/>
      </w:pPr>
      <w:r>
        <w:rPr/>
        <w:t>MD5 ("a") = 0cc175b9c0f1b6a831c399e269772661</w:t>
      </w:r>
    </w:p>
    <w:p>
      <w:pPr>
        <w:pStyle w:val="PreformattedText"/>
        <w:bidi w:val="0"/>
        <w:jc w:val="left"/>
        <w:rPr/>
      </w:pPr>
      <w:r>
        <w:rPr/>
        <w:t>MD5 ("abc") = 900150983cd24fb0d6963f7d28e17f72</w:t>
      </w:r>
    </w:p>
    <w:p>
      <w:pPr>
        <w:pStyle w:val="PreformattedText"/>
        <w:bidi w:val="0"/>
        <w:jc w:val="left"/>
        <w:rPr/>
      </w:pPr>
      <w:r>
        <w:rPr/>
        <w:t>MD5 ("message digest") = f96b697d7cb7938d525a2f31aaf161d0</w:t>
      </w:r>
    </w:p>
    <w:p>
      <w:pPr>
        <w:pStyle w:val="PreformattedText"/>
        <w:bidi w:val="0"/>
        <w:jc w:val="left"/>
        <w:rPr/>
      </w:pPr>
      <w:r>
        <w:rPr/>
        <w:t>MD5 ("abcdefghijklmnopqrstuvwxyz") = c3fcd3d76192e4007dfb496cca67e13b</w:t>
      </w:r>
    </w:p>
    <w:p>
      <w:pPr>
        <w:pStyle w:val="PreformattedText"/>
        <w:bidi w:val="0"/>
        <w:jc w:val="left"/>
        <w:rPr/>
      </w:pPr>
      <w:r>
        <w:rPr/>
        <w:t>MD5 ("ABCDEFGHIJKLMNOPQRSTUVWXYZabcdefghijklmnopqrstuvwxyz0123456789") =</w:t>
      </w:r>
    </w:p>
    <w:p>
      <w:pPr>
        <w:pStyle w:val="PreformattedText"/>
        <w:bidi w:val="0"/>
        <w:jc w:val="left"/>
        <w:rPr/>
      </w:pPr>
      <w:r>
        <w:rPr/>
        <w:t>d174ab98d277d9f5a5611c2c9f419d9f</w:t>
      </w:r>
    </w:p>
    <w:p>
      <w:pPr>
        <w:pStyle w:val="PreformattedText"/>
        <w:bidi w:val="0"/>
        <w:jc w:val="left"/>
        <w:rPr/>
      </w:pPr>
      <w:r>
        <w:rPr/>
        <w:t>MD5 ("123456789012345678901234567890123456789012345678901234567890123456</w:t>
      </w:r>
    </w:p>
    <w:p>
      <w:pPr>
        <w:pStyle w:val="PreformattedText"/>
        <w:bidi w:val="0"/>
        <w:jc w:val="left"/>
        <w:rPr/>
      </w:pPr>
      <w:r>
        <w:rPr/>
        <w:t>78901234567890") = 57edf4a22be3c955ac49da2e2107b6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 of security discussed in this memo is consider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for implementing very high security hybrid digi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schemes based on MD5 and a public-key crypto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Ri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atory for Computer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43-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Technology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39-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617) 253-58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rivest@theory.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                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