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6:00Z</dcterms:created>
  <dc:creator>ING. MARTHA SILVIA SUAREZ DELGADILLO</dc:creator>
  <dc:description/>
  <cp:keywords/>
  <dc:language>en-US</dc:language>
  <cp:lastModifiedBy>Administrator</cp:lastModifiedBy>
  <cp:lastPrinted>2008-11-11T19:57:00Z</cp:lastPrinted>
  <dcterms:modified xsi:type="dcterms:W3CDTF">2009-03-28T01:06:00Z</dcterms:modified>
  <cp:revision>3</cp:revision>
  <dc:subject/>
  <dc:title>CURSO-TALLER DE FORMACIÓN DE INSTRUCTORES CON BASE EN LA NORMA TÉCNICA DE COMPETENCIA LABORAL DE IMPARTICIÓN DE CURSOS DE CAPACITACIÓN PRESENCIALES</dc:title>
</cp:coreProperties>
</file>