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mallCaps/>
          <w:shadow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mallCaps/>
          <w:shadow/>
          <w:sz w:val="28"/>
          <w:szCs w:val="28"/>
        </w:rPr>
        <w:t>Satisfacción del Participante de las Sesiones en General</w:t>
      </w:r>
    </w:p>
    <w:p>
      <w:pPr>
        <w:pStyle w:val="Normal"/>
        <w:rPr>
          <w:rFonts w:ascii="Tahoma" w:hAnsi="Tahoma" w:eastAsia="Arial Unicode MS" w:cs="Tahoma"/>
          <w:b/>
          <w:b/>
          <w:smallCaps/>
          <w:shadow/>
          <w:sz w:val="16"/>
          <w:szCs w:val="16"/>
        </w:rPr>
      </w:pPr>
      <w:r>
        <w:rPr>
          <w:rFonts w:eastAsia="Arial Unicode MS" w:cs="Tahoma" w:ascii="Tahoma" w:hAnsi="Tahoma"/>
          <w:b/>
          <w:smallCaps/>
          <w:shadow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05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urso-Taller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Lugar y Fech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ctor(a)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CV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z w:val="16"/>
        </w:rPr>
      </w:pPr>
      <w:r>
        <w:rPr>
          <w:rFonts w:cs="Tahoma" w:ascii="Arial Narrow" w:hAnsi="Arial Narrow"/>
          <w:b/>
          <w:sz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lang w:val="es-MX"/>
        </w:rPr>
        <w:t>Instrucciones:</w:t>
      </w:r>
      <w:r>
        <w:rPr>
          <w:rFonts w:cs="Arial" w:ascii="Arial Narrow" w:hAnsi="Arial Narrow"/>
          <w:lang w:val="es-MX"/>
        </w:rPr>
        <w:t xml:space="preserve"> Señale con una X la opción de su preferencia, según corresponda.</w:t>
      </w:r>
    </w:p>
    <w:p>
      <w:pPr>
        <w:pStyle w:val="Normal"/>
        <w:rPr>
          <w:rFonts w:ascii="Arial Narrow" w:hAnsi="Arial Narrow" w:cs="Arial"/>
          <w:sz w:val="16"/>
          <w:lang w:val="es-MX"/>
        </w:rPr>
      </w:pPr>
      <w:r>
        <w:rPr>
          <w:rFonts w:cs="Arial" w:ascii="Arial Narrow" w:hAnsi="Arial Narrow"/>
          <w:sz w:val="16"/>
          <w:lang w:val="es-MX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638"/>
        <w:gridCol w:w="63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s-MX"/>
              </w:rPr>
              <w:t>GENERALE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s-MX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18"/>
                <w:lang w:val="es-MX"/>
              </w:rPr>
              <w:t>NO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Se cumplieron sus expectativas del curs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Hacer mejor su trabaj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Transmitirlo a sus compañeros de trabaj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Tahoma"/>
          <w:sz w:val="16"/>
          <w:szCs w:val="16"/>
          <w:lang w:val="es-MX"/>
        </w:rPr>
      </w:pPr>
      <w:r>
        <w:rPr>
          <w:rFonts w:cs="Tahoma" w:ascii="Arial Narrow" w:hAnsi="Arial Narrow"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bCs/>
          <w:lang w:val="es-MX"/>
        </w:rPr>
        <w:t>Instrucciones:</w:t>
      </w:r>
      <w:r>
        <w:rPr>
          <w:rFonts w:cs="Tahoma" w:ascii="Arial Narrow" w:hAnsi="Arial Narrow"/>
          <w:lang w:val="es-MX"/>
        </w:rPr>
        <w:t xml:space="preserve"> Marque el recuadro que más se acerque a su opinión, considerando la siguiente escala:</w:t>
      </w:r>
    </w:p>
    <w:p>
      <w:pPr>
        <w:pStyle w:val="Normal"/>
        <w:rPr>
          <w:rFonts w:ascii="Century Gothic" w:hAnsi="Century Gothic" w:cs="Tahoma"/>
          <w:sz w:val="10"/>
          <w:szCs w:val="10"/>
          <w:lang w:val="es-MX"/>
        </w:rPr>
      </w:pPr>
      <w:r>
        <w:rPr>
          <w:rFonts w:cs="Tahoma" w:ascii="Century Gothic" w:hAnsi="Century Gothic"/>
          <w:sz w:val="10"/>
          <w:szCs w:val="10"/>
          <w:lang w:val="es-MX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3"/>
        <w:gridCol w:w="1118"/>
        <w:gridCol w:w="851"/>
        <w:gridCol w:w="881"/>
        <w:gridCol w:w="678"/>
      </w:tblGrid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OBJETIV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Excel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Buen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Regula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Malo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onoció usted el programa del curso al inicio del mism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onoció los objetivos del cu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Se alcanzaron los objetivos del cu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Los temas estaban relacionados con los objetivos planteado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Los temas se trataron con la profundidad necesar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MATERIALES Y EQUIPO EMPLEAD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Excel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Buen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Regula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Malo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Entrega oportu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Manual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ongruencia con el contenido del cu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alidad de las presentacion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Redacción clara y comprensib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Funcionamiento del equipo emplead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INSTRUCTOR(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Excel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Buen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Regula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Malo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Recuperación de las experiencias de los participante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laridad en el manejo de la informació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Transmitió claramente los conocimientos y/o experienci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Capacidad para conclui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Atención individu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Manejo de grup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Sugerencias para ampliar el tem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ORGANIZACIÓ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Excel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Buen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Regula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6"/>
                <w:szCs w:val="6"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  <w:lang w:val="es-MX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s-MX"/>
              </w:rPr>
            </w:pPr>
            <w:r>
              <w:rPr>
                <w:rFonts w:cs="Arial" w:ascii="Arial Narrow" w:hAnsi="Arial Narrow"/>
                <w:b/>
                <w:bCs/>
                <w:lang w:val="es-MX"/>
              </w:rPr>
              <w:t>Malo</w:t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Duración del ev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Horario del ev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Lugar y/o Instalaciones emplead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Organizació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  <w:tr>
        <w:trPr/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  <w:t>Información previa al ev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Brinde por favor algún comentario que permitan mejorar las sesiones de capacitació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99440" cy="5588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69595" cy="568960"/>
          <wp:effectExtent l="0" t="0" r="0" b="0"/>
          <wp:docPr id="2" name="Imagen 5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22"/>
      <w:szCs w:val="4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 Narrow" w:hAnsi="Arial Narrow" w:eastAsia="Times New Roman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 Narrow" w:hAnsi="Arial Narrow" w:eastAsia="Times New Roman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color w:val="000000"/>
      <w:w w:val="105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8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Franklin Gothic Book" w:hAnsi="Franklin Gothic Book" w:eastAsia="Times New Roman" w:cs="Franklin Gothic Book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Comic Sans MS" w:hAnsi="Comic Sans MS" w:cs="Comic Sans MS"/>
      <w:b/>
      <w:color w:val="800000"/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ebmail.prodigy.net.mx/cgi-bin/webmail/SIAZUCAR2.gif?ID=I9bN_kh2YIDwMNPl9XDoEVfizPbA0Fr0sFT80B9ajojlWgPf8hrMmgV&amp;Act_View=1&amp;R_Folder=aW5ib3g=&amp;msgID=346&amp;Body=3&amp;filename=SIAZUCAR2.gif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0:50:00Z</dcterms:created>
  <dc:creator>ING. MARTHA SILVIA SUAREZ DELGADILLO</dc:creator>
  <dc:description/>
  <cp:keywords/>
  <dc:language>en-US</dc:language>
  <cp:lastModifiedBy>Administrator</cp:lastModifiedBy>
  <dcterms:modified xsi:type="dcterms:W3CDTF">2009-03-28T00:50:00Z</dcterms:modified>
  <cp:revision>2</cp:revision>
  <dc:subject/>
  <dc:title>CURSO-TALLER DE FORMACIÓN DE INSTRUCTORES CON BASE EN LA NORMA TÉCNICA DE COMPETENCIA LABORAL DE IMPARTICIÓN DE CURSOS DE CAPACITACIÓN PRESENCIALES</dc:title>
</cp:coreProperties>
</file>