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педагогическ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0"/>
        <w:gridCol w:w="1081"/>
        <w:gridCol w:w="336"/>
        <w:gridCol w:w="390"/>
        <w:gridCol w:w="203"/>
        <w:gridCol w:w="81"/>
        <w:gridCol w:w="151"/>
        <w:gridCol w:w="2052"/>
        <w:gridCol w:w="276"/>
        <w:gridCol w:w="269"/>
        <w:gridCol w:w="346"/>
        <w:gridCol w:w="636"/>
        <w:gridCol w:w="1564"/>
        <w:gridCol w:w="142"/>
        <w:gridCol w:w="75"/>
      </w:tblGrid>
      <w:tr>
        <w:trPr/>
        <w:tc>
          <w:tcPr>
            <w:tcW w:w="311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9М31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Богдановой Анны Михайловны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1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11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</w:t>
            </w:r>
          </w:p>
        </w:tc>
        <w:tc>
          <w:tcPr>
            <w:tcW w:w="10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>
                <w:sz w:val="28"/>
              </w:rPr>
            </w:pPr>
            <w:r>
              <w:rPr>
                <w:sz w:val="28"/>
              </w:rPr>
              <w:t>09.04.01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27" w:right="-30" w:hanging="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Информатика и вычислительная техник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0" w:hRule="atLeast"/>
        </w:trPr>
        <w:tc>
          <w:tcPr>
            <w:tcW w:w="3447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gridSpan w:val="3"/>
            <w:tcBorders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5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>полное наименование направления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3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1.09.201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г.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по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5.12.2018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3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72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</w:rPr>
            </w:pPr>
            <w:r>
              <w:rPr/>
              <w:t>ФГБОУ ВО БГТУ «ВОЕНМЕХ» им. Д.Ф. Устинов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383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2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ассистент</w:t>
            </w:r>
          </w:p>
        </w:tc>
        <w:tc>
          <w:tcPr>
            <w:tcW w:w="17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155"/>
        <w:gridCol w:w="382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sz w:val="28"/>
              </w:rPr>
              <w:t>01.09.201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олучение задания на практ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3.09.2018-10.09.201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знакомление с материалами для проведения занятий по Инженерным и научным расчетам в MATLAB в рамках программы «Кадры ОПК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.09.2018-24.12.201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роведение занятий по </w:t>
              <w:br/>
              <w:t>расчетам в MATLAB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sz w:val="28"/>
              </w:rPr>
              <w:t>25.12.201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оставление отчета по практи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/>
      </w:pPr>
      <w:r>
        <w:rPr/>
        <w:t>«25» декабря 2018 г.</w:t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14:00Z</dcterms:created>
  <dc:creator>User</dc:creator>
  <dc:description/>
  <cp:keywords/>
  <dc:language>en-US</dc:language>
  <cp:lastModifiedBy>михаил</cp:lastModifiedBy>
  <cp:lastPrinted>2018-11-27T22:40:00Z</cp:lastPrinted>
  <dcterms:modified xsi:type="dcterms:W3CDTF">2019-01-20T22:1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