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АЮ: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564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16"/>
              </w:rPr>
            </w:pPr>
            <w:r>
              <w:rPr>
                <w:spacing w:val="-10"/>
                <w:sz w:val="20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 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91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73"/>
        <w:gridCol w:w="503"/>
        <w:gridCol w:w="350"/>
        <w:gridCol w:w="238"/>
        <w:gridCol w:w="230"/>
        <w:gridCol w:w="677"/>
        <w:gridCol w:w="308"/>
        <w:gridCol w:w="91"/>
        <w:gridCol w:w="410"/>
        <w:gridCol w:w="277"/>
        <w:gridCol w:w="276"/>
        <w:gridCol w:w="305"/>
        <w:gridCol w:w="385"/>
        <w:gridCol w:w="1771"/>
        <w:gridCol w:w="128"/>
        <w:gridCol w:w="426"/>
        <w:gridCol w:w="67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гдановой Анне Михайловн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322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 вычислительная тех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gridSpan w:val="6"/>
            <w:tcBorders/>
          </w:tcPr>
          <w:p>
            <w:pPr>
              <w:pStyle w:val="Normal"/>
              <w:spacing w:before="0" w:after="0"/>
              <w:ind w:right="-301" w:hanging="1598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6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8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занятий по </w:t>
            </w:r>
            <w:r>
              <w:rPr>
                <w:lang w:val="en-US"/>
              </w:rPr>
              <w:t>MATLAB</w:t>
            </w:r>
            <w:r>
              <w:rPr/>
              <w:t xml:space="preserve"> дисципли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Cs w:val="28"/>
              </w:rPr>
              <w:t>«Инженерные и научные расчеты в MATLAB» программы «Кадры ОПК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12.2018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37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05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ссист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6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9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проведении занятий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 программе «Кадры ОПК» дисциплина </w:t>
            </w:r>
            <w:r>
              <w:rPr>
                <w:szCs w:val="28"/>
              </w:rPr>
              <w:t>«Инженерные и научные расчеты в MATLAB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 преподавателем кафедры И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18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олжны быть предоставлены в форме отчета по практик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4"/>
        <w:gridCol w:w="709"/>
        <w:gridCol w:w="382"/>
        <w:gridCol w:w="510"/>
        <w:gridCol w:w="590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Срок </w:t>
              <w:br/>
              <w:t>завершения этап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материалами для проведения </w:t>
              <w:br/>
              <w:t>зан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материалами преподавателя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занятий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График, согласованный с преподавателем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тчет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2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bookmarkStart w:id="0" w:name="_Hlk490641236"/>
            <w:bookmarkEnd w:id="0"/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михаил</cp:lastModifiedBy>
  <cp:lastPrinted>2019-01-21T01:47:00Z</cp:lastPrinted>
  <dcterms:modified xsi:type="dcterms:W3CDTF">2019-01-20T22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