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8"/>
              </w:rPr>
              <w:t>преддиплом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6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Бойцовой А.И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Лазерная техника и лазерные 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.03.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.06.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04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тоды классификации типов облачности. Классификация облаков по условиям образования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04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рфологическая классификация обла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05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метода для распознавания типов облачности для облакомера. Разработка алгоритма обработки и классификации обла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.05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>Реализация алгоритма и обработка результатов распозна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05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пояснительной записки, структуры текста пояснительной записки согласно представленным ранее раздела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07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презентации и другого иллюстративного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07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доклада для защиты магистерской диссертационной работы по проект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___»  _____________________  20__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28:00Z</dcterms:created>
  <dc:creator>User</dc:creator>
  <dc:description/>
  <cp:keywords/>
  <dc:language>en-US</dc:language>
  <cp:lastModifiedBy>игорь</cp:lastModifiedBy>
  <cp:lastPrinted>2016-11-09T11:43:00Z</cp:lastPrinted>
  <dcterms:modified xsi:type="dcterms:W3CDTF">2019-05-28T18:01:00Z</dcterms:modified>
  <cp:revision>8</cp:revision>
  <dc:subject/>
  <dc:title/>
</cp:coreProperties>
</file>