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учеб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9"/>
        <w:gridCol w:w="1081"/>
        <w:gridCol w:w="336"/>
        <w:gridCol w:w="390"/>
        <w:gridCol w:w="203"/>
        <w:gridCol w:w="81"/>
        <w:gridCol w:w="152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Бойцовой Анастасии Игоре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12.04.05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Лазерная техника и лазерные 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.09.20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5.12.2017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ОО «НПП «Лазерные системы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тажер</w:t>
            </w:r>
          </w:p>
        </w:tc>
        <w:tc>
          <w:tcPr>
            <w:tcW w:w="1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4394"/>
        <w:gridCol w:w="3827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09.2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09.2017-23.11.2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принципа функционирования прибора, определяющего нижнюю границу облачного сло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.11.2017-14.12.2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методов сопряжения показаний прибора и данных, получаемых с видеокам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15» декабря 2017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Anastasia</cp:lastModifiedBy>
  <cp:lastPrinted>2016-11-09T11:43:00Z</cp:lastPrinted>
  <dcterms:modified xsi:type="dcterms:W3CDTF">2017-12-04T10:31:00Z</dcterms:modified>
  <cp:revision>11</cp:revision>
  <dc:subject/>
  <dc:title/>
</cp:coreProperties>
</file>