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476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071"/>
        <w:gridCol w:w="455"/>
        <w:gridCol w:w="785"/>
        <w:gridCol w:w="152"/>
        <w:gridCol w:w="87"/>
        <w:gridCol w:w="187"/>
        <w:gridCol w:w="210"/>
        <w:gridCol w:w="145"/>
        <w:gridCol w:w="1298"/>
      </w:tblGrid>
      <w:tr>
        <w:trPr>
          <w:trHeight w:val="317" w:hRule="atLeast"/>
        </w:trPr>
        <w:tc>
          <w:tcPr>
            <w:tcW w:w="3323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4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_Е6____</w:t>
            </w:r>
          </w:p>
        </w:tc>
      </w:tr>
      <w:tr>
        <w:trPr>
          <w:trHeight w:val="141" w:hRule="atLeast"/>
        </w:trPr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Егоренков________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246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4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Иванову Роману Евгенье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Егоренков Л.С., к.т.н., с.н.с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знакомление со структурой предприятия АО «НИИ ТМ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знакомление со структурой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приятия АО «НИИ ТМ» в части испытательной станции, отдела главного технолога,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тдела метрологии и нормативной технической документаци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хождения производственной практики, отчет прохождения производственной практик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ение нормативной технической документации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.07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ение нормативной технической документаци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невник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знакомление со структурой предприятия АО «НИИ ТМ»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07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о структурой предприятия АО «НИИ ТМ» в части испытательной станци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знакомление со структурой предприятия АО «НИИ ТМ»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07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о структурой предприятия АО «НИИ ТМ» в части отдела главного технолог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знакомление со структурой предприятия АО «НИИ ТМ»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о структурой предприятия АО «НИИ ТМ» в части отдела метрологи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0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8-09-07T08:00:00Z</dcterms:modified>
  <cp:revision>2</cp:revision>
  <dc:subject/>
  <dc:title/>
</cp:coreProperties>
</file>