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9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ЗОР АВАРИЙНЫХ СТАРТОВ РАКЕТ-НОС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. С. Киселё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последнее время человечество бурно проводит освоение космоса, что служит большим толчком для развития науки и техники. С момента первого запуска искусственного спутника Земли, интерес к запускам ракет-носителей (РН) держится на высоком уровне. Человечество «громко заявило» о том, что космос покорим. Он не является чем-то запретным и недоступным для нас. Мы можем запускать спутники на орбиту Земли, к другим планетам солнечной системы, за её пределы, отправлять человека в космос, на Луну, и планируем покорить Марс. Благодаря спутникам мы имеем возможность наблюдать за нашей планетой, пользоваться связью, навигацией, определять нахождение полезных ископаемых, проводить научные опыты и многое другое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ая техника склонна к сбоям и поломкам – это касается и космической техники. Сколько бы не проводилось испытаний перед пуском – нельзя дать гарантию, что после старта ракеты не произойдёт нештатной ситуации из-за которой возникнет авария и утеря космического аппарата (КА). Исследования показали, что такие аварии влекут за собой серьёзные последствия. Если РН разрушится на стартовой площадке, то это приведёт к поломке дорогостоящего оборудования. Кроме того, необходимо будет надолго откладывать последующие запланированные пуски, пока не восстановится стартовая площадка. Если ракете удастся подняться на некоторую высоту и возникнет аварийная ситуация, то это может привести к падению частей ракеты-носителя на землю и появится риск повреждения инфраструктуры с возможными человеческими потерями. Если РН сможет доставить КА на орбиту, но ниже расчётной, то либо он будет признан утерянным и останется навечно на своей орбите, либо его ликвидируют путём затопления в море или системами противоракетной обороны (ПРО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ены причины аварийных стартов, их природа, а также последствия нештатных ситуаций.  Проведён анализ запусков РН за последние 17 лет. Как видно на графике, количество аварийных стартов держится примерно на одном уровне. Учитывая высокую стоимость пуска, а также стоимость обслуживания РН можно говорить о том, что проблема актуальна и требует к себе пристального внима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4304665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унок 1 – Динамика запусков ракет-носителей в мире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иблиографический список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1. Хронология пилотируемых космических полётов [Электронный ресурс] // </w:t>
      </w:r>
      <w:r>
        <w:rPr>
          <w:rFonts w:cs="Times New Roman" w:ascii="Times New Roman" w:hAnsi="Times New Roman"/>
          <w:sz w:val="16"/>
          <w:szCs w:val="16"/>
          <w:lang w:val="en-US"/>
        </w:rPr>
        <w:t>URL</w:t>
      </w:r>
      <w:r>
        <w:rPr>
          <w:rFonts w:cs="Times New Roman" w:ascii="Times New Roman" w:hAnsi="Times New Roman"/>
          <w:sz w:val="16"/>
          <w:szCs w:val="16"/>
        </w:rPr>
        <w:t>: https://        ru.wikipedia.org/wiki/Хронология_пилотируемых_космических_полётов (дата обращения: 15.03.2018).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0:03:00Z</dcterms:created>
  <dc:creator>Alex</dc:creator>
  <dc:description/>
  <cp:keywords/>
  <dc:language>en-US</dc:language>
  <cp:lastModifiedBy>Alex</cp:lastModifiedBy>
  <dcterms:modified xsi:type="dcterms:W3CDTF">2018-03-16T08:53:00Z</dcterms:modified>
  <cp:revision>5</cp:revision>
  <dc:subject/>
  <dc:title/>
</cp:coreProperties>
</file>