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ДК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етодика прогнозирования осадков на основе данных лидарного зондирования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Е.С. Кондрашин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  <w:sz w:val="18"/>
          <w:szCs w:val="18"/>
        </w:rPr>
        <w:t>Осадки, как и многие другие метеорологические явления, могут представлять опасность: ухудшение видимости, уменьшение коэффициента сцепления с дорожным покрытием, заносы и т.д. Авиационная метрология является одной из приоритетных областей и стимулирует развитие метеорологических приборов, систем сбора и передачи информации, методик краткосрочных и сверхкраткосрочных прогнозов погоды. Заблаговременное прогнозирование осадков поддерживает безопасность работы авиатранспорта.</w:t>
      </w:r>
      <w:r>
        <w:rPr/>
        <w:t xml:space="preserve"> </w:t>
      </w:r>
    </w:p>
    <w:p>
      <w:pPr>
        <w:pStyle w:val="Style17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возможность выпадения и вид осадков оказывает влияние тип и развитие облачности. При малой заблаговременности прогноза могут быть использо</w:t>
        <w:softHyphen/>
        <w:t xml:space="preserve">ваны радиолокационные наблюдения для определения процессов, происходящих в облаке, и направления перемещения облака. </w:t>
      </w:r>
    </w:p>
    <w:p>
      <w:pPr>
        <w:pStyle w:val="Style17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уществующих методах прогнозирования для общего прогноза осадков необходимо:</w:t>
      </w:r>
    </w:p>
    <w:p>
      <w:pPr>
        <w:pStyle w:val="Style17"/>
        <w:numPr>
          <w:ilvl w:val="0"/>
          <w:numId w:val="1"/>
        </w:numPr>
        <w:spacing w:before="0" w:after="0"/>
        <w:ind w:left="1077"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меть прогноз облачности;</w:t>
      </w:r>
    </w:p>
    <w:p>
      <w:pPr>
        <w:pStyle w:val="Style17"/>
        <w:numPr>
          <w:ilvl w:val="0"/>
          <w:numId w:val="1"/>
        </w:numPr>
        <w:spacing w:before="0" w:after="0"/>
        <w:ind w:left="1077"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нать толщину слоя облаков;</w:t>
      </w:r>
    </w:p>
    <w:p>
      <w:pPr>
        <w:pStyle w:val="Style17"/>
        <w:numPr>
          <w:ilvl w:val="0"/>
          <w:numId w:val="1"/>
        </w:numPr>
        <w:spacing w:before="0" w:after="0"/>
        <w:ind w:left="1077"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нать интенсивность вертикальных движений внутри облака или на его верхней границе</w:t>
      </w:r>
    </w:p>
    <w:p>
      <w:pPr>
        <w:pStyle w:val="Style17"/>
        <w:numPr>
          <w:ilvl w:val="0"/>
          <w:numId w:val="1"/>
        </w:numPr>
        <w:spacing w:before="0" w:after="0"/>
        <w:ind w:left="1077"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нать микрофизическую структуру облака и его водность</w:t>
      </w:r>
    </w:p>
    <w:p>
      <w:pPr>
        <w:pStyle w:val="Style17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новная трудность прогноза осадков заключается в слож</w:t>
        <w:softHyphen/>
        <w:t>ных связях процессов облакообразования с состоянием и измене</w:t>
        <w:softHyphen/>
        <w:t xml:space="preserve">нием полей таких метеорологических величин, как температура, влажность, ветер, вертикальные движения воздуха. </w:t>
      </w:r>
    </w:p>
    <w:p>
      <w:pPr>
        <w:pStyle w:val="Style17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работка методики прогнозирования осадков с использованием измерительных приборов может существенно облегчить процедуру прогнозирования. В качестве инструмента для краткосрочного прогнозирования осадков можно использовать аэрозольный лидар. Полученный прибором профиль обратно-отраженного сигнала обрабатывается и анализируется для выявления динамики и интенсивности аэрозольных образований.</w:t>
      </w:r>
    </w:p>
    <w:p>
      <w:pPr>
        <w:pStyle w:val="Style17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качестве инструмента измерения был выбран опытный образец измерителя высоты нижней границы облачности (облакомер), разработанный компанией ООО «НПП «Лазерные системы».</w:t>
      </w:r>
    </w:p>
    <w:p>
      <w:pPr>
        <w:pStyle w:val="Style17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выявления осадков была отобрана дата и время, когда шёл сильный снег. Сигнал, записанный облакомером в онлайн режиме, был подвергнут обработке и подробному анализу. В начале анализа сигнала наблюдался явный нарастающий фронт, характерный для облачных образований. С течением времени происходит размытие фронтов и образование широкого аэрозольного слоя с невыраженными границами. Динамика движения аэрозольного слоя и увеличение обратно-отраженного сигнала в ближней зоне охарактеризовало выпадение снега.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  <w:sz w:val="18"/>
          <w:szCs w:val="18"/>
        </w:rPr>
        <w:t>Таким образом,  по обработанным сигналам можно сделать вывод о том, что благодаря облакомеру можно осуществлять краткосрочные прогнозы выпадения осадков, что является очень важной информацией для пилотов самолетов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9:00Z</dcterms:created>
  <dc:creator>BC</dc:creator>
  <dc:description/>
  <dc:language>en-US</dc:language>
  <cp:lastModifiedBy>hard.kill@mail.ru</cp:lastModifiedBy>
  <cp:lastPrinted>2018-03-27T10:01:00Z</cp:lastPrinted>
  <dcterms:modified xsi:type="dcterms:W3CDTF">2018-03-29T15:48:00Z</dcterms:modified>
  <cp:revision>3</cp:revision>
  <dc:subject/>
  <dc:title/>
</cp:coreProperties>
</file>