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1081"/>
        <w:gridCol w:w="336"/>
        <w:gridCol w:w="390"/>
        <w:gridCol w:w="203"/>
        <w:gridCol w:w="81"/>
        <w:gridCol w:w="151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Крылова Кирилла Андреевич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0"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-301" w:hanging="0"/>
              <w:rPr>
                <w:sz w:val="28"/>
              </w:rPr>
            </w:pPr>
            <w:r>
              <w:rPr>
                <w:sz w:val="28"/>
              </w:rPr>
              <w:t>09.04.04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граммная инженерия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left="0" w:right="-301" w:hanging="0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before="0" w:after="0"/>
              <w:ind w:left="0"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left="0"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-30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2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ссистент</w:t>
            </w:r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8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55"/>
        <w:gridCol w:w="383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9.2018-10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 материалами для проведения заняти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09.2018-24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ведение занятий согласно расписанию учебных групп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 по практике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/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5» декабря 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decimal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ascii="Calibri" w:hAnsi="Calibri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56"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right="0" w:hanging="0"/>
      <w:jc w:val="both"/>
    </w:pPr>
    <w:rPr/>
  </w:style>
  <w:style w:type="paragraph" w:styleId="Contents4">
    <w:name w:val="TOC 4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right="0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dc:language>en-US</dc:language>
  <cp:lastModifiedBy/>
  <cp:lastPrinted>2018-11-27T22:40:00Z</cp:lastPrinted>
  <dcterms:modified xsi:type="dcterms:W3CDTF">2019-01-26T15:59:3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