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427"/>
        <w:gridCol w:w="239"/>
        <w:gridCol w:w="639"/>
        <w:gridCol w:w="69"/>
        <w:gridCol w:w="254"/>
        <w:gridCol w:w="66"/>
        <w:gridCol w:w="422"/>
        <w:gridCol w:w="171"/>
        <w:gridCol w:w="1093"/>
        <w:gridCol w:w="15"/>
      </w:tblGrid>
      <w:tr>
        <w:trPr>
          <w:trHeight w:val="317" w:hRule="atLeast"/>
        </w:trPr>
        <w:tc>
          <w:tcPr>
            <w:tcW w:w="243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И9__</w:t>
            </w:r>
          </w:p>
        </w:tc>
      </w:tr>
      <w:tr>
        <w:trPr>
          <w:trHeight w:val="141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Матвеев С.А.</w:t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5"/>
        <w:gridCol w:w="401"/>
        <w:gridCol w:w="351"/>
        <w:gridCol w:w="245"/>
        <w:gridCol w:w="98"/>
        <w:gridCol w:w="137"/>
        <w:gridCol w:w="178"/>
        <w:gridCol w:w="518"/>
        <w:gridCol w:w="314"/>
        <w:gridCol w:w="93"/>
        <w:gridCol w:w="418"/>
        <w:gridCol w:w="278"/>
        <w:gridCol w:w="281"/>
        <w:gridCol w:w="305"/>
        <w:gridCol w:w="393"/>
        <w:gridCol w:w="1815"/>
        <w:gridCol w:w="132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Масленникову Вячеславу Михайл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Направление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3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/>
              <w:t>Емельянов В.Ю., к.т.н., доцент, профессо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зработка веб-интерфейса веб-приложения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нформационной системы учебно-методического управл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.07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.07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2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5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нализ предметной области,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оздание отчета, разработка архитектур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0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результаты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следований должны быть предоставлены в форме отчета в соответствии с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Анализ задач и программного обеспече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.07.2018-04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Согласование внешнего вида веб-приложения и внутренней архитектуры, выбор программного обеспечения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пробного отчета в программном продукте FastReport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.07.2018-06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отчета в программном продукте FastReport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архитектур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.07.2018-18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Разработка архитектуры и  веб-интерфейса веб-приложения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07.2018-22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cp:keywords/>
  <dc:language>en-US</dc:language>
  <cp:lastModifiedBy>w3x7311</cp:lastModifiedBy>
  <cp:lastPrinted>2016-11-09T11:43:00Z</cp:lastPrinted>
  <dcterms:modified xsi:type="dcterms:W3CDTF">2018-09-04T05:56:00Z</dcterms:modified>
  <cp:revision>12</cp:revision>
  <dc:subject/>
  <dc:title/>
</cp:coreProperties>
</file>