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789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41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педагогической</w:t>
            </w:r>
          </w:p>
        </w:tc>
        <w:tc>
          <w:tcPr>
            <w:tcW w:w="145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592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59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Масленникова Вячеслава Михайловича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43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пециальности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6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3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7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Емельянов В.Ю., к.т.н., доцент, профессор</w:t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9.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12.18</w:t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мощник преподавателя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/>
              <w:t>Емельянов В.Ю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018 </w:t>
            </w:r>
            <w:r>
              <w:rPr>
                <w:sz w:val="22"/>
              </w:rPr>
              <w:t>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lang w:val="en-US"/>
        </w:rPr>
        <w:t>18</w:t>
      </w:r>
      <w:r>
        <w:rPr/>
        <w:t xml:space="preserve"> г.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  <w:r>
        <w:rPr>
          <w:b w:val="false"/>
          <w:sz w:val="28"/>
          <w:szCs w:val="28"/>
        </w:rPr>
        <w:tab/>
        <w:t>3</w:t>
      </w:r>
    </w:p>
    <w:p>
      <w:pPr>
        <w:pStyle w:val="Contents1"/>
        <w:rPr/>
      </w:pPr>
      <w:r>
        <w:rPr>
          <w:b w:val="false"/>
          <w:bCs w:val="false"/>
          <w:sz w:val="28"/>
          <w:szCs w:val="28"/>
        </w:rPr>
        <w:t>1 Сведения об образовательной организации</w:t>
      </w:r>
      <w:r>
        <w:rPr>
          <w:b w:val="false"/>
          <w:sz w:val="28"/>
          <w:szCs w:val="28"/>
        </w:rPr>
        <w:tab/>
        <w:t>4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 Сведения о кафедре, где проводилась практика</w:t>
      </w:r>
      <w:r>
        <w:rPr>
          <w:b w:val="false"/>
          <w:sz w:val="28"/>
          <w:szCs w:val="28"/>
        </w:rPr>
        <w:tab/>
        <w:t>4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Методика проведения лекционных занятий с использованием интерактивных методов обучения</w:t>
      </w:r>
      <w:r>
        <w:rPr>
          <w:b w:val="false"/>
          <w:sz w:val="28"/>
          <w:szCs w:val="28"/>
        </w:rPr>
        <w:tab/>
        <w:t>6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 Решение задач практики, используемые методы и средства, полученные результаты</w:t>
      </w:r>
      <w:r>
        <w:rPr>
          <w:b w:val="false"/>
          <w:sz w:val="28"/>
          <w:szCs w:val="28"/>
        </w:rPr>
        <w:tab/>
        <w:t>7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  <w:r>
        <w:rPr>
          <w:b w:val="false"/>
          <w:sz w:val="28"/>
          <w:szCs w:val="28"/>
        </w:rPr>
        <w:tab/>
        <w:t>19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ЫХ ИСТОЧНИКОВ</w:t>
      </w:r>
      <w:r>
        <w:rPr>
          <w:b w:val="false"/>
          <w:sz w:val="28"/>
          <w:szCs w:val="28"/>
        </w:rPr>
        <w:tab/>
        <w:t>2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Местом прохождения педагогической практики является Балтийский государственный технический университет «ВОЕНМЕХ», кафедра И9 «Систем управления и компьютерных технологий» БГТУ «ВОЕНМЕХ»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едагогическая практика направлена на практическое освоение современных педагогических и информационно-коммуникационных технологий и сопутствующему им научному анализ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Целью педагогической практики является выработка у обучающегося навыков разработки учебного курса, самостоятельного проведения семинарских и практических учебных занятий, а также приобретения опыта организационной и воспитатель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Требования к профессиональной подготовленности обучающегося определяют следующие задачи практик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актическое ознакомление с авторской методикой преподавания конкретного курса, обязательно входящего в базисный учебный план вуз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изучение учебно-методической литературы, лабораторного и программного обеспечения по рекомендованным дисциплинам учебного план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разработка дополнительных методических и тестовых материалов для студентов в помощь преподавателю при ведении лекционных и семинарских занятий по курс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олучение представления о современных образовательных информационных технологи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формирование и решение задач, возникающих в ходе педагогической деятельности и требующих углубленных профессиональных зна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результатов работ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-методических материалов по темам учебных дисциплин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едагогическая практика является важным этапом обучения, без которой нельзя выработать всестороннюю подготовленность студентов к успешной профессиональной деятельности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32"/>
          <w:szCs w:val="28"/>
        </w:rPr>
        <w:t>Сведения об образовательной организ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ГТУ «Военмех» им. Д. Ф. Устинова — государственное образовательное учреждение высшего профессионального образования федерального подчинения. Образовательная организация действует на основании устава, утвержденного в порядке, установленном законодательством Российской Федерации [1]. Трудовой распорядок в университете определяется основным нормативным актом — правилами внутреннего распорядка [2]. Правила оплаты труда, определяются положением об оплате труда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]. Основная деятельность организации отражена в справке о деятельности БГТУ «ВОЕНМЕХ» им. Д.Ф. Устинова» [4]. Образовательная деятельность подлежит лицензированию в соответствии с законодательством Российской Федерации [5, 6]. В университете существует пять факульте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А» Ракетно-космической техни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Е» Оружие и системы воору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И» Информационные и управляющие систем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О» Естественнонауч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Р» Международного промышленного менеджмента и коммуникаци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нная педагогическая практика проводилась на факультете «И». Выпускники этого факультета решают технические проблемы при создании образцов военной и космической техники, организации новых производств и предприятий, обеспечении работ банковских и финансовых структур, государственных учреждений. Факультет обеспечивает подготовку специалистов по информационным системам широкого профиля. На факультете ведется подготовка специалистов трех уровней: бакалавров, магистров и инженеров (специалистов)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ведения о кафедре, где проводилась практик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федра И9 «Систем управления и компьютерных технологий» осуществляет обучение по следующим направлениям [7]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sz w:val="28"/>
          <w:szCs w:val="28"/>
        </w:rPr>
        <w:t>«Информатика и вычислительная техника» (бакалавриат, магистратура)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sz w:val="28"/>
          <w:szCs w:val="28"/>
        </w:rPr>
        <w:t>«Системы управления летательными аппаратами» (специалитет)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Заведующий кафедрой — Матвеев Станислав Алексеевич, кандидат технических наук, проректор по научной работе и инновационно-коммуникационным технологиям. Заведующий кафедрой подчиняется декану факультета и проректорам в пределах их компетенции. В пределах своей компетенции заведующий кафедрой издает распоряжения, обязательные для выполнения всеми сотрудниками кафедр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деятельности кафедры является осуществление учебной, методической, научно-исследовательской и воспитательной работы, реализация программ высшего профессионального образования по указанным направлениям подготовки и специальностям, подготовка высококвалифицированных специалистов, в соответствии с требованиями федеральных государственных образовательных стандартов, подготовка научно-педагогических кадров и повышение их квалификации в соответствии с запросами потребителей научно-образовательных услуг и требованиями государственной аккредитации для образовательных учреждений высшего профессионального образования Российской Федерации. Кафедра осуществляет процесс обучения по таким дисциплинам как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наве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искусственного интеллек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летательными аппарат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управ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истем управления летательными аппарат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sz w:val="28"/>
          <w:szCs w:val="28"/>
        </w:rPr>
        <w:t>оптимальное управле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ы реального времен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 — одно из приоритетных направлений деятельности кафедры. Преподаватели ведут научную и учебно-методическую работу, повышают квалификацию, проходят стажировки, принимают участие в международных научных конференциях. Каждый сотрудник кафедры имеет актуальные научные и научно-методические публикаци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Методика проведения лекционных занятий с использованием интерактивных методов обуч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32"/>
          <w:szCs w:val="28"/>
          <w:lang w:val="en-US"/>
        </w:rPr>
        <w:tab/>
      </w:r>
      <w:r>
        <w:rPr>
          <w:sz w:val="28"/>
          <w:szCs w:val="28"/>
        </w:rPr>
        <w:t>В соответствии с федеральными государственными образовательными стандартами (ФГОС) реализация учебного процесса должна предусматривать проведение занятий в интерактивных и активных формах. Удельный вес занятий, проводимых в интерактивных формах, определяется главной целью основной образовательной программы, особенностью контингента обучающихся и содержанием конкретных дисциплин и определяется конкретным ФГОС (например, по программам бакалавриата они должны составлять не менее 20 процентов аудиторных занятий) [8]. В процессе обучения необходимо обращать внимание в первую очередь на те методы, при которых слушатели идентифицируют себя с учебным материалом, включаются в изучаемую ситуацию, побуждаются к активным действиям, переживают состояние успеха и соответственно мотивируют свое поведение. Всем этим требованиям в наибольшей степени отвечают интерактивные методы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32"/>
          <w:szCs w:val="28"/>
        </w:rPr>
        <w:tab/>
      </w:r>
      <w:r>
        <w:rPr>
          <w:sz w:val="28"/>
          <w:szCs w:val="28"/>
        </w:rPr>
        <w:t>Принципы работы на интерактивном занятии: занятие — не лекция, а общая работа; все участники равны независимо от возраста, социального статуса, опыта, места работы; каждый участник имеет право на собственное мнение по любому вопросу; нет места прямой критике личности (подвергнуться критике может только идея); все сказанное на занятии — не руководство к действию, а информация к размышлени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учебном процессе в настоящее время применяются различные виды лекций: информационная, проблемная, лекция-визуализация, с применением мультимедийного оборудования (наглядные материалы, слайды, презентации), лекция-диалог, лекция-пресс конференция. В современных условиях, при чтении лекций, существует необходимость применения мультимедиа проекторов [9]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Можно предложить следующие методики при чтении лекций с использованием презентационных материалов и проекто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использование электронного текста лекций в виде документа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ord. Данная методика позволит лучше скомпоновать материал, акцентировать внимание обучающегося на основных моментах лекции, показать полный текст лекции, что позволит обучающимся легче воспринимать лекционный материа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использование презентаций, сделанных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Power Point. Самый распространенный метод и при грамотном применении достаточно успешный. Главный недостаток — невозможность поместить на слайдах большое количество текстовой информации в форме книжных страниц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использование видеофильмов. Основной недостаток — универсальность — фильм не может ответить на произвольный вопрос, заданный студентом по теме лекции. Данный подход можно использовать при подаче базовых знаний по какой-либо теме.</w:t>
      </w:r>
    </w:p>
    <w:p>
      <w:pPr>
        <w:pStyle w:val="Normal"/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  <w:szCs w:val="28"/>
        </w:rPr>
        <w:tab/>
        <w:t>Также существует проблема избытка информации в преподаваемых материалах и эта информация не всегда качественная и хорошо структурированная, поэтому роль преподавателя в настоящее время заключается в подборе и структуризации материала, предоставлении информации студентам в нужное время и нужном месте. Без такой подачи информации, ее привязки к конкретной предметной области невозможно формирование компетенций у будущих специалист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 задач практики, используемые методы и средства, полученные результат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ходе педагогической практики мною были подготовлены презентационные материалы для проведения лекционных занятий по дисциплинам, осуществляющих изучение навигационных систем [10] и систем управления космическими летательными аппаратами [11] в форме электронных текстовых документо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Подготовка материалов заключалась в изготовлении презентаций, содержащих ключевые моменты лекций — вывод основных формул и пояснений к ним, схемы и графики, позволяющие сформировать у обучающихся наиболее полное понимание о содержании лекции. Подходы при разработке презентаций предварительно согласовывались с лектором данной дисциплины. Презентационные материалы разрабатывались с помощью текстового процессора — </w:t>
      </w:r>
      <w:r>
        <w:rPr>
          <w:sz w:val="28"/>
          <w:szCs w:val="28"/>
          <w:lang w:val="en-US"/>
        </w:rPr>
        <w:t>Microsoft Word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ассмотрим пример лекции по дисциплине «Системы управления космическими летательными аппаратами»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ежде чем перейти к сути изучаемых явлений и методов, представляется необходимым ввести ряд определений и понятий. Любая техническая дисциплина имеет свою терминологию, которой следует придерживаться при исследованиях и практической реализации полученных результат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ательный аппарат (ЛА) — техническое устройство, предназначенное для совершения полета в атмосфере или в космическом пространств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мический летательный аппарат (КЛА или КА) — летательный аппарат, способный выполнять полеты за пределами земной атмосферы, как полностью, так и лишь на одном из этапов своего функционирова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привести классификацию КЛА, например, по функциональному назначению и объяснить, что в различных КЛА могут применяться или не применяться системы управления, в зависимости от их назнач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следует пояснить, что КЛА имеет 6 степеней свободы и, как правило, движение КЛА разделяется на два вида — поступательное движение центра масс и вращательное (угловое) движение вокруг центра масс. Вследствие больших скоростей, требуются большие затраты энергии для изменения вектора скорости КЛА, поэтому, большую часть времени, управление происходит именно угловым движением КЛ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гловое движение может разделяться на несколько видов, в зависимости от конечной цели этапа функционирования КЛА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покоение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ация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гловая стабилизац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дать определение каждому виду углового движ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окоение — управляемое угловое движение, в процессе которого угловая скорость уменьшается до заданной величины. Успокоение обычно производится после выхода КЛА на орбиту для стабилизации и гашения угловой скорости, возникшей после отделения КЛА от разгонной ступен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иентация — управляемое движение, в процессе которого одна из связанных осей КЛА принимает заданное положение и сохраняет его с требуемой точность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Угловая стабилизация — управляемое движение, в процессе которого оси связанной системы координат (СК) поддерживают заданное положение относительно программной, базовой или опорной С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яде случаев заданное положение меняют по программе. Этот режим называют режимом программных поворотов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уточнить, что КЛА во время своей эксплуатации находится вне атмосферы, а это значит, что в отличие от атмосферных ЛА, рассеяния кинетической энергии вращения КЛА практически не происходит. Кроме того необходимо учитывать дополнительные факторы — давление солнечного света, возмущение от магнитного поля плане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ледует привести классификацию в части движения центра масс и выделить следующие виды управляемого полета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маневр — изменение характера движения КЛА с целью выхода на заданную орбит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лижение — выход КЛА в заданную окрестность другого КЛ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стыковка — процесс (или способ) соединения космических аппаратов (КЛА) с помощью стыковочного механизма (агрегата стыков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снижение — движение в плотных слоях атмосферы для возвращения КЛА на Землю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адка — этап, предшествующий приземл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невр выполняется с цель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орбиты (по курсу, высот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с орбиты на орби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од с орбиты для последующего сниж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лижение выполняется с целью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пекц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ват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Стыковка выполняется с целью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о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восполнения бортовых ресурсов КЛА, заправк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требования, предъявляемые к системам управления КЛА. Они могут быть классифицированы по следующим критериям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н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функционирова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-габаритные характеристики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очностные требования могут различаться и у одного КЛА в зависимости от режима его функционирования. Требования по надежности для систем пилотируемых КЛА на порядки выше, чем для аналогичных систем беспилотных. </w:t>
        <w:tab/>
        <w:t>Для всех СУ всегда стремятся снизить затраты энергии на создание управляющих сил и моментов, особенно, если речь идет о не восполняемых ресурсах (сжатый газ), увеличить среднее время, которое проработает СУ до того момента, как выйдет из строя, уменьшить массу и габари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функциональную схему системы управления КЛА (рисунок 1)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22" w:dyaOrig="5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05pt;height:120.4pt" filled="f" o:ole="">
            <v:imagedata r:id="rId3" o:title=""/>
          </v:shape>
          <o:OLEObject Type="Embed" ProgID="" ShapeID="ole_rId2" DrawAspect="Content" ObjectID="_985244821" r:id="rId2"/>
        </w:objec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— Укрупненная функциональная схема системы управления КЛ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исунке 1, БКУ — бортовой комплекс управления (содержит систему управления аппаратурой, энергоснабжение и может управлять КА автономно или с помощью команд), НАКУ— наземный автоматизированный комплекс управл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, следует привести основные способы управления КЛ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временной — реализация управления с привязкой к определенным момента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программно-координатный — управляющие воздействия формируются по состоянию фазовых координат (в частности, местоположение КЛА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рассмотреть возмущения, действующие на КЛА в процессе полета. Они подразделяются на внешние и внутренние возмущения. К внешним возмущениям можно отнести воздействия, возникающие в результате отклонения параметров ЛА от расчетных (погрешностями векторов тяги двигателей ориентации, колебанием элементов конструкций КЛА, внешние возмущения, связанные с конструкцией КЛА). Внутренние возмущения в СУ вызваны особенностями функционирования самих контуров управления, не учитываемыми при расчете параметров законов регулирования или при выборе логики управления (предположение о линейности датчиков угла или угловой скорости при наличии зон нечувствительности и насыщения у реальных датчиков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пассивном полете (при неработающих маршевых двигателях или двигателях ориентации) приходится учитывать и следующие виды возмущени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 (проявляются на орбитах высотой до 800 км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ы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ущающие моменты от магнитного поля Земл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ие возмущающие момен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возмущающий момент из-за перемещающихся масс (развертывание солнечных панелей, работа разного рода манипуляторов и привод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ущения, действующие на центр масс (ЦМ) КЛА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атмосферы Земли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центральность гравитационного поля Земл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тяжение Солнца, Земли, Луны и других небесных тел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ление солнечного свет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 силы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се перечисленные возмущения по периодичности их изменения можно разделить н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ковые (характеризуются непрерывным увеличением или уменьшением элементов орбит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(вызывают колебания величин элементов орбиты около средних значений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периодические (если период более сотни лет)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виды управляющих моментов и способы их получения. По видам используемой энергии, управляющие моменты подразделяются н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активные — используется энергия из имеющихся ресурсов на борту (в том числе и за счет восполняемых запасов, например, электроэнергии)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е — с использованием внешних природных сил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— с использованием активных и пассивных способ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ам применяемых для создания моментов движителей различают следующие системы угловой стабилизации (СУС):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 использованием реактивных двигателей или сопел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 с маховикам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 с гироскопическими исполнительными органам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гнитоприводные СУС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ые СУС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 солнечным парусом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качестве примера можно рассмотреть систему с реактивными двигателями или соплами, расположенными по периферии КЛА. Данная система использует активные управляющие моменты (рисунок 2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— Схема системы с реактивными двигателями или соплами, расположенными по периферии КЛА (сверху) и график возникающего момента от времени (снизу).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еличина управляющего момента определяется как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— управляющий момент сил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— удельная сила тяги двигателя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/кН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>— вес КЛА, Н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управления часто используется импульсный режим работы, что позволяет экономить рабочее тело и снизить колебательность системы стабилизации в условиях крайне слабого демпфирования углового движения. 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Под сква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понимают отношение времени включения двигателей к периоду следования импульсов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За счет импульсного режима работы можно регулировать среднее значение управляющего момента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ab/>
        <w:t>(3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улиров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позволяет получить лучшее качество переходных процессов, что может дать экономию рабочего тела (РТ), обеспечить простоту и надежность работы.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системы с регулируемым направлением сопел (рисунок 3) управляющий момент становится еще и функцией угла поворота соп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δ</m:t>
        </m:r>
      </m:oMath>
      <w:r>
        <w:rPr>
          <w:sz w:val="28"/>
          <w:szCs w:val="28"/>
          <w:lang w:val="en-US"/>
        </w:rPr>
        <w:t>.</w:t>
        <w:tab/>
        <w:tab/>
        <w:tab/>
        <w:tab/>
        <w:tab/>
        <w:t>(4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344" w:dyaOrig="32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9.25pt;height:170.95pt" filled="f" o:ole="">
            <v:imagedata r:id="rId6" o:title=""/>
          </v:shape>
          <o:OLEObject Type="Embed" ProgID="" ShapeID="ole_rId5" DrawAspect="Content" ObjectID="_673095398" r:id="rId5"/>
        </w:objec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— Схема системы с изменяемым направлением сопел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рассмотрим общую функциональную схему системы управления угловым движением КЛА (рисунок 4). Общая функциональная схема системы управления угловым движением КЛА включает в себя: ИзУ - измерительное устройство; ИУ - исполнительное устройство; УО - управляющий орган; УПУ - усилительно-преобразовательное устройство; СО и УС - система ориентации и угловой стабилизаци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76" w:dyaOrig="3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175.75pt" filled="f" o:ole="">
            <v:imagedata r:id="rId8" o:title=""/>
          </v:shape>
          <o:OLEObject Type="Embed" ProgID="" ShapeID="ole_rId7" DrawAspect="Content" ObjectID="_303667792" r:id="rId7"/>
        </w:objec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Cs w:val="28"/>
        </w:rPr>
      </w:pPr>
      <w:r>
        <w:rPr>
          <w:sz w:val="28"/>
          <w:szCs w:val="28"/>
        </w:rPr>
        <w:t>Рисунок 4 — Общая функциональная схема системы управления угловым движением КЛА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движная система координат на летательном аппарате задается инерциальной </w:t>
      </w:r>
      <w:r>
        <w:rPr>
          <w:iCs/>
          <w:sz w:val="28"/>
          <w:szCs w:val="28"/>
        </w:rPr>
        <w:t>курсовертикалью</w:t>
      </w:r>
      <w:r>
        <w:rPr>
          <w:sz w:val="28"/>
          <w:szCs w:val="28"/>
        </w:rPr>
        <w:t xml:space="preserve"> (ИКВ), гироорбитантом, радиолокационной вертикалью (РЛВ), на некоторых спутниках может использоваться гироплатформа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>Для повышения статистической точности измерительных устройств сигналы с датчиков фильтруются. В качестве УПУ применяют бортовую цифровую вычислительную машину (БЦВМ), а в качестве исполнительных органов используются двигатели, сопла, маховик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>Помимо модели собственного вращательного движения КЛА, необходимо учитывать и особенности различных элементов контура управления – датчиков параметров движения, исполнительных и преобразовательных устройств. Очень часто передаточные характеристики этих элементов СУС являются нелинейными, либо имеют дискретный характер выходных сигналов. Также многим устройствам свойственны временные задержки в преобразовании и передаче сигналов управления, что, при неучете данных фактов, может негативно отразиться на качестве работы в реальной системе управления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 xml:space="preserve">Далее рассмотрим варианты таких характеристик для измерительных и исполнительных устройств. </w:t>
      </w:r>
      <w:r>
        <w:rPr>
          <w:iCs/>
          <w:sz w:val="28"/>
          <w:szCs w:val="28"/>
          <w:lang w:val="en-US"/>
        </w:rPr>
        <w:t>Измерительные устройства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iCs/>
          <w:sz w:val="28"/>
          <w:szCs w:val="28"/>
        </w:rPr>
        <w:t>трехпозиционное реле — дискретные датчики угла, угловой скорости в составе гиростабилизированных платформ (рисунок 5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стерезис — потенциометрические, солнечные датчики (рисунок 6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нейные характеристики с зоной нечувствительности и насыщением — ИКВ, РЛВ, ионные датчики (рисунок 7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iCs/>
          <w:sz w:val="28"/>
          <w:szCs w:val="28"/>
        </w:rPr>
        <w:t>линейные с насыщением, но практически без зоны нечувствительности — гироорбитанты, корректируемые гироплатформы (рисунок 8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ительные устройства: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пневмоклапаны управления рабочим телом в системах с реактивными соплами (рисунок 9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5 — Характеристика трехпозиционного реле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02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6 — Характеристика гистерезис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— Линейная характеристика с зоной нечувствительности и насыщением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— Линейная характеристика с насыщением и практически без зоны нечувствительност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2499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9 — Линейная характеристика с насыщением и практически без зоны нечувствительност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Для электропневмоклапана может приближенно использоваться передаточная функция апериодического звена 1-го порядка: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>(5)</w:t>
      </w:r>
    </w:p>
    <w:p>
      <w:pPr>
        <w:pStyle w:val="Normal"/>
        <w:tabs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На этом лекция завершается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результате прохождения практики были получены следующие практические навыки, умени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/>
      </w:pPr>
      <w:r>
        <w:rPr>
          <w:color w:val="000000"/>
          <w:sz w:val="28"/>
          <w:szCs w:val="28"/>
        </w:rPr>
        <w:t>приобретение навыков подготовки учебно-методических материалов и использование их при проведении заня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временных технических и информационных средств повышающих эффективность обучающих процедур, и их применение при проведении занятий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/>
      </w:pPr>
      <w:r>
        <w:rPr>
          <w:color w:val="000000"/>
          <w:sz w:val="28"/>
          <w:szCs w:val="28"/>
        </w:rPr>
        <w:t>изучение методики организации и проведения учебных занятий в форме контактной работы обучающихся с преподавателем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БГТУ "ВОЕНМЕХ" им. Д.Ф. Устинова [Электронный ресурс]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29.10.2015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авила внутреннего распорядк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avil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nu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sporyadka</w:t>
      </w:r>
      <w:r>
        <w:rPr>
          <w:sz w:val="28"/>
          <w:szCs w:val="28"/>
        </w:rPr>
        <w:t>_2011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 Университета [Электронный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 xml:space="preserve">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ruda</w:t>
      </w:r>
      <w:r>
        <w:rPr>
          <w:sz w:val="28"/>
          <w:szCs w:val="28"/>
        </w:rPr>
        <w:t>_2013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правка о результатах исполнения программы развития БГТУ «ВОЕНМЕХ» им. Д.Ф. Устинова на 2010-2020 г.г. по итогам 2014 год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rav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gramm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zvitiya</w:t>
      </w:r>
      <w:r>
        <w:rPr>
          <w:sz w:val="28"/>
          <w:szCs w:val="28"/>
        </w:rPr>
        <w:t>2015_</w:t>
      </w:r>
      <w:r>
        <w:rPr>
          <w:sz w:val="28"/>
          <w:szCs w:val="28"/>
          <w:lang w:val="en-US"/>
        </w:rPr>
        <w:t>otch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татья 91. Лицензирование образовательной деятельности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_140174/</w:t>
      </w:r>
      <w:r>
        <w:rPr>
          <w:sz w:val="28"/>
          <w:szCs w:val="28"/>
          <w:lang w:val="en-US"/>
        </w:rPr>
        <w:t>dda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ee</w:t>
      </w:r>
      <w:r>
        <w:rPr>
          <w:sz w:val="28"/>
          <w:szCs w:val="28"/>
        </w:rPr>
        <w:t>586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39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ccd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98085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(дата обращения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на право ведения образовательной деятельности [Электронный ресурс]. URL: http://voenmeh.ru/images/docs/License_2238_2p.pdf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фициальный сайт БГТУ «ВОЕНМЕХ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активных, интерактивных и традиционных форм проведения занятий в соответствии с ФГОС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obiy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ek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eraktivny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ktivny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assivn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спользование интерактивных методов обучения при проведении лекционных занятий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ttps://moluch.ru/conf/ped/archive/70/3811/ (дата обращения: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, Ю. С. Навигационные системы: учебное пособие: в 3 ч. / Ю. С. Александров. — СПб.: БГТУ "ВОЕНМЕХ", 1997 – 1998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Готин, С. В. Системы управления космическими летательными аппаратами: конспект лекций / С. В. Готин. — СПб.: БГТУ "ВОЕНМЕХ", 2017.</w:t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3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lang w:val="ru-RU"/>
      </w:rPr>
    </w:pPr>
    <w:r>
      <w:rPr>
        <w:lang w:val="ru-RU"/>
      </w:rPr>
    </w:r>
  </w:p>
  <w:p>
    <w:pPr>
      <w:pStyle w:val="Normal"/>
      <w:tabs>
        <w:tab w:val="clear" w:pos="567"/>
        <w:tab w:val="left" w:pos="1277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0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5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>
        <w:b/>
      </w:rPr>
    </w:lvl>
  </w:abstractNum>
  <w:abstractNum w:abstractNumId="2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360" w:before="0" w:after="0"/>
    </w:pPr>
    <w:rPr>
      <w:b/>
      <w:bCs/>
      <w:sz w:val="3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0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w3x7311</cp:lastModifiedBy>
  <cp:lastPrinted>2018-08-27T13:19:00Z</cp:lastPrinted>
  <dcterms:modified xsi:type="dcterms:W3CDTF">2018-12-24T11:33:00Z</dcterms:modified>
  <cp:revision>43</cp:revision>
  <dc:subject/>
  <dc:title/>
</cp:coreProperties>
</file>