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jc w:val="both"/>
        <w:rPr>
          <w:b w:val="false"/>
          <w:b w:val="false"/>
          <w:color w:val="000000"/>
        </w:rPr>
      </w:pPr>
      <w:r>
        <w:rPr>
          <w:b w:val="false"/>
          <w:color w:val="000000"/>
          <w:szCs w:val="18"/>
        </w:rPr>
        <w:t xml:space="preserve">УДК </w:t>
      </w:r>
      <w:r>
        <w:rPr>
          <w:b w:val="false"/>
          <w:color w:val="000000"/>
        </w:rPr>
        <w:t>621.391.64</w:t>
      </w:r>
      <w:r>
        <w:fldChar w:fldCharType="begin"/>
      </w:r>
      <w:r>
        <w:rPr/>
        <w:instrText xml:space="preserve"> TC "А. М. Комиссарчук, Г. А. Акимов" \l 1 </w:instrText>
      </w:r>
      <w:r>
        <w:rPr/>
        <w:fldChar w:fldCharType="separate"/>
      </w:r>
      <w:r>
        <w:rPr/>
      </w:r>
      <w:r>
        <w:rPr/>
        <w:fldChar w:fldCharType="end"/>
      </w:r>
    </w:p>
    <w:p>
      <w:pPr>
        <w:pStyle w:val="12"/>
        <w:rPr/>
      </w:pPr>
      <w:r>
        <w:rPr>
          <w:i w:val="false"/>
          <w:szCs w:val="20"/>
          <w:lang w:eastAsia="ru-RU"/>
        </w:rPr>
        <w:t>ОПТИМИЗАЦИЯ ПРИЁМО-ПЕРЕДАЮЩЕЙ СИСТЕМЫ ВЕТРОВОГО ДОПЛЕРОВСКОГО ЛИДАРА</w:t>
        <w:br/>
      </w:r>
      <w:r>
        <w:rPr/>
        <w:t>Л. Ю. Маслов</w:t>
      </w:r>
    </w:p>
    <w:p>
      <w:pPr>
        <w:pStyle w:val="Style16"/>
        <w:rPr/>
      </w:pPr>
      <w:r>
        <w:rPr/>
        <w:t>Балтийский государственный технический университет «ВОЕНМЕХ» им. Д.Ф.Устинова</w:t>
      </w:r>
    </w:p>
    <w:p>
      <w:pPr>
        <w:pStyle w:val="Style16"/>
        <w:rPr/>
      </w:pPr>
      <w:r>
        <w:rPr/>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 xml:space="preserve">В настоящее время стремительными темпами растёт и развивается транспортная инфраструктура городов по всему миру, в особенности – авиационный сектор. Пропускная способность крупнейших аэропортов мира исчисляется десятками миллионов пассажиров в год, временные интервалы эшелонирования в некоторых исчисляются уже не минутами, а секундами. Такие условия эксплуатации неизбежно ведут к увеличению риска возникновения аварийных ситуаций, вызванных различными состояниями атмосферы, например, такими как вихревые следы от взлетающих и заходящих на посадку самолётов. Более того, некоторые крупные аэропорты располагаются в сложной, с точки зрения метеообстановки, местности, где без какого-либо человеческого вмешательства могут возникать опасные атмосферные явления, такие как горизонтальный сдвиг ветра. </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 xml:space="preserve">Из всего вышесказанного вытекает необходимость повышения безопасности аэронавигации воздушных судов вблизи аэропортов, а также непосредственно при взлёте и посадке, путём предоставления точной информации о текущей метеообстановке. В последнее время в данной сфере нашли своё применение когерентные доплеровские лидары. Данные приборы, работа которых основана на анализе обратнорассеяного электромагнитного излучения ближнего ИК диапазона, позволяют измерять такие параметры атмосферы, как распределение скорости и направления ветра, сдвиги ветра, вихревые следы и т. п. Такие лидары, как правило сотоят из следующих основных элементов: опорно-поворотного устройства, позволяющего устанавливать направление сканирования; рефракторного телескопа, который как формирует зондирующий луч, так и собирает обратнорассеяное излучение; приёмник оптического излучения, который преобразует входной оптический сигнал в выходной электрический; электронные устройства, которые оцифровывают входной аналоговый сигнал в цифровой и проводят необходимые обработку сигнала; источник излучения. Все эти компоненты имеют свои параметры, варьируя которые, можно изменять эффективность работы всего прибора в целом. </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В данной работе рассматривается оптимизация приёмо-передающей системы когерентного ветрового доплеровского лидара. Под приёмо-передающей системой здесь понимается формирующий телескоп, состоящий из блока положительных линз, и отрицательной плоско-вогнутой линзы, расположенной в фокусе блока положительных. Основным изменяемым параметром в данной системе является расположение отрицательного компонента относительно положительных. Варьируя данный параметр можно изменять расходимость зондирующего пучка на выходе из телескопа. Были проведены теоретические оценки влияния расходимости зондирующего пучка излучения на максимальную дальность детектирования, на основании которых было найдено оптимальное положение оптических элементов телескопа. В дальнейшем была разработана методика и экспериментальный стенд для проверки теоретических расчётов. После проведения испытаний было установлено, что экспериментальные данные с достаточной точностью совпадают с полученными ранее теоретическими оценками. В результате всех вышеописанных действий удалось достичь максимальной дальности детектирования обратнорассеяного излучения в конкретной модели лидара.</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Библиографический список</w:t>
      </w:r>
    </w:p>
    <w:p>
      <w:pPr>
        <w:pStyle w:val="Style17"/>
        <w:numPr>
          <w:ilvl w:val="0"/>
          <w:numId w:val="2"/>
        </w:numPr>
        <w:tabs>
          <w:tab w:val="clear" w:pos="708"/>
          <w:tab w:val="left" w:pos="567" w:leader="none"/>
        </w:tabs>
        <w:spacing w:before="0" w:after="0"/>
        <w:ind w:left="0" w:firstLine="357"/>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ежерис Раймонд. Лазерное дистанционное зондирование /Пер. с англ. И.Г. Городецкого, под ред. А.Б. Карасева. — М. : Мир, 1987.</w:t>
      </w:r>
    </w:p>
    <w:p>
      <w:pPr>
        <w:pStyle w:val="Style17"/>
        <w:numPr>
          <w:ilvl w:val="0"/>
          <w:numId w:val="2"/>
        </w:numPr>
        <w:tabs>
          <w:tab w:val="clear" w:pos="708"/>
          <w:tab w:val="left" w:pos="567" w:leader="none"/>
        </w:tabs>
        <w:spacing w:before="0" w:after="0"/>
        <w:ind w:left="0" w:firstLine="357"/>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Борейшо А.А., Ахметьянов В.Р., Васильев Д.Н., Заморин И.С., Пенкин М.С., Клочков Д.В. Место и роль лидарного профилометра в системе метеообеспечения аэропорта//МЕТЕОСПЕКТР. 2012. № 4. С. 62…67</w:t>
      </w:r>
    </w:p>
    <w:sectPr>
      <w:type w:val="nextPage"/>
      <w:pgSz w:w="11906" w:h="16838"/>
      <w:pgMar w:left="1985" w:right="1985" w:gutter="0" w:header="0" w:top="2517" w:footer="0" w:bottom="2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eastAsia="ja-JP"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0"/>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18"/>
      <w:szCs w:val="20"/>
    </w:rPr>
  </w:style>
  <w:style w:type="character" w:styleId="Style14">
    <w:name w:val="УНИВЕР Знак"/>
    <w:qFormat/>
    <w:rPr>
      <w:rFonts w:ascii="Times New Roman" w:hAnsi="Times New Roman" w:eastAsia="Times New Roman" w:cs="Times New Roman"/>
      <w:i/>
      <w:sz w:val="18"/>
      <w:szCs w:val="18"/>
    </w:rPr>
  </w:style>
  <w:style w:type="character" w:styleId="11">
    <w:name w:val="Стиль1 Знак"/>
    <w:qFormat/>
    <w:rPr>
      <w:rFonts w:ascii="Times New Roman" w:hAnsi="Times New Roman" w:eastAsia="Times New Roman" w:cs="Times New Roman"/>
      <w:b/>
      <w:i/>
      <w:sz w:val="18"/>
      <w:szCs w:val="18"/>
      <w:lang w:eastAsia="ja-JP"/>
    </w:rPr>
  </w:style>
  <w:style w:type="character" w:styleId="Style15">
    <w:name w:val="РИСУНКИ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УНИВЕР"/>
    <w:basedOn w:val="Normal"/>
    <w:qFormat/>
    <w:pPr>
      <w:spacing w:lineRule="auto" w:line="240" w:before="0" w:after="0"/>
      <w:jc w:val="center"/>
    </w:pPr>
    <w:rPr>
      <w:rFonts w:ascii="Times New Roman" w:hAnsi="Times New Roman" w:cs="Times New Roman"/>
      <w:i/>
      <w:sz w:val="18"/>
      <w:szCs w:val="18"/>
    </w:rPr>
  </w:style>
  <w:style w:type="paragraph" w:styleId="12">
    <w:name w:val="Стиль1"/>
    <w:next w:val="Normal"/>
    <w:qFormat/>
    <w:pPr>
      <w:widowControl/>
      <w:bidi w:val="0"/>
      <w:spacing w:lineRule="auto" w:line="276" w:before="0" w:after="120"/>
      <w:jc w:val="center"/>
    </w:pPr>
    <w:rPr>
      <w:rFonts w:ascii="Times New Roman" w:hAnsi="Times New Roman" w:eastAsia="Times New Roman" w:cs="Times New Roman"/>
      <w:b/>
      <w:i/>
      <w:color w:val="auto"/>
      <w:sz w:val="18"/>
      <w:szCs w:val="18"/>
      <w:lang w:val="ru-RU" w:eastAsia="ja-JP" w:bidi="ar-SA"/>
    </w:rPr>
  </w:style>
  <w:style w:type="paragraph" w:styleId="Style17">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18">
    <w:name w:val="РИСУНКИ"/>
    <w:basedOn w:val="Normal"/>
    <w:qFormat/>
    <w:pPr>
      <w:spacing w:lineRule="auto" w:line="240" w:before="0" w:after="0"/>
      <w:jc w:val="center"/>
    </w:pPr>
    <w:rPr>
      <w:rFonts w:ascii="Times New Roman" w:hAnsi="Times New Roman" w:eastAsia="Times New Roman" w:cs="Times New Roman"/>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02:00Z</dcterms:created>
  <dc:creator>User</dc:creator>
  <dc:description/>
  <dc:language>en-US</dc:language>
  <cp:lastModifiedBy>Маслов Лев Юрьевич</cp:lastModifiedBy>
  <dcterms:modified xsi:type="dcterms:W3CDTF">2019-04-05T10:02:00Z</dcterms:modified>
  <cp:revision>2</cp:revision>
  <dc:subject/>
  <dc:title/>
</cp:coreProperties>
</file>