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60" w:after="240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65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2"/>
        <w:gridCol w:w="1083"/>
        <w:gridCol w:w="563"/>
        <w:gridCol w:w="175"/>
        <w:gridCol w:w="65"/>
        <w:gridCol w:w="81"/>
        <w:gridCol w:w="152"/>
        <w:gridCol w:w="840"/>
        <w:gridCol w:w="138"/>
        <w:gridCol w:w="1083"/>
        <w:gridCol w:w="274"/>
        <w:gridCol w:w="266"/>
        <w:gridCol w:w="305"/>
        <w:gridCol w:w="627"/>
        <w:gridCol w:w="1542"/>
        <w:gridCol w:w="366"/>
        <w:gridCol w:w="73"/>
      </w:tblGrid>
      <w:tr>
        <w:trPr/>
        <w:tc>
          <w:tcPr>
            <w:tcW w:w="31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/>
              <w:t>А9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/>
              <w:t>Мачульского Ивана Алексеевич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85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28" w:hanging="0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0</w:t>
            </w:r>
            <w:r>
              <w:rPr/>
              <w:t>5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46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игатели летательных аппарат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853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63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367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02.07</w:t>
            </w:r>
            <w:r>
              <w:rPr>
                <w:lang w:val="en-US"/>
              </w:rPr>
              <w:t>.1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.07.18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67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9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ФГБОУ ВО «Балтийский государственный технически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7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1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университет «ВОЕНМЕХ» им. Д.Ф. Устинова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65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актикант</w:t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7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1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3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готовительный этап: получение задания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Плазменные реактивные двигате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Плазменные реактивные двигате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>«Плазменные реактивные двигате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>«Плазменные реактивные двигате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8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9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дготовительный этап: получение задания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0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Плазменные реактивные двигате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11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Плазменные реактивные двигате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12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>«Плазменные реактивные двигате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13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>«Плазменные реактивные двигате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4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5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6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дготовительный этап: получение задания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7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Плазменные реактивные двигате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18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Плазменные реактивные двигате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19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>«Плазменные реактивные двигате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20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>«Плазменные реактивные двигате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21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22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18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20:56:00Z</dcterms:created>
  <dc:creator>User</dc:creator>
  <dc:description/>
  <cp:keywords/>
  <dc:language>en-US</dc:language>
  <cp:lastModifiedBy>Huynya</cp:lastModifiedBy>
  <cp:lastPrinted>2016-11-09T11:43:00Z</cp:lastPrinted>
  <dcterms:modified xsi:type="dcterms:W3CDTF">2018-09-10T20:56:00Z</dcterms:modified>
  <cp:revision>2</cp:revision>
  <dc:subject/>
  <dc:title>ДНЕВНИК</dc:title>
</cp:coreProperties>
</file>