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57755" cy="82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5"/>
                              <w:gridCol w:w="239"/>
                              <w:gridCol w:w="390"/>
                              <w:gridCol w:w="249"/>
                              <w:gridCol w:w="71"/>
                              <w:gridCol w:w="252"/>
                              <w:gridCol w:w="488"/>
                              <w:gridCol w:w="171"/>
                              <w:gridCol w:w="790"/>
                              <w:gridCol w:w="303"/>
                              <w:gridCol w:w="15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43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ведующий кафедрой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И9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6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екс кафед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Матвеев С.А.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 ИО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 ____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64.7pt;mso-wrap-distance-left:9pt;mso-wrap-distance-right:0pt;mso-wrap-distance-top:0pt;mso-wrap-distance-bottom:0pt;margin-top:0.05pt;mso-position-vertical-relative:text;margin-left:296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5"/>
                        <w:gridCol w:w="239"/>
                        <w:gridCol w:w="390"/>
                        <w:gridCol w:w="249"/>
                        <w:gridCol w:w="71"/>
                        <w:gridCol w:w="252"/>
                        <w:gridCol w:w="488"/>
                        <w:gridCol w:w="171"/>
                        <w:gridCol w:w="790"/>
                        <w:gridCol w:w="303"/>
                        <w:gridCol w:w="15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243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ведующий кафедрой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И9__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6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екс кафедр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Матвеев С.А.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_</w:t>
                            </w:r>
                            <w:r>
                              <w:rPr>
                                <w:u w:val="single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 ИО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 ____»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109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</w:rPr>
              <w:t>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701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5"/>
        <w:gridCol w:w="401"/>
        <w:gridCol w:w="351"/>
        <w:gridCol w:w="245"/>
        <w:gridCol w:w="98"/>
        <w:gridCol w:w="137"/>
        <w:gridCol w:w="177"/>
        <w:gridCol w:w="518"/>
        <w:gridCol w:w="314"/>
        <w:gridCol w:w="93"/>
        <w:gridCol w:w="417"/>
        <w:gridCol w:w="278"/>
        <w:gridCol w:w="279"/>
        <w:gridCol w:w="305"/>
        <w:gridCol w:w="392"/>
        <w:gridCol w:w="1820"/>
        <w:gridCol w:w="132"/>
        <w:gridCol w:w="215"/>
        <w:gridCol w:w="69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Николаеву Антону Андреевичу</w:t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01</w:t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и вычислительная </w:t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2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4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50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мельянов В.Ю. к.т.н, доцент, профессор</w:t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6506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506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 использование специализированного </w:t>
            </w:r>
          </w:p>
        </w:tc>
      </w:tr>
      <w:tr>
        <w:trPr>
          <w:trHeight w:val="347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Msonormalmailrucssattributepostfix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играфического предприятия</w:t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8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2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езент упаковка»</w:t>
            </w:r>
          </w:p>
        </w:tc>
      </w:tr>
      <w:tr>
        <w:trPr>
          <w:trHeight w:val="347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692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00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T-</w:t>
            </w:r>
            <w:r>
              <w:rPr>
                <w:sz w:val="28"/>
                <w:szCs w:val="28"/>
              </w:rPr>
              <w:t>Специалист (Практикант)</w:t>
            </w:r>
          </w:p>
        </w:tc>
      </w:tr>
      <w:tr>
        <w:trPr>
          <w:trHeight w:val="409" w:hRule="atLeast"/>
        </w:trPr>
        <w:tc>
          <w:tcPr>
            <w:tcW w:w="5794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едметной области, изучение ПО и его использование на практике </w:t>
            </w:r>
          </w:p>
        </w:tc>
      </w:tr>
      <w:tr>
        <w:trPr>
          <w:trHeight w:val="269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65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2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о результатам</w:t>
            </w:r>
          </w:p>
        </w:tc>
      </w:tr>
      <w:tr>
        <w:trPr>
          <w:trHeight w:val="269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ого этапа работ оформляется отчет о выполненных работах по шаблону  </w:t>
            </w:r>
          </w:p>
        </w:tc>
      </w:tr>
      <w:tr>
        <w:trPr>
          <w:trHeight w:val="331" w:hRule="atLeast"/>
        </w:trPr>
        <w:tc>
          <w:tcPr>
            <w:tcW w:w="970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задач и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ограммног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/>
              <w:t>обеспечения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highlight w:val="yellow"/>
              </w:rPr>
            </w:pPr>
            <w:r>
              <w:rPr/>
              <w:t>03.07.2018 – 10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конфигурации 1С:Предприятие и профиля системы А-</w:t>
            </w:r>
            <w:r>
              <w:rPr>
                <w:lang w:val="en-US"/>
              </w:rPr>
              <w:t>System</w:t>
            </w:r>
            <w:r>
              <w:rPr/>
              <w:t xml:space="preserve">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актическое применение изученного материала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7.2018 – 22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конфигурацией и профилем по заданию производств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отчет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07.2018 – 17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 п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к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07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01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09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02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07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02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07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color w:val="FF0000"/>
              </w:rPr>
              <w:t>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0:52:00Z</dcterms:created>
  <dc:creator>User</dc:creator>
  <dc:description/>
  <cp:keywords/>
  <dc:language>en-US</dc:language>
  <cp:lastModifiedBy>Локальная Трэп Звезда</cp:lastModifiedBy>
  <cp:lastPrinted>2016-11-09T11:43:00Z</cp:lastPrinted>
  <dcterms:modified xsi:type="dcterms:W3CDTF">2018-09-02T20:53:00Z</dcterms:modified>
  <cp:revision>4</cp:revision>
  <dc:subject/>
  <dc:title/>
</cp:coreProperties>
</file>