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атлана Валентина Игор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9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03.20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3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кционерное общество «Лазерные системы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тажер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03.2019 - 19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пределение диапазона длин волн для сканирова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Анализ существующих активных ср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ыбор источника излучени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03.2019-</w:t>
              <w:br/>
              <w:t>24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бор активной сре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ыбор источника накачки и определение параметров усил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.03.2019-</w:t>
              <w:br/>
              <w:t>26.03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формление отчета по производственной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 26 » марта  2019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7:45:00Z</dcterms:created>
  <dc:creator>User</dc:creator>
  <dc:description/>
  <cp:keywords/>
  <dc:language>en-US</dc:language>
  <cp:lastModifiedBy>Валентин</cp:lastModifiedBy>
  <cp:lastPrinted>2016-11-09T11:43:00Z</cp:lastPrinted>
  <dcterms:modified xsi:type="dcterms:W3CDTF">2019-05-30T19:43:00Z</dcterms:modified>
  <cp:revision>5</cp:revision>
  <dc:subject/>
  <dc:title/>
</cp:coreProperties>
</file>