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диплом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4"/>
        <w:gridCol w:w="630"/>
        <w:gridCol w:w="96"/>
        <w:gridCol w:w="203"/>
        <w:gridCol w:w="81"/>
        <w:gridCol w:w="152"/>
        <w:gridCol w:w="654"/>
        <w:gridCol w:w="298"/>
        <w:gridCol w:w="1108"/>
        <w:gridCol w:w="275"/>
        <w:gridCol w:w="270"/>
        <w:gridCol w:w="305"/>
        <w:gridCol w:w="639"/>
        <w:gridCol w:w="1570"/>
        <w:gridCol w:w="142"/>
        <w:gridCol w:w="75"/>
      </w:tblGrid>
      <w:tr>
        <w:trPr/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оначевной Ирины Федоровны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4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9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и лазерные 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.03.201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.06.20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ФГБОУ ВО 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магистрант</w:t>
            </w:r>
          </w:p>
        </w:tc>
        <w:tc>
          <w:tcPr>
            <w:tcW w:w="17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19.04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Разработка расчетно-аналитического раздела магистерской диссерт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Расчет энергетических и частотных параметров систе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26.04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Разработка структурной схемы предлагаемого устрой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Разработка и описание структурной схемы предлагаемого устро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06.05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одбор компонентов для предложенной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Подбор  коммерчески доступных компонентов для реализации предложенного устро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03.06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 xml:space="preserve">Формирование пояснительной записки и презентационных материал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Оформление по ГОС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07.06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одготовка отч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__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4:00Z</dcterms:created>
  <dc:creator>User</dc:creator>
  <dc:description/>
  <cp:keywords/>
  <dc:language>en-US</dc:language>
  <cp:lastModifiedBy>Поначевная Ирина Фёдоровна</cp:lastModifiedBy>
  <cp:lastPrinted>2016-11-09T11:43:00Z</cp:lastPrinted>
  <dcterms:modified xsi:type="dcterms:W3CDTF">2019-06-22T17:27:00Z</dcterms:modified>
  <cp:revision>11</cp:revision>
  <dc:subject/>
  <dc:title/>
</cp:coreProperties>
</file>