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молякова Романа Александр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301" w:hanging="0"/>
              <w:rPr>
                <w:i/>
                <w:i/>
              </w:rPr>
            </w:pPr>
            <w:r>
              <w:rPr>
                <w:i/>
              </w:rPr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ОО «ДИТ:Сервис-Лайн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ист-консультан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основных классификаторов (банки, адресный, АТХ-классификация 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 xml:space="preserve">Работа выполнялась удаленно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параметров учета (валюты, функциональность программы и другие параметр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ыезд к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7.2018 – 17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вод информации о медицинской организации (структура, склады, подразделения, кассы, сотрудники и т.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грузка данных из </w:t>
            </w:r>
            <w:r>
              <w:rPr>
                <w:bCs/>
                <w:sz w:val="28"/>
                <w:lang w:val="en-US"/>
              </w:rPr>
              <w:t>Excel</w:t>
            </w:r>
            <w:r>
              <w:rPr>
                <w:bCs/>
                <w:sz w:val="28"/>
              </w:rPr>
              <w:t xml:space="preserve"> – файл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6.07.2018 – 17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вод сведений о товарах (лекарственные препараты, перечень товаров, начальные остатки товаров на склада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грузка данных из регистра Лекарственных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вод информации о поставщиках  и заключенных договор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грузка данных из </w:t>
            </w:r>
            <w:r>
              <w:rPr>
                <w:bCs/>
                <w:sz w:val="28"/>
                <w:lang w:val="en-US"/>
              </w:rPr>
              <w:t>Excel</w:t>
            </w:r>
            <w:r>
              <w:rPr>
                <w:bCs/>
                <w:sz w:val="28"/>
              </w:rPr>
              <w:t xml:space="preserve"> – файл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7.2018 – 20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Настройка работы пользователей программы (составление списка пользователей, определение ролей пользователей, настройка ограничений доступа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стройка прав пользователей выполняется удален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Составление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9:16:00Z</dcterms:created>
  <dc:creator>User</dc:creator>
  <dc:description/>
  <cp:keywords/>
  <dc:language>en-US</dc:language>
  <cp:lastModifiedBy>Смоляков Роман Александрович</cp:lastModifiedBy>
  <cp:lastPrinted>2018-07-18T14:52:00Z</cp:lastPrinted>
  <dcterms:modified xsi:type="dcterms:W3CDTF">2018-07-20T13:23:00Z</dcterms:modified>
  <cp:revision>8</cp:revision>
  <dc:subject/>
  <dc:title/>
</cp:coreProperties>
</file>