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441"/>
        <w:gridCol w:w="240"/>
        <w:gridCol w:w="643"/>
        <w:gridCol w:w="73"/>
        <w:gridCol w:w="243"/>
        <w:gridCol w:w="70"/>
        <w:gridCol w:w="414"/>
        <w:gridCol w:w="168"/>
        <w:gridCol w:w="1089"/>
        <w:gridCol w:w="15"/>
      </w:tblGrid>
      <w:tr>
        <w:trPr>
          <w:trHeight w:val="317" w:hRule="atLeast"/>
        </w:trPr>
        <w:tc>
          <w:tcPr>
            <w:tcW w:w="2441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Е6__</w:t>
            </w:r>
          </w:p>
        </w:tc>
      </w:tr>
      <w:tr>
        <w:trPr>
          <w:trHeight w:val="141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Егоренков Л.С</w:t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9 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у Александру Вячеслав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Митчин Н.А., </w:t>
            </w:r>
            <w:r>
              <w:rPr>
                <w:color w:val="000000"/>
              </w:rPr>
              <w:t>к.т.н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чет радиуса и времени обнаружения объекта интересов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вести аналитический расче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радиуса и времени обнаружения объекта интересов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исследовани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ализ задач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.02.2019-07.02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ка задач, подбор и изучение литератур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расчет ЭПР </w:t>
            </w:r>
            <w:r>
              <w:rPr/>
              <w:t>объекта интерес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9-14.02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расчет радиуса и времени обнаружения </w:t>
            </w:r>
            <w:r>
              <w:rPr/>
              <w:t>объекта интерес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9-25.02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-04.03.2019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18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4-26T19:10:00Z</dcterms:modified>
  <cp:revision>11</cp:revision>
  <dc:subject/>
  <dc:title/>
</cp:coreProperties>
</file>