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итонова Александра Серг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граммная инженер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4.02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5.05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магистра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sz w:val="28"/>
              </w:rPr>
              <w:t>04.02.20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.02.2019-04.05.2019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формление фондов оценочных средств для выбранных учебных дисциплин в соответствии с установленными критер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.05.20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05» мая 2019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User</cp:lastModifiedBy>
  <cp:lastPrinted>2016-11-09T11:43:00Z</cp:lastPrinted>
  <dcterms:modified xsi:type="dcterms:W3CDTF">2019-05-12T12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