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sz w:val="18"/>
          <w:szCs w:val="18"/>
        </w:rPr>
        <w:t>УДК 004.021:004.0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пользование преобразования Фурье для улучшения данных дистанционного зондирования поверхности Зем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.А. Мишина, А.С. Харито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Балтийский государственный технический университет «ВОЕНМЕХ» им. Д.Ф. Усти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>По мере развития компьютерных технологий и космических программ в наиболее развитых странах все большую популярность получает дистанционное зондирование Земли (ДЗЗ), проводимое с помощью искусственных спутников. При ДЗЗ наблюдение и измерение энергетических характеристик излучения объекта (для выяснения его местоположения, вида, свойств и т.д.) осуществляется с околоземной орбиты Земли без непосредственного контакта измерительного устройства с объектом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работка данных ДЗЗ включает предварительную обработку и улучшение изображений [1]. В процессе предварительной обработки из данных удаляются систематические радиометрические и геометрические ошибки, а также производится атмосферная коррекц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изображения позволяет преобразовать его в форму, наиболее удобную для визуального или машинного анализ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етодам улучшения изображений относятся: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спектральные преобразования, связанные с модификацией контрастности изображения (усиление контраста достигается увеличением динамического диапазона яркостей исходного изображения)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остранственная фильтрация (служит для подавления шумов изображения, выделения границ и структурных особенностей снимка)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еобразование Фурье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искретное преобразование Фурье лежит в основе различных технологий спектрального анализа, предназначенных для исследования случайных процессов [2, 3]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изображений, состоящих из сетки одномерных строк и столбцов пикселей, осуществляется двумерное быстрое преобразование Фурье (БПФ). БПФ выполняет одномерные преобразования в каждом направлении с последующим комбинированием результата [1]: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92"/>
      </w:tblGrid>
      <w:tr>
        <w:trPr/>
        <w:tc>
          <w:tcPr>
            <w:tcW w:w="7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nary>
                </m:e>
              </m:nary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 xml:space="preserve"> и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sz w:val="18"/>
          <w:szCs w:val="18"/>
        </w:rPr>
        <w:t xml:space="preserve"> – число пикселей в направлении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sz w:val="18"/>
          <w:szCs w:val="18"/>
        </w:rPr>
        <w:t xml:space="preserve"> и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y</w:t>
      </w:r>
      <w:r>
        <w:rPr>
          <w:rFonts w:cs="Times New Roman" w:ascii="Times New Roman" w:hAnsi="Times New Roman"/>
          <w:sz w:val="18"/>
          <w:szCs w:val="18"/>
        </w:rPr>
        <w:t xml:space="preserve"> соответственно;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– мнимая единица;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sz w:val="18"/>
          <w:szCs w:val="18"/>
        </w:rPr>
        <w:t xml:space="preserve"> и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y</w:t>
      </w:r>
      <w:r>
        <w:rPr>
          <w:rFonts w:cs="Times New Roman" w:ascii="Times New Roman" w:hAnsi="Times New Roman"/>
          <w:sz w:val="18"/>
          <w:szCs w:val="18"/>
        </w:rPr>
        <w:t xml:space="preserve"> – пространственные координаты;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u</w:t>
      </w:r>
      <w:r>
        <w:rPr>
          <w:rFonts w:cs="Times New Roman" w:ascii="Times New Roman" w:hAnsi="Times New Roman"/>
          <w:sz w:val="18"/>
          <w:szCs w:val="18"/>
        </w:rPr>
        <w:t xml:space="preserve"> и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</w:rPr>
        <w:t xml:space="preserve"> – пространственные частоты;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f</w:t>
      </w: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i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y</w:t>
      </w:r>
      <w:r>
        <w:rPr>
          <w:rFonts w:cs="Times New Roman" w:ascii="Times New Roman" w:hAnsi="Times New Roman"/>
          <w:i/>
          <w:sz w:val="18"/>
          <w:szCs w:val="18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– исходная функция яркости снимка в пространственной области;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F</w:t>
      </w: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u</w:t>
      </w:r>
      <w:r>
        <w:rPr>
          <w:rFonts w:cs="Times New Roman" w:ascii="Times New Roman" w:hAnsi="Times New Roman"/>
          <w:i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i/>
          <w:sz w:val="18"/>
          <w:szCs w:val="18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– комплексная функция в частотной области;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sz w:val="18"/>
          <w:szCs w:val="18"/>
        </w:rPr>
        <w:t xml:space="preserve"> – основание натурального логарифма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18"/>
          <w:szCs w:val="18"/>
        </w:rPr>
        <w:t xml:space="preserve">, где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y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оженный подход позволяет реализовать алгоритм удаления шумов, таких как полосчатость, крапины или вибрация изображений, посредством выявления периодичности их прояв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Библиографический список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1. О.С. Токарева. Обработка и интерпретация данных дистанционного зондирования Земли: учебное пособие.– Томск: издательство Томского политехнического университета, 2010. – 148 с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2. Сергиенко А.Б. Цифровая обработка сигналов. Учебник для вузов. 2-е изд.-СПб.: Питер, 2006.-751с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 Ахметьянов В.Р., Мишина О.А. Обработка данных ветрового когерентного доплеровского лидара на основе метода гауссовой аппроксимации. // Известия вузов. Приборостроение. 2010. Т. 53, № 1, С. 20 – 26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00:00Z</dcterms:created>
  <dc:creator>User</dc:creator>
  <dc:description/>
  <cp:keywords/>
  <dc:language>en-US</dc:language>
  <cp:lastModifiedBy>User</cp:lastModifiedBy>
  <dcterms:modified xsi:type="dcterms:W3CDTF">2017-10-30T15:11:00Z</dcterms:modified>
  <cp:revision>4</cp:revision>
  <dc:subject/>
  <dc:title>УДК 004</dc:title>
</cp:coreProperties>
</file>