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ДК 621.45.0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ПРИМЕНЕНИЕ АДДИТИВНЫХ ТЕХНОЛОГИЙ В УЗЛАХ ГАЗОТУРБИННЫХ ДВИГА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С.С. Чувашов, А.А. Галаджун, А.И. Мустейкис, Р.О. Тетерин, К.Н. Михай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Балтийский государственный технический университет «ВОЕНМЕХ» имени Д.Ф.Усти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Style15"/>
        <w:spacing w:before="0" w:after="0"/>
        <w:ind w:firstLine="35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Балтийском Государственном Техническом Университете «ВОЕНМЕХ» им. Д.Ф. Устинова на кафедре А8 «Двигатели и энергоустановки летательных аппаратов» ведутся инициативные научно-исследовательские и опытно-конструкторские работы (НИОКР) по созданию микротурбореактивного двигателя (микроТРД) и испытательного стенда для его отработки.</w:t>
      </w:r>
    </w:p>
    <w:p>
      <w:pPr>
        <w:pStyle w:val="Style15"/>
        <w:spacing w:before="0" w:after="0"/>
        <w:ind w:firstLine="357"/>
        <w:jc w:val="both"/>
        <w:rPr/>
      </w:pPr>
      <w:r>
        <w:rPr>
          <w:bCs/>
          <w:sz w:val="18"/>
          <w:szCs w:val="18"/>
        </w:rPr>
        <w:t>В ходе работ произведён термогазодинамический расчёт газовоздушного тракта микроТРД согласно техническому заданию, расчёт, профилирование и оптимизация лопаточных машин, камеры сгорания. На основании расчётных параметров определён облик двигателя, созданы проектные модели. В процессе изготовления узлов двигателя активно использовались аддитивные технологии (печать из металлических порошков на 3</w:t>
      </w:r>
      <w:r>
        <w:rPr>
          <w:bCs/>
          <w:sz w:val="18"/>
          <w:szCs w:val="18"/>
          <w:lang w:val="en-US"/>
        </w:rPr>
        <w:t>D</w:t>
      </w:r>
      <w:r>
        <w:rPr>
          <w:bCs/>
          <w:sz w:val="18"/>
          <w:szCs w:val="18"/>
        </w:rPr>
        <w:t xml:space="preserve"> принтере), что связано в том числе с использованием оригинальных конструктивных решений, реализация которых невозможна при помощи традиционных технологий (литьё, обработка металла давлением, обработка металла резанием). Изготовлены следующие детали: центробежный компрессор, осевая турбина, сопловой аппарат. Проведён прочностной расчёт деталей с оптимизированной топологией – облегчённые детали отвечают требованиям, получена выгода по массе.</w:t>
      </w:r>
    </w:p>
    <w:p>
      <w:pPr>
        <w:pStyle w:val="Style15"/>
        <w:spacing w:before="0" w:after="0"/>
        <w:ind w:firstLine="357"/>
        <w:jc w:val="both"/>
        <w:rPr/>
      </w:pPr>
      <w:r>
        <w:rPr>
          <w:bCs/>
          <w:sz w:val="18"/>
          <w:szCs w:val="18"/>
        </w:rPr>
        <w:t>При рассмотрении применимости аддитивных технологий в качестве альтернативы другим методам важно учитывать, что они обладают как рядом уникальных преимуществ, так и определёнными недостатками, которые могут оказаться решающими для конкретного изделия. Так изготовление на 3</w:t>
      </w:r>
      <w:r>
        <w:rPr>
          <w:bCs/>
          <w:sz w:val="18"/>
          <w:szCs w:val="18"/>
          <w:lang w:val="en-US"/>
        </w:rPr>
        <w:t>D</w:t>
      </w:r>
      <w:r>
        <w:rPr>
          <w:bCs/>
          <w:sz w:val="18"/>
          <w:szCs w:val="18"/>
        </w:rPr>
        <w:t xml:space="preserve"> принтере позволяет получать пустотелые детали сложной геометрической конфигурации. 3</w:t>
      </w:r>
      <w:r>
        <w:rPr>
          <w:bCs/>
          <w:sz w:val="18"/>
          <w:szCs w:val="18"/>
          <w:lang w:val="en-US"/>
        </w:rPr>
        <w:t>D</w:t>
      </w:r>
      <w:r>
        <w:rPr>
          <w:bCs/>
          <w:sz w:val="18"/>
          <w:szCs w:val="18"/>
        </w:rPr>
        <w:t xml:space="preserve"> печать является в значительной степени менее трудоёмкой по сравнению с традиционными технологиями, так как не требует изготовления оснастки, наладки станков, позволяя таким образом в кратчайшие сроки получить готовый прототип изделия, ощутимую экономическую выгоду при штучном и мелкосерийном производстве. К недостаткам относятся существование определённых ограничений по геометрии детали, ограничения по чистоте получаемой поверхности, необходимость определённой последующей механической обработки, возникновение анизотропии свойств, остаточных напряжений в металле. Помимо прочего важно отметить относительно высокую стоимость печати - учитывая стоимость расходных материалов, машиновремени, очевидна низкая рентабельность применения в серийном производстве при доступности изготовления традиционными методам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20:29:00Z</dcterms:created>
  <dc:creator>BC</dc:creator>
  <dc:description/>
  <cp:keywords/>
  <dc:language>en-US</dc:language>
  <cp:lastModifiedBy>Sergey</cp:lastModifiedBy>
  <dcterms:modified xsi:type="dcterms:W3CDTF">2018-03-29T20:45:00Z</dcterms:modified>
  <cp:revision>7</cp:revision>
  <dc:subject/>
  <dc:title/>
</cp:coreProperties>
</file>