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60" w:after="240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производственн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65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2"/>
        <w:gridCol w:w="1083"/>
        <w:gridCol w:w="563"/>
        <w:gridCol w:w="175"/>
        <w:gridCol w:w="65"/>
        <w:gridCol w:w="81"/>
        <w:gridCol w:w="152"/>
        <w:gridCol w:w="840"/>
        <w:gridCol w:w="138"/>
        <w:gridCol w:w="1083"/>
        <w:gridCol w:w="274"/>
        <w:gridCol w:w="266"/>
        <w:gridCol w:w="305"/>
        <w:gridCol w:w="627"/>
        <w:gridCol w:w="1542"/>
        <w:gridCol w:w="366"/>
        <w:gridCol w:w="73"/>
      </w:tblGrid>
      <w:tr>
        <w:trPr/>
        <w:tc>
          <w:tcPr>
            <w:tcW w:w="311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80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/>
              <w:t>А9М31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/>
              <w:t>Юсупова Фиделя Альбертович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1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853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28" w:hanging="0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.0</w:t>
            </w:r>
            <w:r>
              <w:rPr/>
              <w:t>4</w:t>
            </w:r>
            <w:r>
              <w:rPr>
                <w:lang w:val="en-US"/>
              </w:rPr>
              <w:t>.0</w:t>
            </w:r>
            <w:r>
              <w:rPr/>
              <w:t>5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46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вигатели летательных аппаратов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853" w:type="dxa"/>
            <w:gridSpan w:val="4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38" w:type="dxa"/>
            <w:gridSpan w:val="4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63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9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9" w:hRule="atLeast"/>
        </w:trPr>
        <w:tc>
          <w:tcPr>
            <w:tcW w:w="3678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321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1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02.07</w:t>
            </w:r>
            <w:r>
              <w:rPr>
                <w:lang w:val="en-US"/>
              </w:rPr>
              <w:t>.18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22</w:t>
            </w:r>
            <w:r>
              <w:rPr>
                <w:lang w:val="en-US"/>
              </w:rPr>
              <w:t>.07.18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678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91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ФГБОУ ВО «Балтийский государственный технический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7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1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9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университет «ВОЕНМЕХ» им. Д.Ф. Устинова»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65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рактикант</w:t>
            </w:r>
          </w:p>
        </w:tc>
        <w:tc>
          <w:tcPr>
            <w:tcW w:w="1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7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1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103"/>
        <w:gridCol w:w="311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Вид рабо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.07.1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дготовительный этап: получение задания по практи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.07.1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тельский этап: сбор информации по теме </w:t>
            </w:r>
            <w:r>
              <w:rPr/>
              <w:t>«Аэрогазодинамика реактивных сопел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.07.1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тельский этап: сбор информации по теме </w:t>
            </w:r>
            <w:r>
              <w:rPr/>
              <w:t>«Аэрогазодинамика реактивных сопел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7.1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тельский этап: анализ информации по теме </w:t>
            </w:r>
            <w:r>
              <w:rPr/>
              <w:t>«Аэрогазодинамика реактивных сопел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.07.1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тельский этап: анализ информации по теме </w:t>
            </w:r>
            <w:r>
              <w:rPr/>
              <w:t>«Аэрогазодинамика реактивных сопел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.07.1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ыходной ден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  <w:lang w:val="en-US"/>
              </w:rPr>
            </w:pPr>
            <w:r>
              <w:rPr>
                <w:bCs/>
              </w:rPr>
              <w:t>08.07.1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ыходной ден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  <w:lang w:val="en-US"/>
              </w:rPr>
            </w:pPr>
            <w:r>
              <w:rPr>
                <w:bCs/>
              </w:rPr>
              <w:t>09.07.1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Подготовительный этап: получение задания по практи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  <w:lang w:val="en-US"/>
              </w:rPr>
            </w:pPr>
            <w:r>
              <w:rPr>
                <w:bCs/>
              </w:rPr>
              <w:t>10.07.1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тельский этап: сбор информации по теме </w:t>
            </w:r>
            <w:r>
              <w:rPr/>
              <w:t>«Аэрогазодинамика реактивных сопел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lang w:val="en-US"/>
              </w:rPr>
            </w:pPr>
            <w:r>
              <w:rPr>
                <w:bCs/>
              </w:rPr>
              <w:t>11.07.1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тельский этап: сбор информации по теме </w:t>
            </w:r>
            <w:r>
              <w:rPr/>
              <w:t>«Аэрогазодинамика реактивных сопел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lang w:val="en-US"/>
              </w:rPr>
            </w:pPr>
            <w:r>
              <w:rPr>
                <w:bCs/>
              </w:rPr>
              <w:t>12.07.1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тельский этап: анализ информации по теме </w:t>
            </w:r>
            <w:r>
              <w:rPr/>
              <w:t>«Аэрогазодинамика реактивных сопел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lang w:val="en-US"/>
              </w:rPr>
            </w:pPr>
            <w:r>
              <w:rPr>
                <w:bCs/>
              </w:rPr>
              <w:t>13.07.1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тельский этап: анализ информации по теме </w:t>
            </w:r>
            <w:r>
              <w:rPr/>
              <w:t>«Аэрогазодинамика реактивных сопел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  <w:lang w:val="en-US"/>
              </w:rPr>
            </w:pPr>
            <w:r>
              <w:rPr>
                <w:bCs/>
              </w:rPr>
              <w:t>14.07.1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ыходной ден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  <w:lang w:val="en-US"/>
              </w:rPr>
            </w:pPr>
            <w:r>
              <w:rPr>
                <w:bCs/>
              </w:rPr>
              <w:t>15.07.1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ыходной ден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  <w:lang w:val="en-US"/>
              </w:rPr>
            </w:pPr>
            <w:r>
              <w:rPr>
                <w:bCs/>
              </w:rPr>
              <w:t>16.07.1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Подготовительный этап: получение задания по практи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  <w:lang w:val="en-US"/>
              </w:rPr>
            </w:pPr>
            <w:r>
              <w:rPr>
                <w:bCs/>
              </w:rPr>
              <w:t>17.07.1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тельский этап: сбор информации по теме </w:t>
            </w:r>
            <w:r>
              <w:rPr/>
              <w:t>«Аэрогазодинамика реактивных сопел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lang w:val="en-US"/>
              </w:rPr>
            </w:pPr>
            <w:r>
              <w:rPr>
                <w:bCs/>
              </w:rPr>
              <w:t>18.07.1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тельский этап: сбор информации по теме </w:t>
            </w:r>
            <w:r>
              <w:rPr/>
              <w:t>«Аэрогазодинамика реактивных сопел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lang w:val="en-US"/>
              </w:rPr>
            </w:pPr>
            <w:r>
              <w:rPr>
                <w:bCs/>
              </w:rPr>
              <w:t>19.07.1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тельский этап: анализ информации по теме </w:t>
            </w:r>
            <w:r>
              <w:rPr/>
              <w:t>«Аэрогазодинамика реактивных сопел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lang w:val="en-US"/>
              </w:rPr>
            </w:pPr>
            <w:r>
              <w:rPr>
                <w:bCs/>
              </w:rPr>
              <w:t>20.07.1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тельский этап: анализ информации по теме </w:t>
            </w:r>
            <w:r>
              <w:rPr/>
              <w:t>«Аэрогазодинамика реактивных сопел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  <w:lang w:val="en-US"/>
              </w:rPr>
            </w:pPr>
            <w:r>
              <w:rPr>
                <w:bCs/>
              </w:rPr>
              <w:t>21.07.1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ыходной ден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  <w:lang w:val="en-US"/>
              </w:rPr>
            </w:pPr>
            <w:r>
              <w:rPr>
                <w:bCs/>
              </w:rPr>
              <w:t>22.07.1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ыходной день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>
          <w:bCs/>
          <w:caps/>
        </w:rPr>
      </w:pPr>
      <w:r>
        <w:rPr/>
        <w:t>«___»  _____________________  2018 г.</w:t>
      </w:r>
    </w:p>
    <w:p>
      <w:pPr>
        <w:pStyle w:val="Normal"/>
        <w:spacing w:before="0" w:after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2"/>
    </w:rPr>
  </w:style>
  <w:style w:type="character" w:styleId="WW8Num27z1">
    <w:name w:val="WW8Num27z1"/>
    <w:qFormat/>
    <w:rPr>
      <w:b/>
      <w:i w:val="false"/>
    </w:rPr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21:06:00Z</dcterms:created>
  <dc:creator>User</dc:creator>
  <dc:description/>
  <cp:keywords/>
  <dc:language>en-US</dc:language>
  <cp:lastModifiedBy>Huynya</cp:lastModifiedBy>
  <cp:lastPrinted>2016-11-09T11:43:00Z</cp:lastPrinted>
  <dcterms:modified xsi:type="dcterms:W3CDTF">2018-09-10T21:06:00Z</dcterms:modified>
  <cp:revision>2</cp:revision>
  <dc:subject/>
  <dc:title>ДНЕВНИК</dc:title>
</cp:coreProperties>
</file>