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t>УДК. 681.2.08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МОДЕРНИЗАЦИЯ ПОЛУАВТОМАТИЧЕСКОГО СТЕНДА ДЛЯ ПРОВЕРКИ ИЗОЛЯЦИИ ЭЛЕКТРИЧЕСКИХ КАБЕЛЬНЫХ СБОРОК ИЗДЕЛИЙ СПЕЦИАЛЬНОГО НАЗНАЧЕНИЯ</w:t>
      </w:r>
    </w:p>
    <w:p>
      <w:pPr>
        <w:pStyle w:val="Normal"/>
        <w:rPr>
          <w:rStyle w:val="Contactwithdropdownheadernameit"/>
          <w:rFonts w:ascii="Times New Roman" w:hAnsi="Times New Roman" w:cs="Times New Roman"/>
          <w:b/>
          <w:b/>
          <w:sz w:val="20"/>
          <w:szCs w:val="20"/>
        </w:rPr>
      </w:pPr>
      <w:r>
        <w:rPr>
          <w:rStyle w:val="Contactwithdropdownheadernameit"/>
          <w:rFonts w:eastAsia="Times New Roman" w:cs="Times New Roman" w:ascii="Times New Roman" w:hAnsi="Times New Roman"/>
          <w:b/>
          <w:sz w:val="20"/>
          <w:szCs w:val="20"/>
        </w:rPr>
        <w:t xml:space="preserve">                                                                                         </w:t>
      </w:r>
      <w:r>
        <w:rPr>
          <w:rStyle w:val="Contactwithdropdownheadernameit"/>
          <w:rFonts w:cs="Times New Roman" w:ascii="Times New Roman" w:hAnsi="Times New Roman"/>
          <w:b/>
          <w:sz w:val="20"/>
          <w:szCs w:val="20"/>
        </w:rPr>
        <w:t xml:space="preserve">С.А.   Амбросович,  М.Ф. Жаркой </w:t>
      </w:r>
    </w:p>
    <w:p>
      <w:pPr>
        <w:pStyle w:val="Normal"/>
        <w:rPr>
          <w:rStyle w:val="Contactwithdropdownheadernameit"/>
          <w:rFonts w:ascii="Times New Roman" w:hAnsi="Times New Roman" w:cs="Times New Roman"/>
          <w:b/>
          <w:b/>
          <w:sz w:val="20"/>
          <w:szCs w:val="20"/>
        </w:rPr>
      </w:pPr>
      <w:r>
        <w:rPr>
          <w:rStyle w:val="Contactwithdropdownheadernameit"/>
          <w:rFonts w:eastAsia="Times New Roman" w:cs="Times New Roman" w:ascii="Times New Roman" w:hAnsi="Times New Roman"/>
          <w:b/>
          <w:sz w:val="20"/>
          <w:szCs w:val="20"/>
        </w:rPr>
        <w:t xml:space="preserve">                                                                                        </w:t>
      </w:r>
      <w:r>
        <w:rPr>
          <w:rStyle w:val="Contactwithdropdownheadernameit"/>
          <w:rFonts w:cs="Times New Roman" w:ascii="Times New Roman" w:hAnsi="Times New Roman"/>
          <w:b/>
          <w:sz w:val="20"/>
          <w:szCs w:val="20"/>
        </w:rPr>
        <w:t>БГТУ «ВОЕНМЕХ» им. Д.Ф. Устинова</w:t>
      </w:r>
    </w:p>
    <w:p>
      <w:pPr>
        <w:pStyle w:val="Textitem"/>
        <w:spacing w:before="0" w:after="0"/>
        <w:ind w:firstLine="709"/>
        <w:jc w:val="both"/>
        <w:textAlignment w:val="baseline"/>
        <w:rPr>
          <w:color w:val="000000"/>
          <w:sz w:val="20"/>
          <w:szCs w:val="20"/>
        </w:rPr>
      </w:pPr>
      <w:r>
        <w:rPr>
          <w:color w:val="000000"/>
          <w:sz w:val="20"/>
          <w:szCs w:val="20"/>
        </w:rPr>
        <w:t xml:space="preserve">Под кабельной сборкой (КС) понимается соединение разъема и кабеля (жгута), что, фактически, уже является готовым изделием.  Жгут  представляет собой сборку из двух и более  изолированных проводов, соединенных в пучок каким-либо способом. Такая сборка применяется при электрическом соединении электронных блоков различных изделий.  КС и жгуты применяются  в  космонавтике, авиации,  автомобилестроение, судостроение, военной промышленности и т.п.. При этом классификация жгутов и КС соответствует требованиям, действующим в каждой области (масса, безопасность, стойкость к различным воздействиями т. п.). </w:t>
      </w:r>
    </w:p>
    <w:p>
      <w:pPr>
        <w:pStyle w:val="Textitem"/>
        <w:spacing w:before="0" w:after="0"/>
        <w:ind w:firstLine="709"/>
        <w:jc w:val="both"/>
        <w:textAlignment w:val="baseline"/>
        <w:rPr>
          <w:color w:val="000000"/>
          <w:sz w:val="20"/>
          <w:szCs w:val="20"/>
        </w:rPr>
      </w:pPr>
      <w:r>
        <w:rPr>
          <w:color w:val="000000"/>
          <w:sz w:val="20"/>
          <w:szCs w:val="20"/>
        </w:rPr>
        <w:t>Несмотря на развитие автоматизации производства, сборка жгутов, очень часто, осуществляется с применением ручных инструментов, что обусловлено спецификой выпускаемых  изделий и невозможностью автоматизации некоторых этапов сборки.</w:t>
      </w:r>
    </w:p>
    <w:p>
      <w:pPr>
        <w:pStyle w:val="Textitem"/>
        <w:spacing w:before="0" w:after="0"/>
        <w:ind w:firstLine="709"/>
        <w:jc w:val="both"/>
        <w:textAlignment w:val="baseline"/>
        <w:rPr>
          <w:color w:val="000000"/>
          <w:sz w:val="20"/>
          <w:szCs w:val="20"/>
        </w:rPr>
      </w:pPr>
      <w:r>
        <w:rPr>
          <w:color w:val="000000"/>
          <w:sz w:val="20"/>
          <w:szCs w:val="20"/>
        </w:rPr>
        <w:t>Заключительным этапом производства является проверка качества собранных жгутов, от которого зависит срок службы и надежность изделия. Проверку жгута на соответствие схеме, как правило, выполняют на специальных прозвоночных стендах или на тестерах проводного монтажа, позволяющих замерять сопротивление изоляции и пробоя, проводить полную проверку жгутов на соответствие схеме, отсутствие короткого замыкания между отдельными проводами.</w:t>
      </w:r>
    </w:p>
    <w:p>
      <w:pPr>
        <w:pStyle w:val="Textitem"/>
        <w:spacing w:before="0" w:after="0"/>
        <w:ind w:firstLine="709"/>
        <w:jc w:val="both"/>
        <w:textAlignment w:val="baseline"/>
        <w:rPr>
          <w:color w:val="000000"/>
          <w:sz w:val="20"/>
          <w:szCs w:val="20"/>
        </w:rPr>
      </w:pPr>
      <w:r>
        <w:rPr>
          <w:color w:val="000000"/>
          <w:sz w:val="20"/>
          <w:szCs w:val="20"/>
        </w:rPr>
        <w:t>Среди отечественного  современного оборудования, можно выделить самую популярную в России автоматизированную систему контроля монтажа TECT-9110-VXI (холдинг «Информ</w:t>
        <w:softHyphen/>
        <w:t>тест»), предназначенную для измерений и проверки таких параметров, как: сопротивление изоляции(мегомметр); емкость; электрическая прочность; изоляция цепи; целостность цепей; короткое замыкание между цепями; электрическая прочность всех цепей [1]. Однако, приобретение подобного оборудования требует дополнительных материальных затрат и необходимость переучивания персонала, осуществляющего выходной контроль КС.</w:t>
      </w:r>
    </w:p>
    <w:p>
      <w:pPr>
        <w:pStyle w:val="Normal"/>
        <w:spacing w:lineRule="auto" w:line="240"/>
        <w:ind w:firstLine="709"/>
        <w:jc w:val="both"/>
        <w:rPr>
          <w:rStyle w:val="Contactwithdropdownheadernameit"/>
          <w:rFonts w:ascii="Times New Roman" w:hAnsi="Times New Roman" w:cs="Times New Roman"/>
          <w:sz w:val="20"/>
          <w:szCs w:val="20"/>
        </w:rPr>
      </w:pPr>
      <w:r>
        <w:rPr>
          <w:rStyle w:val="Contactwithdropdownheadernameit"/>
          <w:rFonts w:cs="Times New Roman" w:ascii="Times New Roman" w:hAnsi="Times New Roman"/>
          <w:sz w:val="20"/>
          <w:szCs w:val="20"/>
        </w:rPr>
        <w:t>Как правило, на предприятиях, проверка качества КС проводится на стендах, изготовленных для конкретных изделий специального назначения данного предприятия. В частности, для проверки качества КС электронного блока ранее был разработан и изготовлен стенд внешний вид, которого показан на рис. 1.</w:t>
      </w:r>
    </w:p>
    <w:p>
      <w:pPr>
        <w:pStyle w:val="Normal"/>
        <w:spacing w:lineRule="auto" w:line="240"/>
        <w:ind w:firstLine="1985"/>
        <w:jc w:val="both"/>
        <w:rPr>
          <w:rStyle w:val="Contactwithdropdownheadernameit"/>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67075" cy="2025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8" r="-11" b="-18"/>
                    <a:stretch>
                      <a:fillRect/>
                    </a:stretch>
                  </pic:blipFill>
                  <pic:spPr bwMode="auto">
                    <a:xfrm>
                      <a:off x="0" y="0"/>
                      <a:ext cx="3267075" cy="2025650"/>
                    </a:xfrm>
                    <a:prstGeom prst="rect">
                      <a:avLst/>
                    </a:prstGeom>
                  </pic:spPr>
                </pic:pic>
              </a:graphicData>
            </a:graphic>
          </wp:inline>
        </w:drawing>
      </w:r>
    </w:p>
    <w:p>
      <w:pPr>
        <w:pStyle w:val="Normal"/>
        <w:spacing w:lineRule="auto" w:line="240"/>
        <w:ind w:firstLine="709"/>
        <w:jc w:val="both"/>
        <w:rPr>
          <w:rStyle w:val="Contactwithdropdownheadernameit"/>
          <w:rFonts w:ascii="Times New Roman" w:hAnsi="Times New Roman" w:cs="Times New Roman"/>
          <w:sz w:val="20"/>
          <w:szCs w:val="20"/>
        </w:rPr>
      </w:pPr>
      <w:r>
        <w:rPr>
          <w:rStyle w:val="Contactwithdropdownheadernameit"/>
          <w:rFonts w:cs="Times New Roman" w:ascii="Times New Roman" w:hAnsi="Times New Roman"/>
          <w:sz w:val="20"/>
          <w:szCs w:val="20"/>
        </w:rPr>
        <w:t>Рис. 1. Модернизируемый стенд для контроля качества кабельных сборо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контроля сопротивления и прочности изоляции проводов КС в данном случае применяется последовательный метод контроля, при котором в каждом цикле контроля проверяется одна из цепей  относительно группы соединенных вместе остальных цепей или всей группы цепей относительно заземленного экрана  или корпуса изделия. Принцип проверки изоляции КСпри этом основан на сравнении сопротивления ее изоляции с эталонным набором сопротивлений. Показание результата контроля - «Годен» или «Брак», определяется соотношением значений сопротивления образцового резистора и сопротивления измеряемого объекта. Учитывая, что при нарушении изоляции могут возникать пробои в  жгуте, целесообразно проводить измерения с использованием высоких напряже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нтроль прочности изоляции задается выдержкой времени испытания в зависимости от положения соответствующих переключате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окончании заданного времени испытания при положительном результате контроля загорается  «Норма», а при достижении в испытываемой цепи тока утечки свыше 10 мА загорается  «Брак» и на световом табло индицируется номер бракованной цеп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увеличения надежности каждый из блоков запускается поочередно, а испытательное напряжение отключается либо после полной успешной проверки, либо при обнаружении бракованного кабеля (в таком случае останавливается вся проверка целик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ункциональная схема модернизируемого стенда показана на рис. 2, где электронные блоки были спроектированы на микросхемах малой степени интеграции стандартной 133 серии цифровой логи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object w:dxaOrig="48555" w:dyaOrig="11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3.85pt;height:278.85pt" filled="f" o:ole="">
            <v:imagedata r:id="rId4" o:title=""/>
          </v:shape>
          <o:OLEObject Type="Embed" ProgID="" ShapeID="ole_rId3" DrawAspect="Content" ObjectID="_186870337" r:id="rId3"/>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Рис.2. Функциональная схема модернизируемого стен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настоящее время в электронных устройствах специального назначения производится переход от морально устаревшей элементной базы, выполненной на дискретных элементах и интегральных ИС малой степени интеграции, к микропроцессорам и микроконтроллерам, оставляя на дискретных цепях лишь блоки преобразования и фильтрации сигналов. Выполненные на современной элементной базе подобные электронные блоки содержат меньшее количество элементов, а печатные платы – меньшее число печатных проводников.  Применение микроконтроллеров требует наличие специально разработанных под конкретные нужды программ, однако используемые команды унифицированы, что не требует переобучения персонала в случае написания программ под различные цели. В данном случае </w:t>
      </w:r>
      <w:r>
        <w:rPr>
          <w:rFonts w:cs="Times New Roman" w:ascii="Times New Roman" w:hAnsi="Times New Roman"/>
          <w:color w:val="212529"/>
          <w:sz w:val="20"/>
          <w:szCs w:val="20"/>
          <w:shd w:fill="FFFFFF" w:val="clear"/>
        </w:rPr>
        <w:t>инновация — это не любое новшество или нововведение, а только такое, которое значительно повышает эффективность действующей системы. </w:t>
      </w:r>
    </w:p>
    <w:p>
      <w:pPr>
        <w:pStyle w:val="Normal"/>
        <w:spacing w:lineRule="auto" w:line="240" w:before="0" w:after="0"/>
        <w:ind w:firstLine="709"/>
        <w:jc w:val="both"/>
        <w:rPr/>
      </w:pPr>
      <w:r>
        <w:rPr>
          <w:rFonts w:cs="Times New Roman" w:ascii="Times New Roman" w:hAnsi="Times New Roman"/>
          <w:sz w:val="20"/>
          <w:szCs w:val="20"/>
        </w:rPr>
        <w:t>В рассматриваемом для модернизации стенде полуавтоматической проверки изоляции КС также был выполнен переход на современную элементную базу. В схемотехническом отношениивпервые,вместо набора микросхем стандартной логики серии 133, были применены два микроконтроллера1886ВЕ2и 1886ВЕ5. Уменьшение количества корпусов микросхем с нескольких десятков до нескольких единиц минимум на порядок снижает потребляемую мощность, что позволяет отказаться от блоков стабилизации в пользу интегральных стабилизаторов, предназначенных для поверхностного монтажа непосредственно в блоке пит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 экономической точки зрения применение микроконтроллеров удешевляет ремонт устройства в случае выхода блоков из строя из-за внешних воздействий. Также удешевляется стоимость закупки компонентов для сборки. Возможность перепрограммирования микроконтроллеров, уже впаянных на печатную плату блока, позволяет оперативно сменить используемую программу при обнаружении ошибок в работе взамен изготовления новой печатной платы с измененной схемой включения ИС. При использовании контроллера </w:t>
      </w:r>
      <w:r>
        <w:rPr>
          <w:rFonts w:cs="Times New Roman" w:ascii="Times New Roman" w:hAnsi="Times New Roman"/>
          <w:sz w:val="20"/>
          <w:szCs w:val="20"/>
          <w:lang w:val="en-US"/>
        </w:rPr>
        <w:t>USB</w:t>
      </w:r>
      <w:r>
        <w:rPr>
          <w:rFonts w:cs="Times New Roman" w:ascii="Times New Roman" w:hAnsi="Times New Roman"/>
          <w:sz w:val="20"/>
          <w:szCs w:val="20"/>
        </w:rPr>
        <w:t xml:space="preserve"> в перспективе имеется возможность отказаться от механического управления установкой в пользу программного с применением специально разработанного программного обеспечения под управлением компьютер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Подбирая из доступных для специальной  техники микроконтроллеров, уже сегодня можно выбрать тот, который имеет нужное число входов и выходов, причем с недавнего времени появились микроконтроллеры со встроенными аналоговыми входами, имеющими 8-разрядный АЦП, а также со специальными выходами, соединенными внутренней шиной со встроенным ШИ-контроллером. Это обстоятельство, при дальнейшей модернизации, позволит создавать импульсные блоки стабилизации напряжения, а на данном этапе дает возможность реализовать программный компарато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408295" cy="40519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4" t="-5" r="-4" b="-5"/>
                    <a:stretch>
                      <a:fillRect/>
                    </a:stretch>
                  </pic:blipFill>
                  <pic:spPr bwMode="auto">
                    <a:xfrm>
                      <a:off x="0" y="0"/>
                      <a:ext cx="5408295" cy="405193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3. Функциональная схема вновь разработанного стен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блоке задающего генератора для получения тактовой частоты 1Гц приходилось использовать сетевое напряжение частотой 50Гц. Деление частоты получалось настолько точным, насколько точной была частота сети. Использованный микроконтроллер 1886ВЕ2, работающий на частоте 16МГц, позволил вырабатывать опорные импульсы частотой 1 Гц независимо от частоты сетевого напряжения, а также вырабатывать счетные импульсы 3, 5, 10 сдля полуавтоматических цепей проверки кабе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лок отсчета времени был модернизирован незначительно  из соображений его энергоэффективности. Вместо микросхем 133-й серии была применена более современная 176-я и 561-я серия с последующей заливкой лаком. Учитывая условия эксплуатации и повысившуюся точность генерации тактовых импульсов, такая замена оправдана. Были убраны микросборки-драйверы люминесцентных индикаторов, а сами индикаторы были заменены светодиодными. Также был убран блок звуковой сигнализации - он вошел в состав блока отсчета времени на микроконтроллере 1886</w:t>
      </w:r>
      <w:r>
        <w:rPr>
          <w:rFonts w:cs="Times New Roman" w:ascii="Times New Roman" w:hAnsi="Times New Roman"/>
          <w:sz w:val="20"/>
          <w:szCs w:val="20"/>
          <w:lang w:val="en-US"/>
        </w:rPr>
        <w:t>BE</w:t>
      </w:r>
      <w:r>
        <w:rPr>
          <w:rFonts w:cs="Times New Roman" w:ascii="Times New Roman" w:hAnsi="Times New Roman"/>
          <w:sz w:val="20"/>
          <w:szCs w:val="20"/>
        </w:rPr>
        <w:t>5.</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зультаты измерений, с учетом возможных пробоев и критичности входов цифровых элементов к уровню потенциала, обрабатываются оригинальными транзисторными каскадами, однако с их выходов сигналы поступают уже на микроконтроллер, заменивший несколько ИС стандартной логики и триггеров. </w:t>
      </w:r>
    </w:p>
    <w:p>
      <w:pPr>
        <w:pStyle w:val="Normal"/>
        <w:spacing w:lineRule="auto" w:line="240" w:before="0" w:after="0"/>
        <w:ind w:firstLine="709"/>
        <w:jc w:val="both"/>
        <w:rPr/>
      </w:pPr>
      <w:r>
        <w:rPr>
          <w:rFonts w:cs="Times New Roman" w:ascii="Times New Roman" w:hAnsi="Times New Roman"/>
          <w:sz w:val="20"/>
          <w:szCs w:val="20"/>
        </w:rPr>
        <w:t>Блок сравнивающего устройства со звуковой индикацией (в случае неисправности кабелей) был построен на микроконтроллере 1886ВЕ5.</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азработка, изготовление и применение </w:t>
      </w:r>
      <w:r>
        <w:rPr>
          <w:rStyle w:val="Contactwithdropdownheadernameit"/>
          <w:rFonts w:cs="Times New Roman" w:ascii="Times New Roman" w:hAnsi="Times New Roman"/>
          <w:sz w:val="20"/>
          <w:szCs w:val="20"/>
        </w:rPr>
        <w:t>модернизируемого стенда для контроля качества кабельных сборок позволит повысить качество входного контроля подобных сборок при производстве изделий специального назначения.</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item"/>
        <w:spacing w:before="0" w:after="0"/>
        <w:ind w:firstLine="709"/>
        <w:textAlignment w:val="baseline"/>
        <w:rPr>
          <w:color w:val="000000"/>
        </w:rPr>
      </w:pPr>
      <w:r>
        <w:rPr>
          <w:color w:val="000000"/>
        </w:rPr>
      </w:r>
      <w:bookmarkStart w:id="0" w:name="_GoBack"/>
      <w:bookmarkStart w:id="1" w:name="_GoBack"/>
      <w:bookmarkEnd w:id="1"/>
    </w:p>
    <w:p>
      <w:pPr>
        <w:pStyle w:val="Textitem"/>
        <w:numPr>
          <w:ilvl w:val="0"/>
          <w:numId w:val="1"/>
        </w:numPr>
        <w:spacing w:before="0" w:after="0"/>
        <w:textAlignment w:val="baseline"/>
        <w:rPr>
          <w:color w:val="000000"/>
          <w:sz w:val="20"/>
          <w:szCs w:val="20"/>
        </w:rPr>
      </w:pPr>
      <w:r>
        <w:rPr>
          <w:color w:val="000000"/>
          <w:sz w:val="20"/>
          <w:szCs w:val="20"/>
        </w:rPr>
        <w:t xml:space="preserve">Артюшкина  Ольга, </w:t>
      </w:r>
      <w:r>
        <w:rPr>
          <w:sz w:val="20"/>
          <w:szCs w:val="20"/>
        </w:rPr>
        <w:t>Производство кабельных сб</w:t>
      </w:r>
      <w:r>
        <w:rPr>
          <w:sz w:val="20"/>
          <w:szCs w:val="20"/>
        </w:rPr>
        <w:t xml:space="preserve">орок и жгутов: современные технологии приходят на смену ручному труду, </w:t>
      </w:r>
      <w:r>
        <w:rPr>
          <w:color w:val="000000"/>
          <w:sz w:val="20"/>
          <w:szCs w:val="20"/>
        </w:rPr>
        <w:t>Эксперт</w:t>
      </w:r>
      <w:r>
        <w:rPr>
          <w:color w:val="000000"/>
          <w:sz w:val="20"/>
          <w:szCs w:val="20"/>
          <w:shd w:fill="FFFFFF" w:val="clear"/>
        </w:rPr>
        <w:t xml:space="preserve"> , </w:t>
      </w:r>
      <w:r>
        <w:rPr>
          <w:color w:val="000000"/>
          <w:sz w:val="20"/>
          <w:szCs w:val="20"/>
        </w:rPr>
        <w:t>декабрь 2017, № 16.</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Letterheaderfromlabel39">
    <w:name w:val="letterheader-fromlabel-39"/>
    <w:basedOn w:val="Style14"/>
    <w:qFormat/>
    <w:rPr/>
  </w:style>
  <w:style w:type="character" w:styleId="Contactwithdropdownheadernameit">
    <w:name w:val="contactwithdropdown-headername-it"/>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item">
    <w:name w:val="textitem"/>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07:44:00Z</dcterms:created>
  <dc:creator>OVT</dc:creator>
  <dc:description/>
  <cp:keywords/>
  <dc:language>en-US</dc:language>
  <cp:lastModifiedBy>Жаркой М.Ф.</cp:lastModifiedBy>
  <cp:lastPrinted>2018-10-26T15:57:00Z</cp:lastPrinted>
  <dcterms:modified xsi:type="dcterms:W3CDTF">2018-10-29T07:30:00Z</dcterms:modified>
  <cp:revision>3</cp:revision>
  <dc:subject/>
  <dc:title/>
</cp:coreProperties>
</file>