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А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мельянов В.Н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А9М4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19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1"/>
        <w:gridCol w:w="277"/>
        <w:gridCol w:w="216"/>
        <w:gridCol w:w="70"/>
        <w:gridCol w:w="36"/>
        <w:gridCol w:w="753"/>
        <w:gridCol w:w="491"/>
        <w:gridCol w:w="137"/>
        <w:gridCol w:w="147"/>
        <w:gridCol w:w="136"/>
        <w:gridCol w:w="411"/>
        <w:gridCol w:w="280"/>
        <w:gridCol w:w="287"/>
        <w:gridCol w:w="305"/>
        <w:gridCol w:w="1547"/>
        <w:gridCol w:w="747"/>
        <w:gridCol w:w="94"/>
        <w:gridCol w:w="12"/>
        <w:gridCol w:w="9"/>
        <w:gridCol w:w="582"/>
        <w:gridCol w:w="79"/>
        <w:gridCol w:w="27"/>
        <w:gridCol w:w="7"/>
        <w:gridCol w:w="40"/>
        <w:gridCol w:w="8"/>
        <w:gridCol w:w="395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595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учно-исследовательской</w:t>
            </w:r>
          </w:p>
        </w:tc>
        <w:tc>
          <w:tcPr>
            <w:tcW w:w="2000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12" w:hRule="atLeast"/>
        </w:trPr>
        <w:tc>
          <w:tcPr>
            <w:tcW w:w="9835" w:type="dxa"/>
            <w:gridSpan w:val="2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35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28"/>
                <w:szCs w:val="28"/>
              </w:rPr>
              <w:t>Вихровой Ирины Андреевны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1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11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24.04.05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6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11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902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6044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                    </w:t>
            </w:r>
            <w:r>
              <w:rPr/>
              <w:t>Брыков Н.А.</w:t>
            </w:r>
          </w:p>
        </w:tc>
        <w:tc>
          <w:tcPr>
            <w:tcW w:w="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6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111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7.19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7.19</w:t>
            </w:r>
          </w:p>
        </w:tc>
        <w:tc>
          <w:tcPr>
            <w:tcW w:w="756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346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рыков Н.А.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19 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19 г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47"/>
      </w:tblGrid>
      <w:tr>
        <w:trPr>
          <w:trHeight w:val="277" w:hRule="atLeast"/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580390" cy="819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4" r="-6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МИНОБРНАУКИ РОСС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«Балтийский государственный технический университет «ВОЕНМЕХ» им. Д.Ф. Устинов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(БГТУ «ВОЕНМЕХ» им. Д.Ф. Устинова»)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Cs w:val="21"/>
                <w:lang w:val="en-US" w:eastAsia="en-US"/>
              </w:rPr>
            </w:pPr>
            <w:r>
              <w:rPr>
                <w:i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62"/>
        <w:gridCol w:w="830"/>
        <w:gridCol w:w="278"/>
        <w:gridCol w:w="6535"/>
      </w:tblGrid>
      <w:tr>
        <w:trPr>
          <w:trHeight w:val="371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Ракетно-космической техники</w:t>
            </w:r>
          </w:p>
        </w:tc>
      </w:tr>
      <w:tr>
        <w:trPr>
          <w:trHeight w:val="1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trHeight w:val="143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Кафедр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лазмогазодинамика и теплотехника</w:t>
            </w:r>
          </w:p>
        </w:tc>
      </w:tr>
      <w:tr>
        <w:trPr>
          <w:trHeight w:val="146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trHeight w:val="149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исциплин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Научно-исследовательская практика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/>
      </w:pPr>
      <w:r>
        <w:rPr/>
        <w:t>на тем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Конверсия топлива в элементах теплозащиты Г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5042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53"/>
        <w:gridCol w:w="388"/>
        <w:gridCol w:w="965"/>
        <w:gridCol w:w="236"/>
        <w:gridCol w:w="3"/>
        <w:gridCol w:w="1401"/>
      </w:tblGrid>
      <w:tr>
        <w:trPr>
          <w:trHeight w:val="292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Выполнил студент групп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ind w:left="-344" w:firstLine="344"/>
              <w:jc w:val="center"/>
              <w:rPr/>
            </w:pPr>
            <w:r>
              <w:rPr/>
              <w:t>А9М41</w:t>
            </w:r>
          </w:p>
        </w:tc>
      </w:tr>
      <w:tr>
        <w:trPr>
          <w:trHeight w:val="349" w:hRule="atLeast"/>
        </w:trPr>
        <w:tc>
          <w:tcPr>
            <w:tcW w:w="50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/>
            </w:pPr>
            <w:r>
              <w:rPr/>
              <w:t>Вихрова И.А.</w:t>
            </w:r>
          </w:p>
        </w:tc>
      </w:tr>
      <w:tr>
        <w:trPr>
          <w:trHeight w:val="276" w:hRule="atLeast"/>
        </w:trPr>
        <w:tc>
          <w:tcPr>
            <w:tcW w:w="50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 И.О.</w:t>
            </w:r>
          </w:p>
        </w:tc>
      </w:tr>
      <w:tr>
        <w:trPr>
          <w:trHeight w:val="308" w:hRule="atLeast"/>
        </w:trPr>
        <w:tc>
          <w:tcPr>
            <w:tcW w:w="5042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</w:tr>
      <w:tr>
        <w:trPr>
          <w:trHeight w:val="292" w:hRule="atLeast"/>
        </w:trPr>
        <w:tc>
          <w:tcPr>
            <w:tcW w:w="2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/>
            </w:pPr>
            <w:r>
              <w:rPr/>
              <w:t>Брыков Н.А.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042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Фамилия И.О.                                     Подпись</w:t>
            </w:r>
          </w:p>
        </w:tc>
      </w:tr>
      <w:tr>
        <w:trPr>
          <w:trHeight w:val="292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 xml:space="preserve">Оценка 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«_____»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2019 г.</w:t>
            </w:r>
          </w:p>
        </w:tc>
      </w:tr>
    </w:tbl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Санкт-Петербург</w:t>
      </w:r>
    </w:p>
    <w:p>
      <w:pPr>
        <w:pStyle w:val="Normal"/>
        <w:spacing w:lineRule="auto" w:line="360" w:before="0" w:after="0"/>
        <w:jc w:val="center"/>
        <w:rPr/>
      </w:pPr>
      <w:r>
        <w:rPr/>
        <w:t>2019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Цели и задачи научно-исследовательской практики………………………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ведение………………………………………………………………………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 Тепловая защита с использованием конверсии топлива…………………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1"/>
                <w:numId w:val="3"/>
              </w:numPr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Энергетические особенности проекта «Аякс»………………………….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669" w:hRule="atLeas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24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ая регенерация тепла……….....................................................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.3 Эндотермическое топливо……………………………………………….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лючение……………………………………………………………………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писок использованных источников……………………………………….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4</w:t>
            </w:r>
          </w:p>
        </w:tc>
      </w:tr>
    </w:tbl>
    <w:p>
      <w:pPr>
        <w:pStyle w:val="Heading1"/>
        <w:numPr>
          <w:ilvl w:val="0"/>
          <w:numId w:val="0"/>
        </w:numPr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задачи научно-исследовательск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ракти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научно-исследовательской практики являют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и углубление теоретических знаний, полученных при освоении ОПП ВО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актического опыта планирования и выполнения НИР, а также оформления и представления результат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содержанием основных работ и исследований, выполняемых на предприятии или в организации по месту прохождения практик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актических навыков, позволяющих после завершения обучения приступить к самостоятельной работе в избранной сфере деятельност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ысоких личностных качеств: целеустремленности и организованности, трудолюбия и ответственности, самостоятельности, коммуникабельности, толерантности и высокой профессиональной культур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актики являют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совместно с руководителем практики задания на практику и плана его выполн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характером научно-исследовательских работ, проводимой кафедрой или предприятием, и участие в научно-исследовательской работ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бор материалов для диссерта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нализ итогов практик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защита отчета по практик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сдача зач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Normal"/>
        <w:spacing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редине 20-го века началось стремительное освоение гиперзвуковой скорости. Летательные аппараты, развивающие гиперзвуковую скорость (ГЛА), могут применяться для исследования околоземного пространства и пассажирских перевозок, а также использоваться в военных целях. Такие устройства стали основой нового технологического уклада в области разработки ракетно-космической и авиационной техники в большинстве развитых стран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 создании гиперзвукового летательного аппарата, возникает ряд важных проблем, которые необходимо решить. Одна из них - интенсивный аэродинамический нагрев, действующий на конструкцию аппарата достаточно продолжительное время. Данное тепловое воздействие – преграда, которую необходимо преодолеть при разработке ГЛА [1]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епловой защиты является важной задачей при проектировании гиперзвукового летательного аппарата. В конструкторской практике применяются различные способы тепловой защиты, такие как абляционные или теплопоглощающие покрытия, впрыск хладагента в высокотемпературную зону при использовании методов заградительного, пленочного и пористого охлаждения [2].  В условиях мощных тепловых потоков применение теплоизоляции невозможно, а применение обычных способов охлаждения требует создания мощных систем, снижающих эффективность комплекса в целом.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этому серьезный интерес в качестве теплозащиты ГЛА представляет метод конверсии топлива, при котором в качестве хладагента используются компоненты топлива, поскольку снятая таким теплоносителем энергия переносится в камеру сгорания, повышая эффективность процесса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боты является исследование метода конверсии топлива и его особенносте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пловая защита с использованием конверсии топлива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материалы предлагают хорошее охлаждение и теплозащиту при высоких температурах, но, как правило, относятся к абляционным материалам, которые постепенно теряются при использовании, унося с собой тепло. Таким образом, исследования в основном фокусируются на </w:t>
      </w:r>
      <w:r>
        <w:rPr>
          <w:color w:val="000000"/>
          <w:sz w:val="28"/>
          <w:szCs w:val="28"/>
        </w:rPr>
        <w:t xml:space="preserve">термохимическом охлаждение элементов ГЛА, использующем в качестве охладителя компоненты топлива. Этот метод активного охлаждения получил название – тепловая конверсия топлива </w:t>
      </w:r>
      <w:r>
        <w:rPr>
          <w:color w:val="000000"/>
          <w:sz w:val="28"/>
          <w:szCs w:val="28"/>
          <w:lang w:val="en-US"/>
        </w:rPr>
        <w:t>[3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своему этимологическому значению слово конверсия (лат. conversio) означает «переворот», «изменение направления». В этом есть смысл, так как в этом методе топливо используется не только как источник энергии, но и в качестве охладителя.  Таким образом, метод тепловой конверсии заключается в том, что т</w:t>
      </w:r>
      <w:r>
        <w:rPr>
          <w:color w:val="000000"/>
          <w:sz w:val="28"/>
          <w:szCs w:val="28"/>
        </w:rPr>
        <w:t>опливо, протекая по тракту, образованному между внутренней и наружной поверхностью корпуса, поглощает тепло от аэродинамического нагрева, при этом происходит эндотермическая реакция, которая приводит к снижению температуры стенки, а топливо предварительно подогревается, что ускоряет процесс реакции смешения и горения в камере сгорания.</w:t>
      </w:r>
    </w:p>
    <w:p>
      <w:pPr>
        <w:pStyle w:val="Normal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ие особенности проекта «Аякс»</w:t>
      </w:r>
    </w:p>
    <w:p>
      <w:pPr>
        <w:pStyle w:val="Normal"/>
        <w:spacing w:lineRule="auto" w:line="360"/>
        <w:ind w:left="13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зрабатывается множество проектов гиперзвуковых самолетов с использованием эндотермических реакций для охлаждения отдельных частей аппаратов. Однако наиболее энергетически целостной представляется концепция «Аякс» [4], развиваемая в компании «Ленинец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я построения ГЛА по концепции «Аякс» основана на активном энергетическом взаимодействии с обтекающим его воздушным потоком. Это означает, что часть кинетической энергии этого потока, ранее безвозвратно теряемая, преобразуется отдельными бортовыми системами в другие виды полезно используемой энерги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аким каналом энергообмена является система активной тепловой защиты. Она представляет собой совокупность рекуперативных теплообменников, размещаемых в наиболее теплонапряженных частях конструкции планера и двигателя, в которых осуществляются различные физические и химические процессы, начиная от элементарного нагрева теплоносителей и кончая эндотермическими каталитическими реакциями. Одним из теплоносителей и реагентом является углеводородное топливо – авиационный керосин, а источником энергии для проведения физико-химических превращений – утилизируемое тепло аэродинамического нагрева и силовой установки. Таким образом, с точки зрения энергетики, аппараты по концепции «Аякс» более полно, чем другие конструкции, используют первичную энергию, запасенную на борту в виде химической энергии топлива. Принципиальная схема «Аякс» показана на рисунке 1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981575" cy="249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157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 – принципиальная схема «Аякс»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ая система теплозащиты выполняет не только традиционную функцию, обеспечивая нормальный температурный режим конструкции аппарата, но и служит одновременно системой подготовки нового модифицированного топлива, содержащего молекулярный водор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мическая регенерации тепла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азличных способов регенерации тепла необходимо выделить химический как наиболее многоплановый. </w:t>
      </w:r>
      <w:r>
        <w:rPr>
          <w:color w:val="000000"/>
          <w:sz w:val="28"/>
          <w:szCs w:val="28"/>
        </w:rPr>
        <w:t xml:space="preserve">Этот способ основывается на реакции паровой конверсии топлива. </w:t>
      </w:r>
      <w:r>
        <w:rPr>
          <w:sz w:val="28"/>
          <w:szCs w:val="28"/>
        </w:rPr>
        <w:t>Среди различных способов регенерации тепла необходимо выделить химический как наиболее многоплановый. Анализ работы различных типов энергетических агрегатов показывает, что эффективность использования органического топлива в них все еще остается низкой, не более 40 %. Объясняется это тем, что в существующих тепловых устройствах преобразование энергии топлива сопровождается большими потерями тепла в окружающую среду через стенки аппаратов, с уходящими газами, а также значительными необратимыми потерями в процессе сжигания самого топлива. В значительной мере указанных потерь можно избежать, утилизируя ранее безвозвратно теряемое тепло в специальных термохимических реакторах – теплообменниках, преобразуя при этом исходное органическое топливо в новое топливо, так называемый синтез-газ. Сравнительный термодинамический анализ процессов сжигания первичного и конвертированного топлива показывает, что величина необратимых потерь в последнем случае также меньше [5]. Таким образом, химическая утилизация тепла и сжигание преобразованного топлива приводят к повышению КПД энергетических устройств и экономии топлива. Более того, при сжигании синтез-газа уменьшается количество вредных выбросов в атмосферу. Поэтому рассматриваемый процесс химической регенерации тепла является примером новой энергосберегающей, экологически чистой технолог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радиционных установках энергия топлива превращается в теплоту в одну стадию путем его непосредственного сжигания, то в установках с химической регенерацией тепла процесс превращения энергии топлива разбивается на две стадии. Первая стадия – съем тепла с нагреваемой поверхности и проведение эндотермической реакции конверсии исходного топлива. Вторая стадия – сжигание продуктов реакции, т.е. конвертированного топлива, имеющего большую теплотворную способность по сравнению с исходными реагентам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 представляет интерес как метод охлаждения (теплозащиты) теплонапряженных элементов конструкций. Тепловая защита обеспечивается не только за счет отвода тепла конвекцией и излучением, но и посредством поглощения его при фазовых и химических превращениях, причем последние не носят деструктивный характер, как в случае абляционных разрушающихся теплозащитных материалов, а служат способом получения нового топли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Разработка термохимических методов повышения эффективности использования топлива с одновременной утилизацией тепловых потерь требует решения ряда научных и прикладных задач, таких как: 1) выбор топлив и эндотермических процессов, разработка катализаторов для осуществления химических реакций; 2) создание теплообменной аппаратуры, в частности, термохимических реакторов (ТХР) как конструкционных элементов системы теплозащиты и преобразования топлива; 3) организация процесса горения и выбор схемы камеры сгорания для модифицированного топлива [6]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Эндотермическое топли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ментах теплозащиты камеры сгорания и особо теплонапряженных участков обшивки планера используют реакции конверсии, обладающие значительным эндотермическим эффектом (до 200 кДж/ моль). Для этого идеально подходит углеводородное топливо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Отдельные природные углеводороды, такие как этан (C2H6), пропан (СзH8), бутан (C4H10) и пентан (C5H12), при нагреве разлагаются на более простые углеводороды, причем этот процесс разложения является эндотермическим, т.е. протекает с поглощением теплоты. При повышенном давлении эти углеводороды легко конденсируются в жидкости, поэтому их можно хранить в герметичном сосуде в жидком виде при температуре внешней среды. Углеводороды, поглощающие теплоту при термическом разложении и используемые в качестве топлив для летательных аппаратов, получили название эндотермические топлива (ЭТ).</w:t>
      </w:r>
    </w:p>
    <w:p>
      <w:pPr>
        <w:pStyle w:val="Normal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ндотермические топлива поглощают больше теплоты, чем стандартные топлива, что приводит к дополнительному охлаждающему эффекту. Их преимуществом перед криогенными видами топлив является высокая плотность и возможность хранения при нормальных температурах. Это позволяет упростить управление топливной системой, уменьшить размеры летательного аппарата, его массу и лобовое сопротивление, особенно на более низких скоростях. </w:t>
      </w:r>
      <w:r>
        <w:rPr>
          <w:color w:val="000000"/>
          <w:sz w:val="28"/>
          <w:szCs w:val="28"/>
        </w:rPr>
        <w:t>При конверсии эндотермического топлива образуется водородсодержащий газ, улучшающий экологические и энергетические характеристики горения [7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По сравнению с водородными системами, у углеводородного топлива более сложная схема смешения, воспламенения и стабилизации горения в камере сгорания двигателя. Но, несмотря на недостатки углеводородные топлива дешевы и удобны в использовании, а их объемная теплотворная способность выше, чем у водорода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Реакция взаимодействия углеводородов с водяным паром в общем виде может быть выражена уравнением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 xml:space="preserve"> + n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= nCO + ((2m+n)/2) H2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ы реакции конверсии этана, этилена, пропана, бутана и их тепловой эффект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= 2CO +5H2, </w:t>
      </w:r>
      <w:r>
        <w:rPr>
          <w:color w:val="121212"/>
          <w:sz w:val="28"/>
          <w:szCs w:val="28"/>
          <w:shd w:fill="FFFFFF" w:val="clear"/>
          <w:lang w:val="en-US"/>
        </w:rPr>
        <w:t>∆H=</w:t>
      </w:r>
      <w:r>
        <w:rPr>
          <w:color w:val="000000"/>
          <w:sz w:val="28"/>
          <w:szCs w:val="28"/>
          <w:lang w:val="en-US"/>
        </w:rPr>
        <w:t xml:space="preserve"> 347, 5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= 2CO +4H2, </w:t>
      </w:r>
      <w:r>
        <w:rPr>
          <w:color w:val="121212"/>
          <w:sz w:val="28"/>
          <w:szCs w:val="28"/>
          <w:shd w:fill="FFFFFF" w:val="clear"/>
          <w:lang w:val="en-US"/>
        </w:rPr>
        <w:t>∆H=</w:t>
      </w:r>
      <w:r>
        <w:rPr>
          <w:color w:val="000000"/>
          <w:sz w:val="28"/>
          <w:szCs w:val="28"/>
          <w:lang w:val="en-US"/>
        </w:rPr>
        <w:t xml:space="preserve">226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8</w:t>
      </w:r>
      <w:r>
        <w:rPr>
          <w:color w:val="000000"/>
          <w:sz w:val="28"/>
          <w:szCs w:val="28"/>
          <w:lang w:val="en-US"/>
        </w:rPr>
        <w:t xml:space="preserve"> + 3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= 3CO +7H2, </w:t>
      </w:r>
      <w:r>
        <w:rPr>
          <w:color w:val="121212"/>
          <w:sz w:val="28"/>
          <w:szCs w:val="28"/>
          <w:shd w:fill="FFFFFF" w:val="clear"/>
          <w:lang w:val="en-US"/>
        </w:rPr>
        <w:t>∆H=</w:t>
      </w:r>
      <w:r>
        <w:rPr>
          <w:color w:val="000000"/>
          <w:sz w:val="28"/>
          <w:szCs w:val="28"/>
          <w:lang w:val="en-US"/>
        </w:rPr>
        <w:t xml:space="preserve">497, 69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10</w:t>
      </w:r>
      <w:r>
        <w:rPr>
          <w:color w:val="000000"/>
          <w:sz w:val="28"/>
          <w:szCs w:val="28"/>
          <w:lang w:val="en-US"/>
        </w:rPr>
        <w:t xml:space="preserve"> + 4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= 4CO +9H2, </w:t>
      </w:r>
      <w:r>
        <w:rPr>
          <w:color w:val="121212"/>
          <w:sz w:val="28"/>
          <w:szCs w:val="28"/>
          <w:shd w:fill="FFFFFF" w:val="clear"/>
          <w:lang w:val="en-US"/>
        </w:rPr>
        <w:t>∆H=</w:t>
      </w:r>
      <w:r>
        <w:rPr>
          <w:color w:val="000000"/>
          <w:sz w:val="28"/>
          <w:szCs w:val="28"/>
          <w:lang w:val="en-US"/>
        </w:rPr>
        <w:t xml:space="preserve">651, 27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азофазных термохимических реакций, обладающих существенным тепловым эффектом и приемлемым уровнем скорости и температур протекания, является реакция к паровой конверсии метан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= CO +3H2, </w:t>
      </w:r>
      <w:r>
        <w:rPr>
          <w:color w:val="121212"/>
          <w:sz w:val="28"/>
          <w:szCs w:val="28"/>
          <w:shd w:fill="FFFFFF" w:val="clear"/>
          <w:lang w:val="en-US"/>
        </w:rPr>
        <w:t>∆H=</w:t>
      </w:r>
      <w:r>
        <w:rPr>
          <w:color w:val="000000"/>
          <w:sz w:val="28"/>
          <w:szCs w:val="28"/>
          <w:lang w:val="en-US"/>
        </w:rPr>
        <w:t xml:space="preserve">206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сопровождается интенсивным конвективным движением среды, что обеспечивает достаточно большие значения коэффициента теплопередачи и малое термическое сопротивление между средой и нагретой стенкой. В результате температура поверхности будет понижаться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детально процесс конверсии топлива можно представить так (рисунок 2): углеводородное топливо, поступающее из системы подготовки топлива, направляется по двум каналам. Основная часть идет в камеру сгорания. Меньшая часть направляется в термохимический реактор, одной из стенок которого является внутренняя стенка камеры сгорания. В термохимический реактор поступают также пары воды. Полученный в результате паровой конверсии водород смешивается с исходным топливом. Таким образом, в камеру сгорания попадает метан, обогащенный водородом, что повышает теплотворную способность топлива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00" cy="276606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276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" w:hRule="atLeast"/>
        </w:trPr>
        <w:tc>
          <w:tcPr>
            <w:tcW w:w="957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исунок 2 - Схема паровой конверсии топли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 камера сгорания; 2 – реактор углеводорода;3 – рубашка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выделившейся энергии создает тепловой поток на стенку реактора, который и используется для проведения реакции паровой конверсии.  При этом происходит снижение температуры стенки камеры сгорания</w:t>
      </w:r>
      <w:r>
        <w:rPr>
          <w:sz w:val="28"/>
          <w:szCs w:val="28"/>
          <w:lang w:val="en-US"/>
        </w:rPr>
        <w:t xml:space="preserve"> [3]</w:t>
      </w:r>
      <w:r>
        <w:rPr>
          <w:sz w:val="28"/>
          <w:szCs w:val="28"/>
        </w:rPr>
        <w:t>. 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ри скоростях входа гиперзвукового аппарата в атмосферу его конструкция нагревается не только конвективным тепловым потоком от раскаленного газа, но и за счет излучения сжатого слоя, лучистый тепловой поток от которого соизмерим с конвективным нагревом. Тепловые потоки, которые воздействуют на спускаемые аппараты при таких скоростях входа, превышают возможности радиационного охлаждения или аккумулирование, поэтому при данных условиях используется метод тепловой конверсии топлива [3]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описан принцип метода тепловой конверсии и его особенности, а так же представлены варианты топлива, которые можно использовать для этих целей.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а тепловая защита: [Электронный ресурс] // ИНФОЛИО. </w:t>
      </w:r>
      <w:r>
        <w:rPr>
          <w:rFonts w:cs="Times New Roman" w:ascii="Times New Roman" w:hAnsi="Times New Roman"/>
          <w:sz w:val="28"/>
          <w:szCs w:val="28"/>
          <w:lang w:val="en-US"/>
        </w:rPr>
        <w:t>2018. URL:</w:t>
      </w:r>
      <w:r>
        <w:rPr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://scfh.ru/papers/iz-atmosfery-v-kosmos-vozdushno-kosmicheskiy-samolet-transport-budushchego/</w:t>
        </w:r>
      </w:hyperlink>
      <w:r>
        <w:rPr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та обращения: </w:t>
      </w: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ежаев, Ю.В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евич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.Б. Тепловая защи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.: Энергия, 1976. 392 с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;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ан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А.Л.</w:t>
      </w:r>
      <w:r>
        <w:rPr>
          <w:rFonts w:cs="Times New Roman" w:ascii="Times New Roman" w:hAnsi="Times New Roman"/>
          <w:b w:val="false"/>
          <w:sz w:val="28"/>
          <w:szCs w:val="28"/>
        </w:rPr>
        <w:t>, Корабель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А.В.</w:t>
      </w:r>
      <w:r>
        <w:rPr>
          <w:rFonts w:cs="Times New Roman" w:ascii="Times New Roman" w:hAnsi="Times New Roman"/>
          <w:b w:val="false"/>
          <w:sz w:val="28"/>
          <w:szCs w:val="28"/>
        </w:rPr>
        <w:t>, Михайл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А.М.</w:t>
      </w:r>
      <w:r>
        <w:rPr>
          <w:rFonts w:cs="Times New Roman" w:ascii="Times New Roman" w:hAnsi="Times New Roman"/>
          <w:b w:val="false"/>
          <w:sz w:val="28"/>
          <w:szCs w:val="28"/>
        </w:rPr>
        <w:t>, Принципы управления и моделирования тепловой защиты гиперзвукового летательного аппарата, Санкт-Петербург, Издательство Политехнического университета, 2014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чак А.А., Фрайштадт В.Л., Куранов А.Л. Новые гиперзвуковые технологии по концепции «Аякс» Полет, №9, 1999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сач В.Г. Энергия топлива. Киев: Наукова думка, 1989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абельников А.В., Куранов А.Л. Рыжиков С.С. Химическая регенерация тепла и преобразования топлива в энергетических установках. Физико-химическая кинетика в газовой динамике, №10, 2006, с. 1-12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новский Л.С., Шигабиев Т.Н., Галимов Ф.М., Иванов В.Ф. Эндотермические топлива и рабочие тела силовых и энергетических установок. Казань: Изд-во РАН, 1996, 264 с.;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3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Rvts16">
    <w:name w:val="rvts16"/>
    <w:qFormat/>
    <w:rPr/>
  </w:style>
  <w:style w:type="character" w:styleId="Rvts13">
    <w:name w:val="rvts13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igtext">
    <w:name w:val="bigtext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9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scfh.ru/papers/iz-atmosfery-v-kosmos-vozdushno-kosmicheskiy-samolet-transport-budushchego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06:00Z</dcterms:created>
  <dc:creator>User</dc:creator>
  <dc:description/>
  <cp:keywords/>
  <dc:language>en-US</dc:language>
  <cp:lastModifiedBy>176000</cp:lastModifiedBy>
  <cp:lastPrinted>2016-11-09T11:43:00Z</cp:lastPrinted>
  <dcterms:modified xsi:type="dcterms:W3CDTF">2019-08-20T10:41:00Z</dcterms:modified>
  <cp:revision>17</cp:revision>
  <dc:subject/>
  <dc:title>Федеральное государственное бюджетное образовательное учреждение высшего образования</dc:title>
</cp:coreProperties>
</file>