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1.45.022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ОДЕЛИРОВАНИЕ ВНУТРИКАМЕРНЫХ ПРОЦЕССОВ СВЕРХЗВУКОВОГО ПРЯМОТОЧНОГО ДВИГ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.А. Вихрова, А.И. Лапт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bCs/>
          <w:i/>
          <w:sz w:val="18"/>
          <w:szCs w:val="18"/>
          <w:lang w:val="en-US"/>
        </w:rPr>
        <w:t>E-ma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  <w:lang w:val="en-US"/>
        </w:rPr>
        <w:t xml:space="preserve">il: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18"/>
            <w:szCs w:val="18"/>
            <w:lang w:val="en-US"/>
          </w:rPr>
          <w:t>ir-vikhr@yandex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bCs/>
          <w:i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ямоточный воздушно-реактивный двигатель (ПВРД) относится к классу двигателей, в которых тяга создается за счёт реактивной струи, истекающей из сопла. В ПВРД для сжигания горючего используется кислород, который содержится в атмосферном воздухе. Данный вид двигателей привлекает конструкторов простотой своего устройства, но главное - способностью работать на сверхзвуковых скоростях и в наиболее разреженных слоях атмосферы, то есть в таких условиях, в которых ВРД других типов работать не могут  или оказываются малоэффективны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Одной из главных проблем конструирования ПВРД является организация сгорания топлива при сверхзвуковых скоростях потока. В данных условиях </w:t>
      </w:r>
      <w:r>
        <w:rPr>
          <w:rFonts w:cs="Times New Roman" w:ascii="Times New Roman" w:hAnsi="Times New Roman"/>
          <w:sz w:val="18"/>
          <w:szCs w:val="18"/>
        </w:rPr>
        <w:t xml:space="preserve">время пребывание горючего в камере сгорания резко сокращается, что делает проблематичным эффективное смешения горючего с окислителем (кислородом). Иногда для того, чтобы топливо успело среагировать, требуется значительное увеличение длины камеры сгорания двигателя, что, соответственно, ведет к увеличению габаритов.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Для </w:t>
      </w:r>
      <w:r>
        <w:rPr>
          <w:rFonts w:cs="Times New Roman" w:ascii="Times New Roman" w:hAnsi="Times New Roman"/>
          <w:color w:val="000000"/>
          <w:sz w:val="18"/>
          <w:szCs w:val="18"/>
        </w:rPr>
        <w:t>того, чтобы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химическая реакция прошла в полном объеме и горючее успело полностью сгореть за такой малый промежуток времени, необходимо подготовить топливную смесь перед воспламенением, п</w:t>
      </w:r>
      <w:r>
        <w:rPr>
          <w:rFonts w:cs="Times New Roman" w:ascii="Times New Roman" w:hAnsi="Times New Roman"/>
          <w:sz w:val="18"/>
          <w:szCs w:val="18"/>
        </w:rPr>
        <w:t>оэтому особый интерес представляет исследование зоны смешения компонентов топливной сме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боте с помощью численного моделирования решена трехмерная задача о смешении и горении топливной смеси (керосин – воздух) в камере сгорания прямоточного воздушно-реактивного двигателя. Поток воздуха при температуре 350 К с массовым расходом 1,2 кг/с поступает в камеру сгорания ПВРД через входное сечение, где смешивается с керосином, который  впрыскивается в камеру через форсунки при температуре 450 К с массовым расходом 1,5 кг/с. Далее происходит смешение горючего с окислителем и последующее горение этой смеси. Продукты сгорания выходят через выходное отверстие.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 В работе приведены результаты расчетов, на основе которых сделан анали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-vikh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2:16:00Z</dcterms:created>
  <dc:creator>BC</dc:creator>
  <dc:description/>
  <cp:keywords/>
  <dc:language>en-US</dc:language>
  <cp:lastModifiedBy>Никита</cp:lastModifiedBy>
  <dcterms:modified xsi:type="dcterms:W3CDTF">2019-03-23T15:25:00Z</dcterms:modified>
  <cp:revision>4</cp:revision>
  <dc:subject/>
  <dc:title/>
</cp:coreProperties>
</file>