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ДК 669.7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ЧИСЛЕННОЕ МОДЕЛИРОВАНИЕ ХИМИЧЕСКИ РЕАГИРУЮЩИХ ТЕЧЕНИЙ В ЭЛЕМЕНТАХ ТЕПЛООБМЕН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И</w:t>
      </w:r>
      <w:r>
        <w:rPr>
          <w:rFonts w:cs="Times New Roman" w:ascii="Times New Roman" w:hAnsi="Times New Roman"/>
          <w:b/>
          <w:bCs/>
          <w:sz w:val="18"/>
          <w:szCs w:val="18"/>
          <w:lang w:val="en-US"/>
        </w:rPr>
        <w:t xml:space="preserve">. </w:t>
      </w:r>
      <w:r>
        <w:rPr>
          <w:rFonts w:cs="Times New Roman" w:ascii="Times New Roman" w:hAnsi="Times New Roman"/>
          <w:b/>
          <w:bCs/>
          <w:sz w:val="18"/>
          <w:szCs w:val="18"/>
        </w:rPr>
        <w:t>А</w:t>
      </w:r>
      <w:r>
        <w:rPr>
          <w:rFonts w:cs="Times New Roman" w:ascii="Times New Roman" w:hAnsi="Times New Roman"/>
          <w:b/>
          <w:bCs/>
          <w:sz w:val="18"/>
          <w:szCs w:val="18"/>
          <w:lang w:val="en-US"/>
        </w:rPr>
        <w:t xml:space="preserve">. </w:t>
      </w:r>
      <w:r>
        <w:rPr>
          <w:rFonts w:cs="Times New Roman" w:ascii="Times New Roman" w:hAnsi="Times New Roman"/>
          <w:b/>
          <w:bCs/>
          <w:sz w:val="18"/>
          <w:szCs w:val="18"/>
        </w:rPr>
        <w:t>Вихрова</w:t>
      </w:r>
      <w:r>
        <w:rPr>
          <w:rFonts w:cs="Times New Roman" w:ascii="Times New Roman" w:hAnsi="Times New Roman"/>
          <w:b/>
          <w:bCs/>
          <w:sz w:val="18"/>
          <w:szCs w:val="18"/>
          <w:lang w:val="en-US"/>
        </w:rPr>
        <w:br/>
      </w:r>
      <w:r>
        <w:rPr>
          <w:rFonts w:cs="Times New Roman" w:ascii="Times New Roman" w:hAnsi="Times New Roman"/>
          <w:bCs/>
          <w:i/>
          <w:sz w:val="18"/>
          <w:szCs w:val="18"/>
          <w:lang w:val="en-US"/>
        </w:rPr>
        <w:t>E-ma</w:t>
      </w:r>
      <w:r>
        <w:rPr>
          <w:rFonts w:cs="Times New Roman" w:ascii="Times New Roman" w:hAnsi="Times New Roman"/>
          <w:bCs/>
          <w:i/>
          <w:color w:val="000000"/>
          <w:sz w:val="18"/>
          <w:szCs w:val="18"/>
          <w:lang w:val="en-US"/>
        </w:rPr>
        <w:t xml:space="preserve">il: </w:t>
      </w:r>
      <w:hyperlink r:id="rId2">
        <w:r>
          <w:rPr>
            <w:rStyle w:val="InternetLink"/>
            <w:rFonts w:cs="Times New Roman" w:ascii="Times New Roman" w:hAnsi="Times New Roman"/>
            <w:bCs/>
            <w:i/>
            <w:sz w:val="18"/>
            <w:szCs w:val="18"/>
            <w:lang w:val="en-US"/>
          </w:rPr>
          <w:t>ir-vikhr@yandex.ru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i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Балтийский государственный технический университет «ВОЕНМЕХ» имени Д.Ф. Устин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Теплообменники широко используются в химической, нефтяной, пищевой, фармакологической промышленности  в основном для нагрева или охлаждения  рабочей среды (жидкость или газ). Кроме непосредственно съема тепла в рабочей среде могут происходить различные физико-химические процессы, определяемые конкретным технологическим процессом. 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данной работе рассматривается применение теплообменных аппаратов в технических процессах повышения октанового числа бензина. Октановое число бензина можно повысить несколькими способами: применение специальных присадок, термический крекинг, каталитический крекинг.  Последний способ является наиболее эффективным, но может быть реализован только в промышленных технологиях с применением специальных теплообменных устройств (теплообменников) [1]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 настоящей работе приведен  обзор таких устройств,  рассмотрены принципы их работы и дан сравнительный анализ.  На основе этого анализа выделены характерные элементы конструкций, которые позволили комплексную задачу разбить на ряд подзадач и  сформулировать  математическую модель, позволяющую рассчитать конкретное устройство. 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Поскольку прямое моделирование сложной конструкции с множеством элементов и учетом всех химических процессов является очень ресурсоемкой задачей, то в работе рассматривается упрощенная модель.  В качестве основы  берется модель течения в пористой  среде. Теплосъем  моделируется переменным коэффициентом  теплопроводности пористого каркаса. А различная геометрия внутренних элементов теплообменника моделируется переменным заданием пористости.  Особенностью данной работы является то, что эти коэффициенты задаются в виде функций.  В свою очередь, для нахождения вида этих функций решается ряд модельных задач, имитирующих простейшие элементы теплообменника (сопряженная задача течения теплоносителя по трубочке и внешнего обтекания с учетом теплообмена и т.д.).</w:t>
        <w:br/>
        <w:tab/>
        <w:t>Приведен пример применения сконструированной модели для расчета устройства целиком.</w:t>
      </w:r>
      <w:bookmarkStart w:id="0" w:name="_GoBack"/>
      <w:bookmarkEnd w:id="0"/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5"/>
        <w:spacing w:before="0" w:after="0"/>
        <w:ind w:firstLine="357"/>
        <w:jc w:val="center"/>
        <w:rPr>
          <w:b/>
          <w:b/>
          <w:sz w:val="18"/>
          <w:szCs w:val="18"/>
        </w:rPr>
      </w:pPr>
      <w:r>
        <w:rPr>
          <w:b/>
          <w:color w:val="000000"/>
          <w:sz w:val="18"/>
          <w:szCs w:val="18"/>
        </w:rPr>
        <w:t>Литература</w:t>
      </w:r>
    </w:p>
    <w:p>
      <w:pPr>
        <w:pStyle w:val="Style15"/>
        <w:spacing w:before="0" w:after="0"/>
        <w:ind w:firstLine="35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>
          <w:color w:val="000000"/>
          <w:sz w:val="18"/>
          <w:szCs w:val="18"/>
        </w:rPr>
        <w:t xml:space="preserve">Гуреев А.А., Жаров Ю.М., Смидович Е.В. Производство высокооктановых бензинов / </w:t>
      </w:r>
      <w:r>
        <w:rPr>
          <w:color w:val="000000"/>
          <w:sz w:val="18"/>
          <w:szCs w:val="18"/>
          <w:shd w:fill="FFFFFF" w:val="clear"/>
        </w:rPr>
        <w:t xml:space="preserve">Москва:Химия,1981. </w:t>
      </w:r>
      <w:r>
        <w:rPr>
          <w:color w:val="000000"/>
          <w:sz w:val="18"/>
          <w:szCs w:val="18"/>
        </w:rPr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985" w:right="1985" w:gutter="0" w:header="0" w:top="2517" w:footer="0" w:bottom="25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-vikhr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7:32:00Z</dcterms:created>
  <dc:creator>BC</dc:creator>
  <dc:description/>
  <cp:keywords/>
  <dc:language>en-US</dc:language>
  <cp:lastModifiedBy>176000</cp:lastModifiedBy>
  <dcterms:modified xsi:type="dcterms:W3CDTF">2018-03-20T07:38:00Z</dcterms:modified>
  <cp:revision>3</cp:revision>
  <dc:subject/>
  <dc:title/>
</cp:coreProperties>
</file>