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ДК </w:t>
      </w:r>
      <w:r>
        <w:rPr>
          <w:sz w:val="20"/>
          <w:szCs w:val="20"/>
        </w:rPr>
        <w:t>004.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АТТЕРНО-ВОЛНОВАЯ МОДЕЛЬ НЕЙР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. А. Баб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5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ледние несколько лет темы интеллектуальных алгоритмов, машинного обучения и машинного зрения стали очень популярны. Несмотря на то, что первая модель искусственной нейронной сети появилась ещё в прошлом веке (персептрон Розенблатта, 1957 год), исследователи до сих пор находят всё новые способы их применения, создают их модификации, применяют новые методы к их построению, конфигурированию и обработке результатов их работы. Однако, модели нейронов, используемые в искусственных нейронных сетях (в том числе и современных), довольно примитивны. Чаще всего они представляют из себя всего лишь сумматор и функцию активации. Функционирование искусственной нейронной сети, построенной на таких моделях нейронов, сводится к подбору весовых коэффициентов. Принцип действия, описываемый в таких моделях нейронов, существенно отличается от того, который заложен в биологических нейронах, следовательно, теряется большая часть их характеристик. К одним из основных задач, решаемых искусственными нейронными сетями – задачам ассоциативной памяти и классификации объектов по признакам, может быть применён принципиально новый подход.</w:t>
      </w:r>
    </w:p>
    <w:p>
      <w:pPr>
        <w:pStyle w:val="Style15"/>
        <w:spacing w:before="0" w:after="0"/>
        <w:ind w:firstLine="357"/>
        <w:jc w:val="both"/>
        <w:rPr/>
      </w:pPr>
      <w:r>
        <w:rPr>
          <w:color w:val="000000"/>
          <w:sz w:val="18"/>
          <w:szCs w:val="18"/>
        </w:rPr>
        <w:t>С целью исследования возможности использования предлагаемой архитектуры искусственного нейрона для решения этих задач и выявления достоинств данного подхода должна быть построена математическая модель, отражающая основные принципы функционирования биологического нейрона. Должны быть описаны математические выражения, отражающие поступление нейромедиатора с синапса, закон распространения нейромедиатора внутри нейрона, и его влияние на рецепторы. По математической модели должна быть получена программная реализация. Поскольку выражения, входящие в состав математической модели, имеют высокую вычислительную сложность, необходимо предусмотреть возможность параллельного выполнения алгоритма в рамках программной реализации. Принцип работы модели должен быть наглядно проиллюстрирован, а также описана соответствующая терминолог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12:00Z</dcterms:created>
  <dc:creator>BC</dc:creator>
  <dc:description/>
  <cp:keywords/>
  <dc:language>en-US</dc:language>
  <cp:lastModifiedBy>NickWare</cp:lastModifiedBy>
  <dcterms:modified xsi:type="dcterms:W3CDTF">2018-03-26T08:57:00Z</dcterms:modified>
  <cp:revision>57</cp:revision>
  <dc:subject/>
  <dc:title/>
</cp:coreProperties>
</file>