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ДК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629.7.025.84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Влияние формы законцовок на обтекание лопастей несущего винта вертолё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. Г. Ковыт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Балтийский государственный технический университет «ВОЕНМЕХ» им. Д.Ф. Уст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есущий винт вертолёта- один из самых важных узлов, поэтому важно грамотно спроектировать его. Целью работы является исследование картины обтекания лопастей несущего винта вертолёта в зависимости от формы законцовок. Численно моделируется течение газа около лопастей с различной геометрией законцовок лопастей. </w:t>
        <w:tab/>
        <w:tab/>
        <w:tab/>
        <w:tab/>
        <w:tab/>
        <w:tab/>
        <w:t>В работе исследуется влияние формы законцовок на распределение различных параметров на концах лопастей.</w:t>
      </w:r>
      <w:r>
        <w:rPr>
          <w:rFonts w:cs="Arial" w:ascii="Arial" w:hAnsi="Arial"/>
          <w:color w:val="000000"/>
          <w:kern w:val="2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 современных вертолетов окружная скорость конца лопасти достигает величины 220…230 м/с, что соответствует числам Маха наступающей лопасти при максимальных скоростях полета </w:t>
      </w:r>
      <w:r>
        <w:rPr>
          <w:rFonts w:cs="Times New Roman" w:ascii="Times New Roman" w:hAnsi="Times New Roman"/>
          <w:i/>
          <w:iCs/>
          <w:sz w:val="18"/>
          <w:szCs w:val="18"/>
        </w:rPr>
        <w:t>M</w:t>
      </w:r>
      <w:r>
        <w:rPr>
          <w:rFonts w:cs="Times New Roman" w:ascii="Times New Roman" w:hAnsi="Times New Roman"/>
          <w:sz w:val="18"/>
          <w:szCs w:val="18"/>
        </w:rPr>
        <w:t xml:space="preserve"> =1.05…0.95. При таких скоростях полёта концевые сечения лопастей обтекаются трансзвуковым потоком газа. При этом возникают критические явления: обратное обтекание и волновой кризис. Исходя из вышеперечисленных причин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при проектировании современного скоростного вертолета необходимо обеспечить компромисс при выборе частоты вращения винта: с одной стороны – уменьшение числа М конца наступающей лопасти позволяет ослабить проявление эффектов сжимаемости воздуха; с другой стороны – увеличение окружной скорости конца лопасти приводит к уменьшению зоны срыва и обратного обтекания на диске несущего винта. Для борьбы с критическими явлениями существуют несколько методов: использование специальных профилей, профилировка лопастей (изменение относительной толщины профиля по длине лопасти) и установка специальных законцовок.</w:t>
      </w:r>
      <w:r>
        <w:rPr>
          <w:rFonts w:cs="Times New Roman" w:ascii="Times New Roman" w:hAnsi="Times New Roman"/>
          <w:sz w:val="18"/>
          <w:szCs w:val="18"/>
        </w:rPr>
        <w:t xml:space="preserve"> Использование законцовок способствует уменьшению влияния критических явлений таких как зона обратного обтекания и срыва потока.</w:t>
        <w:tab/>
        <w:tab/>
        <w:tab/>
        <w:tab/>
        <w:tab/>
        <w:tab/>
        <w:t>Исследование данной проблемы начинается с изучения уже проделанных расчётов аэродинамических характеристик профиля и моделей крыльев, проведённых Ю.М. Игнаткиным, С.Г. Константиновым на суперкомпьютере МАИ в CFD пакете ANSYS FLUENT. Исследовались четыре различные формы законцовки. При этом, вращение лопасти, вибрации в шарнирах, маховые движения лопастей не учитывались.  Для проверки результатов численного моделирования</w:t>
        <w:tab/>
        <w:t xml:space="preserve">в МАИ был поставлен эксперимент в дозвуковой аэродинамической трубе НК МАИ и сверхзвуковой- Т-2 МАИ. Результаты численного моделирования МАИ показаны на рисунке 1 (коэффициент подъёмной силы от угла атаки).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4560" cy="1193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24" t="20749" r="24189" b="6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унок 1. Зависимость коэффициента подъёмной силы конца лопасти от угла атаки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ходя из результатов численного моделирования, было выбрано дальнейшее направление исследований аэродинамики несущего винта вертолёта в сторону более подробного изучения влияния формы законцовок на обтекание несущего винта и усложнения условий задачи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43:00Z</dcterms:created>
  <dc:creator>Admin</dc:creator>
  <dc:description/>
  <cp:keywords/>
  <dc:language>en-US</dc:language>
  <cp:lastModifiedBy>Admin</cp:lastModifiedBy>
  <dcterms:modified xsi:type="dcterms:W3CDTF">2019-05-16T08:43:00Z</dcterms:modified>
  <cp:revision>2</cp:revision>
  <dc:subject/>
  <dc:title/>
</cp:coreProperties>
</file>