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29500</wp:posOffset>
                </wp:positionH>
                <wp:positionV relativeFrom="paragraph">
                  <wp:posOffset>-800100</wp:posOffset>
                </wp:positionV>
                <wp:extent cx="1371600" cy="4572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l. 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585pt;margin-top:-63pt;width:107.95pt;height:35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l. T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0</wp:posOffset>
                </wp:positionH>
                <wp:positionV relativeFrom="paragraph">
                  <wp:posOffset>-91440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72pt" to="576pt,-1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0</wp:posOffset>
                </wp:positionH>
                <wp:positionV relativeFrom="paragraph">
                  <wp:posOffset>-22860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18pt" to="692.95pt,-1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-800100</wp:posOffset>
                </wp:positionV>
                <wp:extent cx="800100" cy="3962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Not even Close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95pt;margin-top:-63pt;width:62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Not even Close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-800100</wp:posOffset>
                </wp:positionV>
                <wp:extent cx="800100" cy="3962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99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63pt;width:62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99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-91440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72pt" to="477pt,-1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4343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8pt" to="575.95pt,-1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-91440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72pt" to="378pt,-1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-800100</wp:posOffset>
                </wp:positionV>
                <wp:extent cx="1371600" cy="457200"/>
                <wp:effectExtent l="508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action 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63pt;width:107.95pt;height:35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action T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-91440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72pt" to="234pt,-1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228600" cy="2857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07pt;margin-top:8.4pt;width:17.95pt;height:22.4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2057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197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342900" cy="609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09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78pt;margin-top:7.8pt;width:26.95pt;height:47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16pt,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95pt;margin-top:12pt;width:17.95pt;height:17.95pt;mso-wrap-style:none;v-text-anchor:middle" type="_x0000_t12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38100</wp:posOffset>
                </wp:positionV>
                <wp:extent cx="2286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3pt;width:17.95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0</wp:posOffset>
                </wp:positionH>
                <wp:positionV relativeFrom="paragraph">
                  <wp:posOffset>152400</wp:posOffset>
                </wp:positionV>
                <wp:extent cx="228600" cy="114300"/>
                <wp:effectExtent l="508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12pt;width:17.95pt;height:8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695" w:leader="none"/>
          <w:tab w:val="left" w:pos="119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294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2pt" to="55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ur Vendors </w:t>
        <w:tab/>
        <w:t>A</w:t>
        <w:tab/>
        <w:t xml:space="preserve">+ </w:t>
      </w:r>
    </w:p>
    <w:p>
      <w:pPr>
        <w:pStyle w:val="Normal"/>
        <w:tabs>
          <w:tab w:val="clear" w:pos="720"/>
          <w:tab w:val="left" w:pos="4521" w:leader="none"/>
          <w:tab w:val="center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914400" cy="800100"/>
                <wp:effectExtent l="5080" t="5080" r="571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G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CS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1.4pt;width:71.95pt;height:62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G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CS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44780</wp:posOffset>
            </wp:positionV>
            <wp:extent cx="1031240" cy="77597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571500" cy="342900"/>
                <wp:effectExtent l="2540" t="63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368.95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30480</wp:posOffset>
                </wp:positionV>
                <wp:extent cx="800100" cy="571500"/>
                <wp:effectExtent l="3175" t="63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4pt" to="494.95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.4pt" to="504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  <w:tab/>
        <w:t xml:space="preserve">     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6.6pt;width:17.95pt;height:17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0</wp:posOffset>
                </wp:positionH>
                <wp:positionV relativeFrom="paragraph">
                  <wp:posOffset>83820</wp:posOffset>
                </wp:positionV>
                <wp:extent cx="228600" cy="167640"/>
                <wp:effectExtent l="6350" t="5080" r="698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612pt;margin-top:6.6pt;width:17.95pt;height:13.1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12" w:leader="none"/>
          <w:tab w:val="left" w:pos="10398" w:leader="none"/>
          <w:tab w:val="left" w:pos="104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685800" cy="457200"/>
                <wp:effectExtent l="8890" t="6350" r="952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9pt;margin-top:1.8pt;width:53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685800" cy="457200"/>
                <wp:effectExtent l="8890" t="6350" r="952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.8pt;width:53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8pt" to="504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9400</wp:posOffset>
                </wp:positionH>
                <wp:positionV relativeFrom="paragraph">
                  <wp:posOffset>22860</wp:posOffset>
                </wp:positionV>
                <wp:extent cx="10287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8pt" to="602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pt" to="98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269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1257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107" w:leader="none"/>
          <w:tab w:val="left" w:pos="7033" w:leader="none"/>
          <w:tab w:val="left" w:pos="9661" w:leader="none"/>
          <w:tab w:val="left" w:pos="10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10.2pt;width:17.95pt;height:17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72300</wp:posOffset>
                </wp:positionH>
                <wp:positionV relativeFrom="paragraph">
                  <wp:posOffset>129540</wp:posOffset>
                </wp:positionV>
                <wp:extent cx="2286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10.2pt;width:17.95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B</w:t>
        <w:tab/>
        <w:t>B</w:t>
        <w:tab/>
      </w:r>
    </w:p>
    <w:p>
      <w:pPr>
        <w:pStyle w:val="Normal"/>
        <w:tabs>
          <w:tab w:val="clear" w:pos="720"/>
          <w:tab w:val="left" w:pos="9661" w:leader="none"/>
          <w:tab w:val="left" w:pos="116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58100</wp:posOffset>
                </wp:positionH>
                <wp:positionV relativeFrom="paragraph">
                  <wp:posOffset>68580</wp:posOffset>
                </wp:positionV>
                <wp:extent cx="228600" cy="114300"/>
                <wp:effectExtent l="508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5.4pt;width:17.95pt;height:8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94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.4pt" to="539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</w:t>
        <w:tab/>
        <w:t>+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48285" cy="133985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476" t="-20870" r="-17476" b="-20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133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967740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6.2pt" to="98.95pt,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739140</wp:posOffset>
                </wp:positionV>
                <wp:extent cx="800100" cy="457200"/>
                <wp:effectExtent l="5715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08pt;margin-top:58.2pt;width:62.95pt;height:35.9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571500" cy="342900"/>
                <wp:effectExtent l="2540" t="0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215.95pt,5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3.2pt;width:17.95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739140</wp:posOffset>
                </wp:positionV>
                <wp:extent cx="685800" cy="457200"/>
                <wp:effectExtent l="8890" t="6350" r="952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8.2pt;width:53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967740</wp:posOffset>
                </wp:positionV>
                <wp:extent cx="10287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6.2pt" to="260.95pt,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2286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8.4pt;width:17.95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95" w:leader="none"/>
          <w:tab w:val="left" w:pos="3633" w:leader="none"/>
          <w:tab w:val="center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508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.6pt;width:17.95pt;height:8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2540" t="63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68.95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A</w:t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228600" cy="167640"/>
                <wp:effectExtent l="6350" t="5080" r="698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pt;width:17.95pt;height:13.1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374015</wp:posOffset>
                </wp:positionV>
                <wp:extent cx="22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9.45pt;width:17.95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488315</wp:posOffset>
                </wp:positionV>
                <wp:extent cx="228600" cy="114300"/>
                <wp:effectExtent l="508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8.45pt;width:17.95pt;height:8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457200" cy="342900"/>
                <wp:effectExtent l="3175" t="381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5pt" to="359.9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24:00Z</dcterms:created>
  <dc:creator>dccc</dc:creator>
  <dc:description/>
  <cp:keywords/>
  <dc:language>en-US</dc:language>
  <cp:lastModifiedBy>dccc</cp:lastModifiedBy>
  <dcterms:modified xsi:type="dcterms:W3CDTF">2007-01-26T20:46:00Z</dcterms:modified>
  <cp:revision>4</cp:revision>
  <dc:subject/>
  <dc:title/>
</cp:coreProperties>
</file>