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1714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MBER 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Dues, Contact Info,  et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08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MBER RECOR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Dues, Contact Info,  et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1714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MBER-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LLY 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98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MBER-TY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LLY C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183765</wp:posOffset>
                </wp:positionV>
                <wp:extent cx="595630" cy="113665"/>
                <wp:effectExtent l="123190" t="0" r="1231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595800" cy="113760"/>
                        </a:xfrm>
                        <a:prstGeom prst="leftRightArrow">
                          <a:avLst>
                            <a:gd name="adj1" fmla="val 50000"/>
                            <a:gd name="adj2" fmla="val 1042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16.05pt;margin-top:171.9pt;width:46.85pt;height:8.9pt;mso-wrap-style:none;v-text-anchor:middle;rotation:30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1714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MPAIGN COMMITT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216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MPAIGN COMMITT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285365</wp:posOffset>
                </wp:positionV>
                <wp:extent cx="1139825" cy="133350"/>
                <wp:effectExtent l="0" t="345440" r="0" b="344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3600">
                          <a:off x="0" y="0"/>
                          <a:ext cx="1139760" cy="133200"/>
                        </a:xfrm>
                        <a:prstGeom prst="leftRightArrow">
                          <a:avLst>
                            <a:gd name="adj1" fmla="val 50000"/>
                            <a:gd name="adj2" fmla="val 170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9.95pt;width:89.7pt;height:10.45pt;mso-wrap-style:none;v-text-anchor:middle;rotation:2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90pt;margin-top:243pt;width:17.9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333pt;margin-top:261pt;width:17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1714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T-M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4.2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T-M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714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USE COMMITTEE CO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4.2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USE COMMITTEE CO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571500" cy="114300"/>
                <wp:effectExtent l="8255" t="11430" r="889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5.8pt;width:44.95pt;height:8.95pt;mso-wrap-style:none;v-text-anchor:middle;rotation:27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339966" stroked="t" o:allowincell="f" style="position:absolute;margin-left:180pt;margin-top:7.8pt;width:8.95pt;height:8.95pt;mso-wrap-style:none;v-text-anchor:middle" type="_x0000_t23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15pt;margin-top:7.8pt;width:8.95pt;height: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13150</wp:posOffset>
                </wp:positionH>
                <wp:positionV relativeFrom="paragraph">
                  <wp:posOffset>-259715</wp:posOffset>
                </wp:positionV>
                <wp:extent cx="114935" cy="940435"/>
                <wp:effectExtent l="0" t="280670" r="0" b="278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3800">
                          <a:off x="0" y="0"/>
                          <a:ext cx="114840" cy="940320"/>
                        </a:xfrm>
                        <a:prstGeom prst="upDownArrow">
                          <a:avLst>
                            <a:gd name="adj1" fmla="val 50000"/>
                            <a:gd name="adj2" fmla="val 1630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stroked="t" o:allowincell="f" style="position:absolute;margin-left:284.45pt;margin-top:-20.45pt;width:9pt;height:74pt;mso-wrap-style:none;v-text-anchor:middle;rotation:46" type="_x0000_t70">
                <v:fill o:detectmouseclick="t" on="false"/>
                <v:stroke color="black" weight="936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260" w:leader="none"/>
        </w:tabs>
        <w:rPr/>
      </w:pPr>
      <w:r>
        <w:rPr/>
        <w:tab/>
        <w:t>Many=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4pt;width:8.95pt;height:8.95pt;mso-wrap-style:none;v-text-anchor:middle" type="_x0000_t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70pt;margin-top:11.4pt;width:8.95pt;height:8.95pt;mso-wrap-style:none;v-text-anchor:middle" type="_x0000_t4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cc" stroked="t" o:allowincell="f" style="position:absolute;margin-left:153pt;margin-top:1.2pt;width:8.95pt;height:8.95pt;mso-wrap-style:none;v-text-anchor:middle" type="_x0000_t74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114300" cy="137795"/>
                <wp:effectExtent l="5080" t="5715" r="2476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43pt;margin-top:1.2pt;width:8.95pt;height:10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40" w:leader="none"/>
          <w:tab w:val="left" w:pos="6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125980</wp:posOffset>
                </wp:positionV>
                <wp:extent cx="5943600" cy="3314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67.4pt;width:467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1=1</w:t>
        <w:tab/>
        <w:t>1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08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5120 w 64800"/>
                            <a:gd name="textAreaRight" fmla="*/ 49680 w 64800"/>
                            <a:gd name="textAreaTop" fmla="*/ 7560 h 64800"/>
                            <a:gd name="textAreaBottom" fmla="*/ 40680 h 6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6pt;width:8.95pt;height:8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137795"/>
                <wp:effectExtent l="5080" t="5715" r="2476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.8pt;width:8.95pt;height:1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902335</wp:posOffset>
                </wp:positionV>
                <wp:extent cx="1828800" cy="114300"/>
                <wp:effectExtent l="408940" t="0" r="4089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428200">
                          <a:off x="0" y="0"/>
                          <a:ext cx="1828800" cy="114480"/>
                        </a:xfrm>
                        <a:prstGeom prst="leftRightArrow">
                          <a:avLst>
                            <a:gd name="adj1" fmla="val 50000"/>
                            <a:gd name="adj2" fmla="val 318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5pt;margin-top:71.05pt;width:143.95pt;height:8.95pt;flip:x;mso-wrap-style:none;v-text-anchor:middle;rotation:11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27760</wp:posOffset>
                </wp:positionV>
                <wp:extent cx="2218055" cy="160655"/>
                <wp:effectExtent l="167005" t="0" r="1670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954800">
                          <a:off x="0" y="0"/>
                          <a:ext cx="2217960" cy="160560"/>
                        </a:xfrm>
                        <a:prstGeom prst="leftRightArrow">
                          <a:avLst>
                            <a:gd name="adj1" fmla="val 50000"/>
                            <a:gd name="adj2" fmla="val 27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8.75pt;width:174.6pt;height:12.6pt;flip:x;mso-wrap-style:none;v-text-anchor:middle;rotation:7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1=Ma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890</wp:posOffset>
                </wp:positionH>
                <wp:positionV relativeFrom="paragraph">
                  <wp:posOffset>1111885</wp:posOffset>
                </wp:positionV>
                <wp:extent cx="2286000" cy="114935"/>
                <wp:effectExtent l="368300" t="0" r="3670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494800">
                          <a:off x="0" y="0"/>
                          <a:ext cx="2286000" cy="114840"/>
                        </a:xfrm>
                        <a:prstGeom prst="leftRightArrow">
                          <a:avLst>
                            <a:gd name="adj1" fmla="val 50000"/>
                            <a:gd name="adj2" fmla="val 3962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pt;margin-top:87.55pt;width:179.95pt;height:9pt;flip:x;mso-wrap-style:none;v-text-anchor:middle;rotation:6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7890</wp:posOffset>
                </wp:positionH>
                <wp:positionV relativeFrom="paragraph">
                  <wp:posOffset>1057910</wp:posOffset>
                </wp:positionV>
                <wp:extent cx="1939290" cy="128270"/>
                <wp:effectExtent l="27940" t="28575" r="2794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068000">
                          <a:off x="0" y="0"/>
                          <a:ext cx="1939320" cy="128160"/>
                        </a:xfrm>
                        <a:prstGeom prst="leftRightArrow">
                          <a:avLst>
                            <a:gd name="adj1" fmla="val 50000"/>
                            <a:gd name="adj2" fmla="val 301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83.25pt;width:152.65pt;height:10.05pt;flip:x;mso-wrap-style:none;v-text-anchor:middle;rotation:92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59815</wp:posOffset>
                </wp:positionV>
                <wp:extent cx="228600" cy="228600"/>
                <wp:effectExtent l="13970" t="16510" r="1524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83.45pt;width:17.95pt;height:17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745615</wp:posOffset>
                </wp:positionV>
                <wp:extent cx="228600" cy="2286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7.45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74215</wp:posOffset>
                </wp:positionV>
                <wp:extent cx="228600" cy="2286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55.45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974215</wp:posOffset>
                </wp:positionV>
                <wp:extent cx="228600" cy="228600"/>
                <wp:effectExtent l="13970" t="16510" r="1524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55.45pt;width:17.95pt;height:17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28841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31711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40271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545715</wp:posOffset>
                </wp:positionV>
                <wp:extent cx="114300" cy="1454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00.45pt;width:8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45515</wp:posOffset>
                </wp:positionV>
                <wp:extent cx="114300" cy="14541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4.45pt;width:8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660015</wp:posOffset>
                </wp:positionV>
                <wp:extent cx="114300" cy="1454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09.45pt;width:8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002915</wp:posOffset>
                </wp:positionV>
                <wp:extent cx="114300" cy="14541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36.45pt;width:8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97421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5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1=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28600"/>
                <wp:effectExtent l="13970" t="16510" r="1524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.05pt;width:17.95pt;height:17.95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28600"/>
                <wp:effectExtent l="8255" t="10795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05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: CREDIT                    </w:t>
        <w:tab/>
        <w:t>: DU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2:14:00Z</dcterms:created>
  <dc:creator/>
  <dc:description/>
  <cp:keywords/>
  <dc:language>en-US</dc:language>
  <cp:lastModifiedBy>kimmel</cp:lastModifiedBy>
  <cp:lastPrinted>2007-04-27T11:23:00Z</cp:lastPrinted>
  <dcterms:modified xsi:type="dcterms:W3CDTF">2008-09-02T15:48:00Z</dcterms:modified>
  <cp:revision>6</cp:revision>
  <dc:subject/>
  <dc:title/>
</cp:coreProperties>
</file>